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lang w:val="ru-RU"/>
        </w:rPr>
        <w:t>Роковая ошибка Графа Дракулы</w:t>
      </w:r>
      <w:r>
        <w:rPr>
          <w:rFonts w:cs="Times" w:ascii="Times" w:hAnsi="Times"/>
          <w:b/>
          <w:caps/>
          <w:lang w:val="ru-RU"/>
        </w:rPr>
        <w:t xml:space="preserve">. </w:t>
      </w:r>
    </w:p>
    <w:p>
      <w:pPr>
        <w:pStyle w:val="Normal"/>
        <w:rPr>
          <w:rFonts w:ascii="Times" w:hAnsi="Times" w:cs="Times"/>
          <w:b/>
          <w:b/>
          <w:caps/>
          <w:lang w:val="ru-RU"/>
        </w:rPr>
      </w:pPr>
      <w:r>
        <w:rPr>
          <w:rFonts w:cs="Times" w:ascii="Times" w:hAnsi="Times"/>
          <w:b/>
          <w:cap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здней ночью на платформу из последней электрички вышла довольно мрачная компания - несколько крепких парней и группа женщин с горящими от злобы глазами. Верховодил высокий мужчина изумительной красоты с длинными волнистыми волосами, одетый во все черное. Вы, наверное, уже догадались, что это был граф Дракула с графинями и прислугой. Зазевавшегося прохожего они разорвали в клочья, и, как ни в чем ни бывало, продолжили свой моцион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раф негодовал. Впервые в истории всемирный съезд вампиров состоится в Санкт-Петербурге. С детства Дракула ненавидел Россию, эту необъятную и непонятную империю. К тому же председательствовать доверили не ему, всеми признанному специалисту, а молодому выскочке-еврею, у которого и клыки-то еще толком не прорезались. Безобразие! Назревал какой-то ловкий политический ход. Предчувствия его не обманул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раф был обвинен в уклонизме и потакании массам, детской болезни и экстремизме, порочащих связях и коррупции. Сменяющие друг друга ораторы не жалели красноречия, сгущали краски и ловко использовали западный опыт предвыборных технологий. Достаточно сказать, что в разгар заседания в зал на четырех тележках завезли более семисот томов компромата (Дракула прожил долгую жизнь). В общем, прокатили по полной программ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м не менее, все было чинно и подчеркнуто уважительно. Бархатные путчисты побаивались прямой конфронтации. Все-таки за Дракулой стоят серьезные силы, да и сам он парень не промах, хотя и несколько старомоден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 теряя достоинства и самообладания, граф отправился на заключительный банкет. Угощение было шикарным. Ему и его сопровождающим выделили огромную заллу, наполненную розовощекими юношами и прекрасными молодыми женщинами. Пышные груди вздымались и опускались, щекотали ноздри и будоражили клыки. Все были как на подбор, как только что с картинки. "Хоть здесь уважили старика!" -- взгрустнулось графу в слабом утешении. Ничего не подозревающая публика дефилировала, попивала шампанское и вела отвлечённые разговоры. От намётанного взгляда Дракулы не ускользнуло, что движения у всех какие-то угловатые и неестественные. "Наверное, наркоманы," -- подумалось графу. Что ж, он любил кровь с морфинчиком! У вампиров это называется балтийский компот. Возбуждение нарастал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вери плотно задраили снаружи, чтобы блюда случайно не разбежались с банкета. Это было сигналом к действию. Обаятельный граф очаровал ближайшую красавицу и затащил её за ширму, якобы на тет-а-тет. Мол, страсть как схожу с ума от вашей прелести, требую немедленного рандеву и всё такое прочее. Графини не ревновали. Они знали, к чему он клонит и сами выбрали по кавалеру, как бы для любовных интрижек. Прислуга тоже распределилась согласно предпочтения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ерез минуту граф уже упивался чужой юностью. Банкет вошёл в полную силу. Здравиц никаких не произносили, все просто тупо нажирались. Метода проста: выходишь в зал, подыскиваешь новую жертву, заманиваешь за ширму, а там уже можно и надругаться. Публика подобралась на редкость тупая - никто ни о чём не догадывался. Молодёжь продолжала веселиться и развлекатьс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ле пятой дозы граф почувствовал лёгкое недомогание, не удержался на ногах и вывалился из-за ширмы. Оглядевшись, он догадался, что дело неладно. Его соратники корчились на полу, а молодые люди расхаживали по зале, временами спотыкаясь о кого-нибудь из вампиров. Несуразность ситуации настораживала. Дракула понял, что пора спасаться бегством, и как можно скорее. Но было поздно: на окнах висели решётки с осиновыми шипами, а вентиляционные отдушины замурованы чесноком. Пути к отступлению перекрыт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уже становилось с каждой минутой. Граф огляделся и обомлел. Это был, несомненно, конец. У Матильды началась бесконечная рвота и бесконечный понос. Клатрину трясло как в доведённой до абсурда лихорадке. Жюльетт безуспешно пыталась натянуть назад сползающую кожу. Шандор катался по полу, ревя от боли и разрывая свою грудь. Несмотря на все эти ужасы, публика вела себя столь же меланхолично и беззаботн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ольше всех досталось Петерсу, у которого выпал левый глаз и помутился рассудок. Он впал в детство. Жаль, конечно, бедолагу, но, согласитесь, трудно удержаться от смеха, когда здоровенный детина с зубами, торчащими во все стороны, как у птеродактиля, стоит на четвереньках и просит сисю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гония подолжалась недолго. Через полчаса всё было кончено. Публику быстро выпроводили, и в зал вошла экспертная комиссия. Вот уже более десяти лет в институте под руководством академиков РАМН Симона Баграновича Груздева и Михаила Самойловича Блюменштольца ведутся работы по созданию искусственной крови - гемоликвы. Проблема уже близка к разрешению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ыл заключён хоздоговор с Министерством Обороны на проведение доклинических испытаний. По существующему международному законодательству последняя стадия исследований должна проводиться на приматах-шимпанзе. Напомню, что одна такая обезьянка стоит примерно как мерседес последней модели. Денег перевели пока на пол-примата, а отчёт уже требовали вовсю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итуация, конечно, тупиковая и идиотская. Тут-то и подвернулся очень кстати энергичный молодой человек с фамилией Рабинович и большими планами на будущее. Он подкинул гениальную идею – разработать новую, более дешёвую тест-систему с использованием вампиров как весьма чувствительных индикаторов качества крови. А отчитаться за шимпанз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аренёк проявил кипучую деятельность. Удалось выбить небольшой грант на проведение всемирного съезда вампиров под видом гематологического конгресса. Японские коллеги презентовали бракованную партию биороботов. Их закачали гемоликвой и пустили в качестве приманки. Шикарным залом явилось неиспользуемое складское помещение. За три бутылки водки институтский плотник Василий Петрович превратил его в дворец с канделябрами. А основным напитком на банкете было безалкогольное детское шампанское за 17 рублей, только этикетки пришлось переклеит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рафа цинично и подло сдали свои же, превратив из героя в подопытного кролика. На смену благородныи вурдалакам с кодексом чести приходят беспринципные отморозк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комиссии возникло много недоумённых вопросов – почему экспертиза должна обязательно проводиться в три часа ночи, почему трупы обезьян не похожи на изображение шимпанзе в книге Игоря Акимушкина "Жизнь животных" и так далее. Пара ящиков водки и грузовичок мандаринов быстро разрешили все недоразумения. Годовой отчёт подписали и тут же отметили успешное завершение проект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анкет парадоксальным образом продолжилс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лесловие. Деньги за хоздоговор так и не перевели. Они были потрачены на войну в Чечне, наркомафию и отмывание в Нью-Йоркском Сити-Банк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0:47:00Z</dcterms:created>
  <dc:creator>A.Ermakov</dc:creator>
  <dc:description/>
  <dc:language>en-US</dc:language>
  <cp:lastModifiedBy>Илья</cp:lastModifiedBy>
  <cp:lastPrinted>2003-01-06T17:48:00Z</cp:lastPrinted>
  <dcterms:modified xsi:type="dcterms:W3CDTF">2003-10-18T16:50:00Z</dcterms:modified>
  <cp:revision>4</cp:revision>
  <dc:subject/>
  <dc:title>Роковая ошибка Графа Дракулы</dc:title>
</cp:coreProperties>
</file>