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0"/>
        </w:rPr>
      </w:pPr>
      <w:r>
        <w:rPr>
          <w:sz w:val="20"/>
        </w:rPr>
        <w:t xml:space="preserve">ГОЛОС РАЗУМА </w:t>
      </w:r>
    </w:p>
    <w:p>
      <w:pPr>
        <w:pStyle w:val="Normal"/>
        <w:rPr/>
      </w:pPr>
      <w:r>
        <w:rPr>
          <w:sz w:val="20"/>
        </w:rPr>
        <w:t>  </w:t>
      </w:r>
      <w:r>
        <w:rPr>
          <w:sz w:val="20"/>
          <w:lang w:val="ru-RU"/>
        </w:rPr>
        <w:t xml:space="preserve"> </w:t>
      </w:r>
    </w:p>
    <w:p>
      <w:pPr>
        <w:pStyle w:val="Normal"/>
        <w:rPr>
          <w:sz w:val="20"/>
          <w:lang w:val="ru-RU"/>
        </w:rPr>
      </w:pPr>
      <w:r>
        <w:rPr>
          <w:sz w:val="20"/>
          <w:lang w:val="ru-RU"/>
        </w:rPr>
        <w:t xml:space="preserve">Ивану исполнилось тридцать. К этому возрасту он уже успел разочароваться в научно-материалистической картине природы. Он решил отказаться от левополушарного способа познания мира и полностью посвятить остаток жизни поиску и культивированию уникальных бредовых состояний. </w:t>
      </w:r>
    </w:p>
    <w:p>
      <w:pPr>
        <w:pStyle w:val="Normal"/>
        <w:rPr>
          <w:sz w:val="20"/>
          <w:lang w:val="ru-RU"/>
        </w:rPr>
      </w:pPr>
      <w:r>
        <w:rPr>
          <w:sz w:val="20"/>
          <w:lang w:val="ru-RU"/>
        </w:rPr>
      </w:r>
    </w:p>
    <w:p>
      <w:pPr>
        <w:pStyle w:val="Normal"/>
        <w:rPr>
          <w:sz w:val="20"/>
          <w:lang w:val="ru-RU"/>
        </w:rPr>
      </w:pPr>
      <w:r>
        <w:rPr>
          <w:sz w:val="20"/>
          <w:lang w:val="ru-RU"/>
        </w:rPr>
        <w:t xml:space="preserve">Иван был человеком дела и сразу же приступил к осуществлению своего замысла. Порывшись по карманам, ему удалось наскрести скудное количество мелочи. Но для такого дела не жалко. План был гениален до простоты. Иван решил подойти к первому попавшемуся прохожему и предложить ему за сходную сумму нанести удар в висок. Таким образом, удастся на некоторое время парализовать диктат левого полушария и приступить к иным, нелевополушарным способом постижения действительности. </w:t>
      </w:r>
    </w:p>
    <w:p>
      <w:pPr>
        <w:pStyle w:val="Normal"/>
        <w:rPr>
          <w:sz w:val="20"/>
          <w:lang w:val="ru-RU"/>
        </w:rPr>
      </w:pPr>
      <w:r>
        <w:rPr>
          <w:sz w:val="20"/>
          <w:lang w:val="ru-RU"/>
        </w:rPr>
      </w:r>
    </w:p>
    <w:p>
      <w:pPr>
        <w:pStyle w:val="Normal"/>
        <w:rPr>
          <w:sz w:val="20"/>
          <w:lang w:val="ru-RU"/>
        </w:rPr>
      </w:pPr>
      <w:r>
        <w:rPr>
          <w:sz w:val="20"/>
          <w:lang w:val="ru-RU"/>
        </w:rPr>
        <w:t xml:space="preserve">Откуда же ему было знать, что первый попавшийся прохожий окажется бывшим боксёром и к тому же левшой? И без того ослабленное правое полушарие, колыбель поэтов и мистиков, было полностью деморализовано мощнейшим хуком. Растерянный Иван расплатился и, благодаря услужливого прохожего, поплёлся по тротуару не зная, что делать дальше. Какое-то время он брёл в полнейшей растерянности. </w:t>
      </w:r>
    </w:p>
    <w:p>
      <w:pPr>
        <w:pStyle w:val="Normal"/>
        <w:rPr>
          <w:sz w:val="20"/>
          <w:lang w:val="ru-RU"/>
        </w:rPr>
      </w:pPr>
      <w:r>
        <w:rPr>
          <w:sz w:val="20"/>
          <w:lang w:val="ru-RU"/>
        </w:rPr>
      </w:r>
    </w:p>
    <w:p>
      <w:pPr>
        <w:pStyle w:val="Normal"/>
        <w:rPr>
          <w:sz w:val="20"/>
          <w:lang w:val="ru-RU"/>
        </w:rPr>
      </w:pPr>
      <w:r>
        <w:rPr>
          <w:sz w:val="20"/>
          <w:lang w:val="ru-RU"/>
        </w:rPr>
        <w:t xml:space="preserve">Развязка наступила совершенно неожиданно. Дело в том, что после поражения правого полушария, колыбели поэтов и мистиков, сработал компенсаторный эффект, и левое полушарие заработало с удвоенной силой. Это полушарие отвечает за логическое мышление и формирование речи. Речь сформулированная таким усиленным образом, превратилась в мощнейший голос, который неожиданно произнёс: "Иван, вам перевалило за 30. К этому возрасту вы успели уже разочароваться в научно-материалистической картине природы. Вы решили отказаться от левополушарного способа познания мира и полностью посвятить остаток жизни поиску и культивированию уникальных бредовых состояний. Что ж, это вполне законное и по-человечески понятное желание. Вы являетесь человеком дела, поэтому сразу же приступили к осуществлению своего замысла. Порывшись в карманах, вы обнаружили скудное количество мелочи и у вас созрел гениальный план. Однако первый попавшийся прохожий оказался бывшим боксёром, к тому же левшой. Из-за этого ваш замечательный план потерпел полное фиаско. Вопреки ожиданиям, вы не только не отключили левое полушарие, но и дополнительно активизировали ваши логические и лингвистические способности. Говоря фигурально, то, что вы сейчас слышите, является голосом вашей разумной составляющей, Голосом Разума!" Голос был низкий и с хрипотцой, но какой-то гулкий и зычный. Он чем-то напоминал неповторимый вокал Владимира Семёновича Высоцкого. Иван даже почувствовал некоторую гордость от того, что у его разума такой красивый голос. Впрочем, "почувствовал" - немного не то слово. Не забывайте, что его правое полушарие, колыбель мистиков и поэтов, было дисквалифицировано мощнейшим хуком. </w:t>
      </w:r>
    </w:p>
    <w:p>
      <w:pPr>
        <w:pStyle w:val="Normal"/>
        <w:rPr>
          <w:sz w:val="20"/>
          <w:lang w:val="ru-RU"/>
        </w:rPr>
      </w:pPr>
      <w:r>
        <w:rPr>
          <w:sz w:val="20"/>
          <w:lang w:val="ru-RU"/>
        </w:rPr>
      </w:r>
    </w:p>
    <w:p>
      <w:pPr>
        <w:pStyle w:val="Normal"/>
        <w:rPr>
          <w:sz w:val="20"/>
          <w:lang w:val="ru-RU"/>
        </w:rPr>
      </w:pPr>
      <w:r>
        <w:rPr>
          <w:sz w:val="20"/>
          <w:lang w:val="ru-RU"/>
        </w:rPr>
        <w:t xml:space="preserve">"Так вот, - продолжал Голос Разума, - Как это ни печально осознавать, мне уже, видимо, пора на боковую. Ведь мало кто в вашем возрасте согласился бы тешить и лелеять сферу разумного. Пора уступить дорогу молодым и дерзким. Вечно юное правое полушарие, колыбель поэтов и мистиков, как нельзя лучше подходит на эту роль. Я помогу вам осуществить переход к нелевополушарным способам познания реальности. Я внесу некоторые модификации в ваш первоначальный план и употреблю все возможности разума для этой великой цели. Вы будете строго следовать моим инструкциям, и в скором времени сможете наслаждаться поиском и культивированием уникальных бредовых состояний. </w:t>
      </w:r>
    </w:p>
    <w:p>
      <w:pPr>
        <w:pStyle w:val="Normal"/>
        <w:rPr>
          <w:sz w:val="20"/>
          <w:lang w:val="ru-RU"/>
        </w:rPr>
      </w:pPr>
      <w:r>
        <w:rPr>
          <w:sz w:val="20"/>
          <w:lang w:val="ru-RU"/>
        </w:rPr>
      </w:r>
    </w:p>
    <w:p>
      <w:pPr>
        <w:pStyle w:val="Normal"/>
        <w:rPr>
          <w:sz w:val="20"/>
          <w:lang w:val="ru-RU"/>
        </w:rPr>
      </w:pPr>
      <w:r>
        <w:rPr>
          <w:sz w:val="20"/>
          <w:lang w:val="ru-RU"/>
        </w:rPr>
        <w:t xml:space="preserve">Если бы у Ивана не нокаутировали правое полушарие головного мозга, он бы, наверное, расплакался от сострадания такому акту самопожертвования. Но он бесчувственно внимал, готовый к исполнению инструкций. </w:t>
      </w:r>
    </w:p>
    <w:p>
      <w:pPr>
        <w:pStyle w:val="Normal"/>
        <w:rPr>
          <w:sz w:val="20"/>
          <w:lang w:val="ru-RU"/>
        </w:rPr>
      </w:pPr>
      <w:r>
        <w:rPr>
          <w:sz w:val="20"/>
          <w:lang w:val="ru-RU"/>
        </w:rPr>
      </w:r>
    </w:p>
    <w:p>
      <w:pPr>
        <w:pStyle w:val="Normal"/>
        <w:rPr>
          <w:sz w:val="20"/>
          <w:lang w:val="ru-RU"/>
        </w:rPr>
      </w:pPr>
      <w:r>
        <w:rPr>
          <w:sz w:val="20"/>
          <w:lang w:val="ru-RU"/>
        </w:rPr>
        <w:t xml:space="preserve">"Сейчас посмотрите направо. Видите пивной ларёк? Подойдите к нему поближе". Иван подошёл. "Пройдите ещё десять шагов!" Иван исполнил требуемое и чуть не уткнулся головой в огромное брюхо. Человек мирно потягивал "Балтику-3" и с интересом смотрел на Ивана. Пивная бутылка смотрелась в его лапище словно детская игрушка. Лицо великана обезобразила редкозубая сияющая улыбка. </w:t>
      </w:r>
    </w:p>
    <w:p>
      <w:pPr>
        <w:pStyle w:val="Normal"/>
        <w:rPr>
          <w:sz w:val="20"/>
          <w:lang w:val="ru-RU"/>
        </w:rPr>
      </w:pPr>
      <w:r>
        <w:rPr>
          <w:sz w:val="20"/>
          <w:lang w:val="ru-RU"/>
        </w:rPr>
      </w:r>
    </w:p>
    <w:p>
      <w:pPr>
        <w:pStyle w:val="Normal"/>
        <w:rPr>
          <w:sz w:val="20"/>
          <w:lang w:val="ru-RU"/>
        </w:rPr>
      </w:pPr>
      <w:r>
        <w:rPr>
          <w:sz w:val="20"/>
          <w:lang w:val="ru-RU"/>
        </w:rPr>
        <w:t xml:space="preserve">"А теперь, - продолжал Голос Разума, - резким движением вырвите бутылку и что есть силы ударьте его по голове. Постарайтесь дотянуться!" Иван попытался было возразить, но у него ничего не получилось. Вся беда в том, что психически Иван был абсолютно здоров. Если бы он был шизофреником, то имел бы запасное сознание, которое смогло бы в крайнем случае вступить в перепалку с Голосом Разума. Но из-за того, что он был здоров абсолютно, такая возможность исключалась. Голос Разума подтвердил опасения автора почти дословно: "Не пытайтесь возразить! Если бы вы были шизофреником, то ещё имели бы шанс вступить со мной в словесную перепалку. Но вы, Иван, абсолютно здоровы психически и поэтому делайте, что говорят". Пришлось повиноваться. Иван инстинктивно съёжился и приготовился к удару сокрушительной силы… Однако, его не последовало. "Дорогой друг! Какой же ты молодец!" - с этими словами детина бросился целовать и обнимать полумозглого героя. Голосу Разума пришлось взять под контроль гортань и голосовые связки. Бормоча что-то несуразное, Иван поспешно ретировался (то есть бормотал-то, конечно, Голос Разума, а остальное пришлось сделать самому). Иван представлял из себя бродячую загадку для нейропсихолога. Правое полушарие нокаутировано, контроль над левым захватил Голос Разума, вследствие абсолютного психического здоровья не было ни малейшей надежды на дополнительное сознание; тем не менее, это была цельная колоритная личность. </w:t>
      </w:r>
    </w:p>
    <w:p>
      <w:pPr>
        <w:pStyle w:val="Normal"/>
        <w:rPr>
          <w:sz w:val="20"/>
          <w:lang w:val="ru-RU"/>
        </w:rPr>
      </w:pPr>
      <w:r>
        <w:rPr>
          <w:sz w:val="20"/>
          <w:lang w:val="ru-RU"/>
        </w:rPr>
      </w:r>
    </w:p>
    <w:p>
      <w:pPr>
        <w:pStyle w:val="Normal"/>
        <w:rPr>
          <w:sz w:val="20"/>
          <w:lang w:val="ru-RU"/>
        </w:rPr>
      </w:pPr>
      <w:r>
        <w:rPr>
          <w:sz w:val="20"/>
          <w:lang w:val="ru-RU"/>
        </w:rPr>
        <w:t xml:space="preserve">"Извините, Иван, не получилось. Мои предельно точные расчёты дали промашку. Вы были свидетелем того, как Добро ворвалось в этот мир. А оно не подчиняется никаким законам логики. Оно свободно и врывается к нам из Царства Духа и Свободы! - извинившись, Голос Разума продолжил, - итак, внесём небольшую корректировку. Сейчас вы пройдёте вниз по улице около ста метров, а затем свернёте направо. Вы увидите 600-й мерс и рядом трёх коротко постриженных молодых людей. Двое будут пить "Бочкарёв", а один – "Трёх медведей". Вам нужен с "Тремя медведями". Постарайтесь всё проделать быстро и не промазать мимо темечка! </w:t>
      </w:r>
    </w:p>
    <w:p>
      <w:pPr>
        <w:pStyle w:val="Normal"/>
        <w:rPr>
          <w:sz w:val="20"/>
          <w:lang w:val="ru-RU"/>
        </w:rPr>
      </w:pPr>
      <w:r>
        <w:rPr>
          <w:sz w:val="20"/>
          <w:lang w:val="ru-RU"/>
        </w:rPr>
      </w:r>
    </w:p>
    <w:p>
      <w:pPr>
        <w:pStyle w:val="Normal"/>
        <w:rPr>
          <w:sz w:val="20"/>
          <w:lang w:val="ru-RU"/>
        </w:rPr>
      </w:pPr>
      <w:r>
        <w:rPr>
          <w:sz w:val="20"/>
          <w:lang w:val="ru-RU"/>
        </w:rPr>
        <w:t xml:space="preserve">У Ивана всё поучилось. Бутылка с громким хлопком разбилась о голову. Друзья с "Бочкарёвым" встали в исходное положение, а пострадавший попросил коротко: "Объясни!" </w:t>
      </w:r>
    </w:p>
    <w:p>
      <w:pPr>
        <w:pStyle w:val="Normal"/>
        <w:rPr>
          <w:sz w:val="20"/>
          <w:lang w:val="ru-RU"/>
        </w:rPr>
      </w:pPr>
      <w:r>
        <w:rPr>
          <w:sz w:val="20"/>
          <w:lang w:val="ru-RU"/>
        </w:rPr>
      </w:r>
    </w:p>
    <w:p>
      <w:pPr>
        <w:pStyle w:val="Normal"/>
        <w:rPr>
          <w:sz w:val="20"/>
          <w:lang w:val="ru-RU"/>
        </w:rPr>
      </w:pPr>
      <w:r>
        <w:rPr>
          <w:sz w:val="20"/>
          <w:lang w:val="ru-RU"/>
        </w:rPr>
        <w:t xml:space="preserve">Голос Разума взял под контроль ситуацию и начал объяснять довольно пространно: "Меня зовут Иван. Мне исполнилось тридцать. К этому возрасту я уже успел разочароваться в научно-материалистической картине природы. Я решил отказаться от левополушарного способа познания мира и полностью посвятить остаток жизни поиску и культивированию уникальных бредовых состояний. Я был человеком дела и сразу же приступил к осуществлению своего замысла…" </w:t>
      </w:r>
    </w:p>
    <w:p>
      <w:pPr>
        <w:pStyle w:val="Normal"/>
        <w:rPr>
          <w:sz w:val="20"/>
          <w:lang w:val="ru-RU"/>
        </w:rPr>
      </w:pPr>
      <w:r>
        <w:rPr>
          <w:sz w:val="20"/>
        </w:rPr>
        <w:t> </w:t>
      </w:r>
    </w:p>
    <w:p>
      <w:pPr>
        <w:pStyle w:val="Normal"/>
        <w:rPr>
          <w:sz w:val="20"/>
          <w:lang w:val="ru-RU"/>
        </w:rPr>
      </w:pPr>
      <w:r>
        <w:rPr>
          <w:sz w:val="20"/>
          <w:lang w:val="ru-RU"/>
        </w:rPr>
        <w:t xml:space="preserve">Дальнейшие события происходили как в замедленном кино. Кулак медленно двигался, и, казалось, ничто в этом мире неспособно нарушить его траекторию. Но какая-то неведомая сила своей недрожащей заставила Ивана повернуться налево. К своему удивлению и полному непониманию он увидел, как тихо и аккуратно подруливает Вольво зелёного цвета. Удар пришёлся точь-в-точь в область правого полушария. Прежде чем проститься с героем, любители пиво хорошенько отметелили лежачего Ваню ногами. Так сказать, Ваньку немного поваляли. Они сели в Мерседес и уехали. </w:t>
      </w:r>
    </w:p>
    <w:p>
      <w:pPr>
        <w:pStyle w:val="Normal"/>
        <w:rPr>
          <w:sz w:val="20"/>
          <w:lang w:val="ru-RU"/>
        </w:rPr>
      </w:pPr>
      <w:r>
        <w:rPr>
          <w:sz w:val="20"/>
          <w:lang w:val="ru-RU"/>
        </w:rPr>
      </w:r>
    </w:p>
    <w:p>
      <w:pPr>
        <w:pStyle w:val="Normal"/>
        <w:rPr>
          <w:sz w:val="20"/>
          <w:lang w:val="ru-RU"/>
        </w:rPr>
      </w:pPr>
      <w:r>
        <w:rPr>
          <w:sz w:val="20"/>
          <w:lang w:val="ru-RU"/>
        </w:rPr>
        <w:t xml:space="preserve">"Туй пу ци, Ван Тонджи! Сумимасэн! Эншульдиген!" - голову словно разрывало. Произошла дополнительная компенсация. Голос ревел как иерихонская труба, к тому же на разных языках. Голос Разума стал эдаким лингвистическим анархистом. Наконец он взял ситуацию под контроль. Удалось снизить громкость, отредактировать тембр и перейти на русский. "Ну извини, Иван. Не получилось. И на сей раз из Мира Духа была нарушена логическая связь. Любовь вторглась в твою жизнь. Приподними голову и посмотри перед собой!" Иван обратил внимание, что он стоит на четвереньках и харкает кровью, а из остановившегося вольво выскочила девушка и с состраданием смотрела на него. "Вот звери! Вам вызвать скорую?" - девушка потянулась за мобильным телефоном. Она была симпатичная, и славная, и шикарно одета. Иван пялился на неё как на чудо природы, а Голос Разума тем временем взял контроль над голосовыми связками и произнёс: "Да нет, спасибо, я уж как-нибудь сам отойду. Спасибо вам, добрая девушка! Обычное дело". Ему удалось подняться. Отплёвываясь кровью, он вознамерился двинуться дальше. Девушка вскрикнула: "Ой, куда же вы? Да у вас всё лицо в крови! Пойдёмте ко мне в машину. У меня есть аптечка, и я окажу вам некоторую первую медицинскую помощь". </w:t>
      </w:r>
    </w:p>
    <w:p>
      <w:pPr>
        <w:pStyle w:val="Normal"/>
        <w:ind w:left="720" w:hanging="0"/>
        <w:rPr>
          <w:sz w:val="20"/>
          <w:lang w:val="ru-RU"/>
        </w:rPr>
      </w:pPr>
      <w:r>
        <w:rPr>
          <w:sz w:val="20"/>
          <w:lang w:val="ru-RU"/>
        </w:rPr>
      </w:r>
    </w:p>
    <w:p>
      <w:pPr>
        <w:pStyle w:val="Normal"/>
        <w:rPr>
          <w:sz w:val="20"/>
          <w:lang w:val="ru-RU"/>
        </w:rPr>
      </w:pPr>
      <w:r>
        <w:rPr>
          <w:sz w:val="20"/>
          <w:lang w:val="ru-RU"/>
        </w:rPr>
        <w:t xml:space="preserve">Голос Разума посоветовал повиноваться. Сидя в машине и ощущая ласковое прикосновение рук, Иван, тем не менее, не забывал о заветной цели – поиск и культивирование уникальных бредовых состояний. Девушка всё время что-то лопотала, а Иван отвечал. То есть отвечал-то, конечно, Голос Разума, но он оказалось обладал невероятным тактом и интеллигентностью. Да и тембр бархатистый. </w:t>
      </w:r>
    </w:p>
    <w:p>
      <w:pPr>
        <w:pStyle w:val="Normal"/>
        <w:rPr>
          <w:sz w:val="20"/>
          <w:lang w:val="ru-RU"/>
        </w:rPr>
      </w:pPr>
      <w:r>
        <w:rPr>
          <w:sz w:val="20"/>
          <w:lang w:val="ru-RU"/>
        </w:rPr>
      </w:r>
    </w:p>
    <w:p>
      <w:pPr>
        <w:pStyle w:val="Normal"/>
        <w:rPr>
          <w:sz w:val="20"/>
          <w:lang w:val="ru-RU"/>
        </w:rPr>
      </w:pPr>
      <w:r>
        <w:rPr>
          <w:sz w:val="20"/>
          <w:lang w:val="ru-RU"/>
        </w:rPr>
        <w:t xml:space="preserve">Голос Разума говорил то для девушки, то для Ивана приватно. В приватном случае он объяснил, что любовью надо воспользоваться. "Ведь любовь – это сила Великая. И она ведёт к великой нашей великой цели. Так-то вот. Поиск и культивирование уникальных бредовых состояний – это цель, а не просто коммунизм. Тем не менее, продолжим. Соглашайтесь на всё, что она предложит. Не останавливайтесь на достигнутом. Вам есть куда двигаться. В принципе, девушка неплохая. К тому же, не забывайте, что любовь вторглась в ваш мир не крыльях. Крылья - в принципе, штука неплохая. Неплохо также, что вы с хорошей девушкой подружились. Езжайте с ней!" - Ивана немного напугало подобное напряжение. Простота - друг баловства. </w:t>
      </w:r>
    </w:p>
    <w:p>
      <w:pPr>
        <w:pStyle w:val="Normal"/>
        <w:rPr>
          <w:sz w:val="20"/>
          <w:lang w:val="ru-RU"/>
        </w:rPr>
      </w:pPr>
      <w:r>
        <w:rPr>
          <w:sz w:val="20"/>
          <w:lang w:val="ru-RU"/>
        </w:rPr>
      </w:r>
    </w:p>
    <w:p>
      <w:pPr>
        <w:pStyle w:val="Normal"/>
        <w:rPr>
          <w:sz w:val="20"/>
          <w:lang w:val="ru-RU"/>
        </w:rPr>
      </w:pPr>
      <w:r>
        <w:rPr>
          <w:sz w:val="20"/>
          <w:lang w:val="ru-RU"/>
        </w:rPr>
        <w:t xml:space="preserve">"За что же они так?" - спросила девушка из Вольво. Отвечал Иван (на самом деле, конечно, Голос Разума): "Дело в том, что мне только что перевалило за 30. К этому возрасту я полностью разочаровался в естественнонаучной картине мира и решил посвятить остаток жизни поиску и культивированию уникальных бредовых состояний". Далее следовала довольно правдивая версия происходящих событий. За исключением того, что любовь - лишь повод для великой цели. </w:t>
      </w:r>
    </w:p>
    <w:p>
      <w:pPr>
        <w:pStyle w:val="Normal"/>
        <w:rPr>
          <w:sz w:val="20"/>
          <w:lang w:val="ru-RU"/>
        </w:rPr>
      </w:pPr>
      <w:r>
        <w:rPr>
          <w:sz w:val="20"/>
          <w:lang w:val="ru-RU"/>
        </w:rPr>
      </w:r>
    </w:p>
    <w:p>
      <w:pPr>
        <w:pStyle w:val="Normal"/>
        <w:rPr/>
      </w:pPr>
      <w:r>
        <w:rPr>
          <w:sz w:val="20"/>
          <w:lang w:val="ru-RU"/>
        </w:rPr>
        <w:t xml:space="preserve">«Вы такой духовный! - произнесла девушка по истечении рассказа, - Я сейчас еду к своей подруге Кате на вечеринку, на дачу. Это недалеко отсюда, на Рублёвском шоссе, 30-й километр. Если у вас есть время, давайте с нами. </w:t>
      </w:r>
      <w:r>
        <w:rPr>
          <w:sz w:val="20"/>
        </w:rPr>
        <w:t>Я очень хочу</w:t>
      </w:r>
      <w:r>
        <w:rPr>
          <w:sz w:val="20"/>
          <w:lang w:val="ru-RU"/>
        </w:rPr>
        <w:t>!»</w:t>
      </w:r>
    </w:p>
    <w:p>
      <w:pPr>
        <w:pStyle w:val="Normal"/>
        <w:rPr>
          <w:sz w:val="20"/>
          <w:lang w:val="ru-RU"/>
        </w:rPr>
      </w:pPr>
      <w:r>
        <w:rPr>
          <w:sz w:val="20"/>
          <w:lang w:val="ru-RU"/>
        </w:rPr>
      </w:r>
    </w:p>
    <w:p>
      <w:pPr>
        <w:pStyle w:val="Normal"/>
        <w:rPr/>
      </w:pPr>
      <w:r>
        <w:rPr>
          <w:sz w:val="20"/>
          <w:lang w:val="ru-RU"/>
        </w:rPr>
        <w:t xml:space="preserve">Сердце Ивана было размягчено. Кроме того, Голос Разума посоветовал. К тому же, куда было деваться? Он согласился. Девушка отозвалась очень восторженно: "Вы такой духовный! Не то, что мои родители. Они ничего в духовности не смыслят. Полное лоховство". Это был начинающий жаргон зарождающегося </w:t>
      </w:r>
      <w:r>
        <w:rPr>
          <w:sz w:val="20"/>
        </w:rPr>
        <w:t>III</w:t>
      </w:r>
      <w:r>
        <w:rPr>
          <w:sz w:val="20"/>
          <w:lang w:val="ru-RU"/>
        </w:rPr>
        <w:t xml:space="preserve"> тысячелетия. Голос Разума заметил, что довольно неплохо критиковать родителей, которые обеспечили тебе прикид и Вольво. Но это уже для себя. Девушка ничего не услышала из Голоса Разума. Она даже ничего не догадалась о его существовании. </w:t>
      </w:r>
    </w:p>
    <w:p>
      <w:pPr>
        <w:pStyle w:val="Normal"/>
        <w:rPr>
          <w:sz w:val="20"/>
          <w:lang w:val="ru-RU"/>
        </w:rPr>
      </w:pPr>
      <w:r>
        <w:rPr>
          <w:sz w:val="20"/>
          <w:lang w:val="ru-RU"/>
        </w:rPr>
        <w:t xml:space="preserve">"Если у вас есть свободное время, поедем вместе к моей подруге Кате. Это недалеко, на Рублёвском шоссе. Да, кстати, меня зовут Полина. А вас как? Иван? Сильно!" - девушка продолжала суетиться, а Иван с ней поехал. Приехали на дачу к Кате. Было всё. Водка в огромном количестве, женщины и голоса. Голоса вещали. Каждый про своё, а в целом довольно эзотерично. Иван поддерживал высокоинтеллектуальные домыслы своей беседой. Беседой Голоса Разума. А то, что речь перемежалась иностранными словечками из экзотических языков, только придало ему обаяния. Иван представлял из себя своеобразный симбиоз себя и своего собственного Голоса Разума. </w:t>
      </w:r>
    </w:p>
    <w:p>
      <w:pPr>
        <w:pStyle w:val="Normal"/>
        <w:rPr>
          <w:sz w:val="20"/>
          <w:lang w:val="ru-RU"/>
        </w:rPr>
      </w:pPr>
      <w:r>
        <w:rPr>
          <w:sz w:val="20"/>
          <w:lang w:val="ru-RU"/>
        </w:rPr>
      </w:r>
    </w:p>
    <w:p>
      <w:pPr>
        <w:pStyle w:val="Normal"/>
        <w:rPr>
          <w:sz w:val="20"/>
          <w:lang w:val="ru-RU"/>
        </w:rPr>
      </w:pPr>
      <w:r>
        <w:rPr>
          <w:sz w:val="20"/>
          <w:lang w:val="ru-RU"/>
        </w:rPr>
        <w:t xml:space="preserve">Затем Полина затащила его в одну из комнат. Молодые сбросили одежды и предались азарту. Сначала у них ничего не получалось вследствие выпитого алкоголя. Но потом, ничего, наладилось... Ровно в 3 часа ночи Иван проснулся и обнаружил себя обнажённым в объятиях Полины. Голос Разума едва удержался от издёвки по этому поводу. Но он взял себя в руки и перешёл на свой типичный официально-деловой стиль. </w:t>
      </w:r>
    </w:p>
    <w:p>
      <w:pPr>
        <w:pStyle w:val="Normal"/>
        <w:rPr>
          <w:sz w:val="20"/>
          <w:lang w:val="ru-RU"/>
        </w:rPr>
      </w:pPr>
      <w:r>
        <w:rPr>
          <w:sz w:val="20"/>
          <w:lang w:val="ru-RU"/>
        </w:rPr>
      </w:r>
    </w:p>
    <w:p>
      <w:pPr>
        <w:pStyle w:val="Normal"/>
        <w:rPr>
          <w:sz w:val="20"/>
          <w:lang w:val="ru-RU"/>
        </w:rPr>
      </w:pPr>
      <w:r>
        <w:rPr>
          <w:sz w:val="20"/>
          <w:lang w:val="ru-RU"/>
        </w:rPr>
        <w:t xml:space="preserve">"Иван, теперь будьте предельно внимательны! Строго следуйте инструкциям! Награда - наслаждение поиском и культивированием уникальных бредовых состояний! Да вы и сами всё понимаете. Постарайтесь потихоньку выбраться из объятий Полины и одеться!" Иван исполнил предназначаемое. "Теперь спуститесь на первый этаж". Он прошёл по лестнице и очутился в огромной зале. Вперемешку валялись там голые тела, пустые бутылки и использованные шприцы. Впрочем, обычная молодёжная вечеринка. </w:t>
      </w:r>
    </w:p>
    <w:p>
      <w:pPr>
        <w:pStyle w:val="Normal"/>
        <w:rPr>
          <w:sz w:val="20"/>
          <w:lang w:val="ru-RU"/>
        </w:rPr>
      </w:pPr>
      <w:r>
        <w:rPr>
          <w:sz w:val="20"/>
          <w:lang w:val="ru-RU"/>
        </w:rPr>
      </w:r>
    </w:p>
    <w:p>
      <w:pPr>
        <w:pStyle w:val="Normal"/>
        <w:rPr>
          <w:sz w:val="20"/>
          <w:lang w:val="ru-RU"/>
        </w:rPr>
      </w:pPr>
      <w:r>
        <w:rPr>
          <w:sz w:val="20"/>
          <w:lang w:val="ru-RU"/>
        </w:rPr>
        <w:t xml:space="preserve">"Теперь медленно подойдите к сумочке Катерины и достаньте ключи!" Ивана уже не терзала мораль, он был близок к заветной цели - поиску и культивированию уникальных бредовых состояний, и ничто не способно его остановить. "А теперь покиньте помещение. Нам придётся немного прогуляться". Голос Разума довёл героя до гаража. В воздухе витал дух расставания. "Теперь слушайте меня внимательно. Вы подберёте ключ, откроете гараж! Вам надо в правый дальний угол. В правый дальний. Там вы обнаружите кусок картона размером 25 на 70 сантиметров. Выполните изложенные на нём инструкции, и вы достигнете своей цели. Мои консультации вам больше не понадобятся. Прощайте!" - с этими словами Голос Разума умолк навсегда. </w:t>
      </w:r>
    </w:p>
    <w:p>
      <w:pPr>
        <w:pStyle w:val="Normal"/>
        <w:rPr>
          <w:sz w:val="20"/>
          <w:lang w:val="ru-RU"/>
        </w:rPr>
      </w:pPr>
      <w:r>
        <w:rPr>
          <w:sz w:val="20"/>
          <w:lang w:val="ru-RU"/>
        </w:rPr>
      </w:r>
    </w:p>
    <w:p>
      <w:pPr>
        <w:pStyle w:val="Normal"/>
        <w:rPr>
          <w:sz w:val="20"/>
          <w:lang w:val="ru-RU"/>
        </w:rPr>
      </w:pPr>
      <w:r>
        <w:rPr>
          <w:sz w:val="20"/>
          <w:lang w:val="ru-RU"/>
        </w:rPr>
        <w:t xml:space="preserve">Иван нашёл необходимую табличку с заветными инструкциями. В гараже была кромешная тьма и всё приходилось делать на ощупь. Он вышел наружу. Была полная луна, и сероватый лунный свет высветил надпись: </w:t>
      </w:r>
    </w:p>
    <w:p>
      <w:pPr>
        <w:pStyle w:val="Normal"/>
        <w:rPr>
          <w:sz w:val="20"/>
          <w:lang w:val="ru-RU"/>
        </w:rPr>
      </w:pPr>
      <w:r>
        <w:rPr>
          <w:sz w:val="20"/>
          <w:lang w:val="ru-RU"/>
        </w:rPr>
        <w:t xml:space="preserve">"Наша цель - поиск и культивирование уникальных бредовых состояний, способных парализовать будущее!" Вопрос: "А смог ли Иван прочитать эту надпись?" </w:t>
      </w:r>
    </w:p>
    <w:p>
      <w:pPr>
        <w:pStyle w:val="Normal"/>
        <w:rPr/>
      </w:pPr>
      <w:r>
        <w:rPr>
          <w:sz w:val="20"/>
        </w:rPr>
        <w:t>  </w:t>
      </w:r>
      <w:r>
        <w:rPr>
          <w:sz w:val="20"/>
          <w:lang w:val="ru-RU"/>
        </w:rPr>
        <w:t xml:space="preserve"> </w:t>
      </w:r>
    </w:p>
    <w:p>
      <w:pPr>
        <w:pStyle w:val="Normal"/>
        <w:rPr/>
      </w:pPr>
      <w:r>
        <w:rPr>
          <w:sz w:val="20"/>
        </w:rPr>
        <w:t>  </w:t>
      </w:r>
      <w:r>
        <w:rPr>
          <w:sz w:val="20"/>
          <w:lang w:val="ru-RU"/>
        </w:rPr>
        <w:t xml:space="preserve">* * * </w:t>
      </w:r>
    </w:p>
    <w:p>
      <w:pPr>
        <w:pStyle w:val="Normal"/>
        <w:rPr>
          <w:lang w:val="ru-RU"/>
        </w:rPr>
      </w:pPr>
      <w:r>
        <w:rPr>
          <w:sz w:val="20"/>
          <w:lang w:val="ru-RU"/>
        </w:rPr>
        <w:t xml:space="preserve">Конфликт сознания и личности - тема весьма заезженная. Это неисчерпаемая золотая жила современной литературы, тягловая лошадка постмодернизма. В какой-то мере автора извиняет только то, что он является профессиональным физиологом. Впрочем, ответ на вопрос, помещённый в конец текста, неизвестен даже ему. </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4:53:00Z</dcterms:created>
  <dc:creator>A.Ermakov</dc:creator>
  <dc:description/>
  <dc:language>en-US</dc:language>
  <cp:lastModifiedBy>Илья</cp:lastModifiedBy>
  <dcterms:modified xsi:type="dcterms:W3CDTF">2003-10-20T15:35:00Z</dcterms:modified>
  <cp:revision>3</cp:revision>
  <dc:subject/>
  <dc:title>  ГОЛОС РАЗУМА </dc:title>
</cp:coreProperties>
</file>