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lang w:val="ru-RU"/>
        </w:rPr>
      </w:pPr>
      <w:bookmarkStart w:id="0" w:name="8"/>
      <w:bookmarkEnd w:id="0"/>
      <w:r>
        <w:rPr>
          <w:rStyle w:val="StrongEmphasis"/>
          <w:lang w:val="ru-RU"/>
        </w:rPr>
        <w:t>АКАДЕМИК ОБРУЧЕВ</w:t>
      </w:r>
    </w:p>
    <w:p>
      <w:pPr>
        <w:pStyle w:val="Web"/>
        <w:spacing w:before="0" w:after="0"/>
        <w:rPr>
          <w:lang w:val="ru-RU"/>
        </w:rPr>
      </w:pPr>
      <w:r>
        <w:rPr/>
        <w:t> </w:t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  <w:t>Говорят, академик Обручев был обручён со своей собственной тенью. Оттуда мол, и его замечательная фамилия. Это всё враньё, не имеющее ни малейшего отношения к действительности. На самом деле всё было примерно так...</w:t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  <w:t>Прежде чем написать "Плутонию" и "Землю Санникова", Владимир Афанасьевич был маленьким ребёнком. Плато Путорана он, конечно, в 12 лет не открывал, но проявил незаурядные способности в области географии. Ближайшие помойки были облажены с пацанами. Все колени протёр на джинсах Володька.</w:t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  <w:t>Мать сильно ругала, да и джинсовая ткань тогда только входила в моду, так что увлечение географическими науками обходилось семье в копеечку...</w:t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  <w:t>Он полз по помойке привычным образом и вдруг увидел земляного червя из разряда малощетинковых. Тот в землю зарывался. Владимир использовал в качестве сапёрной лопатки крышку от консервной банки и стал смотреть, что получится. Червячок оказался из немалых. За ним пришлось долго порыться, чтобы посчитать все его членики. На каком-то этапе Володя вдруг понял, что он глубоко под землёй, а до червивой головки ещё копать-копать.</w:t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  <w:t>Что было делать? Естественно, он не сдался и стал осматриваться по сторонам. Не очень-то хочется помирать ни за грош в 12 мальчишеских лет.</w:t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  <w:t>Будущий академик решил выбраться из ямы, в которую сам же себя попал. Всё было не так просто. Его окружали тонны почвы, через которую надо ещё и переползти. Гигантский червь усилил действие желудка, и Володька совершенно закопался. Стыдно бывает порою от того, что и ты в подобном дерьме.</w:t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  <w:t>Владимир Афанасьевич употребил все свои логические и нравственные способности, чтобы выбраться из данного состояния. Ему удалось построить из ступенек лестницу и доковылять наружу. Там его ждал незарывшийся анус земляного червя. Но он Обручева уже не привлекал.</w:t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  <w:t>Судьба академика в этот день была предрешена. Ясно стала, что он будет путешественником и пропутешествует всю жизн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0:48:00Z</dcterms:created>
  <dc:creator>A.Ermakov</dc:creator>
  <dc:description/>
  <dc:language>en-US</dc:language>
  <cp:lastModifiedBy>MIRMOV</cp:lastModifiedBy>
  <dcterms:modified xsi:type="dcterms:W3CDTF">2003-10-18T16:44:00Z</dcterms:modified>
  <cp:revision>3</cp:revision>
  <dc:subject/>
  <dc:title>АКАДЕМИК ОБРУЧЕВ</dc:title>
</cp:coreProperties>
</file>