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МИРОН ИЛЮХИН </w:t>
      </w:r>
    </w:p>
    <w:p>
      <w:pPr>
        <w:pStyle w:val="Style14"/>
        <w:ind w:firstLine="450"/>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СЕЗОН ЧУДЕС</w:t>
      </w:r>
    </w:p>
    <w:p>
      <w:pPr>
        <w:pStyle w:val="Style14"/>
        <w:ind w:firstLine="45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4"/>
        <w:ind w:firstLine="45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ind w:firstLine="45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ТРАНИЦА БЕЗ НОМЕРА.</w:t>
      </w:r>
    </w:p>
    <w:p>
      <w:pPr>
        <w:pStyle w:val="Style14"/>
        <w:ind w:firstLine="45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ind w:firstLine="450"/>
        <w:jc w:val="both"/>
        <w:rPr/>
      </w:pPr>
      <w:r>
        <w:rPr>
          <w:rFonts w:eastAsia="MS Mincho;ＭＳ 明朝" w:cs="Times New Roman" w:ascii="Times New Roman" w:hAnsi="Times New Roman"/>
          <w:sz w:val="24"/>
          <w:szCs w:val="24"/>
        </w:rPr>
        <w:t xml:space="preserve">Вообще-то я графоман. Но к счастью для окружающих – графоман пассивный. То есть (не подумайте плохого!) писать люблю, но ленюсь. Но зато не люблю бросать дела на полдороги. Поэтому в основном ограничиваюсь стихами – они требуют не столь богатой фантазии, и их легче доводить до логического конца. На прозу меня хватало разве что в энтузиастической юности, хотя тогда приходилось сначала кропать текст от руки в тетрадочку, а потом перенабивать на механической пишущей машинке. С тиражированием тоже имелись проблемы. Уже третий вариант, изготовленный под копирку, читать было невозможно, и я, как правило, ограничивался двумя, что повышало риск безвозвратной утери нетленки. Так одно моё произведение под ёмким названием «Эпиграф» и кануло: заиграли благодарные, но безалаберные читатели. </w:t>
      </w:r>
    </w:p>
    <w:p>
      <w:pPr>
        <w:pStyle w:val="Style14"/>
        <w:ind w:firstLine="450"/>
        <w:jc w:val="both"/>
        <w:rPr/>
      </w:pPr>
      <w:r>
        <w:rPr>
          <w:rFonts w:eastAsia="MS Mincho;ＭＳ 明朝" w:cs="Times New Roman" w:ascii="Times New Roman" w:hAnsi="Times New Roman"/>
          <w:sz w:val="24"/>
          <w:szCs w:val="24"/>
        </w:rPr>
        <w:tab/>
        <w:t xml:space="preserve">Потом пришло время компьютеров, и жить стало куда легче, но мне к этому моменту писать помногу надоело. И в электронном виде (то есть неуничтожимо!) сохранились лишь два произведения. Да и то, нижеследующий текст я после нескольких лет борьбы с собственной ленью перевёл с распечатанного варианта в электронный при помощи сканера и небезызвестной программы </w:t>
      </w:r>
      <w:r>
        <w:rPr>
          <w:rFonts w:eastAsia="MS Mincho;ＭＳ 明朝" w:cs="Times New Roman" w:ascii="Times New Roman" w:hAnsi="Times New Roman"/>
          <w:sz w:val="24"/>
          <w:szCs w:val="24"/>
          <w:lang w:val="en-US"/>
        </w:rPr>
        <w:t>Finereader</w:t>
      </w:r>
      <w:r>
        <w:rPr>
          <w:rFonts w:eastAsia="MS Mincho;ＭＳ 明朝" w:cs="Times New Roman" w:ascii="Times New Roman" w:hAnsi="Times New Roman"/>
          <w:sz w:val="24"/>
          <w:szCs w:val="24"/>
        </w:rPr>
        <w:t xml:space="preserve">. Разумеется, в процессе правки многочисленных ляпов системы электронного чтения я увлёкся и поправил не только грамматику с правописанием, но и собственно суть произведения. </w:t>
      </w:r>
    </w:p>
    <w:p>
      <w:pPr>
        <w:pStyle w:val="Style14"/>
        <w:ind w:firstLine="45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Так что благосклонному вниманию читателя представлен аж третий вариант. Первый родился, когда я писал рукописный черновик, второй, когда я его перепечатывал на машинке, и вот он – свежий, надеюсь, окончательный. </w:t>
      </w:r>
    </w:p>
    <w:p>
      <w:pPr>
        <w:pStyle w:val="Style14"/>
        <w:ind w:firstLine="450"/>
        <w:jc w:val="both"/>
        <w:rPr/>
      </w:pPr>
      <w:r>
        <w:rPr>
          <w:rFonts w:eastAsia="MS Mincho;ＭＳ 明朝" w:cs="Times New Roman" w:ascii="Times New Roman" w:hAnsi="Times New Roman"/>
          <w:sz w:val="24"/>
          <w:szCs w:val="24"/>
        </w:rPr>
        <w:t>Данное произведение в стиле «чукча – фантаст» (чего увижу – того пою, а кого не понимаю, того привру) писалось довольно давно, где-то в конце 80-х и весьма небыстро – в течение более полутора лет. Причина такого долгостроя заключалась в моей исключительной трудовой дисциплине, которая не позволяла заниматься посторонними вещами в рабочее время. То есть писательствовал я на работе, ведь дома в те далёкие времена не только компьютеры были редкостью, но и обычные пишущие машинки. По правде сказать, и дома-то как такового у меня в те времена не было, я болтался, что твой цветок в проруби, между научными командировками на Северный Кавказ и общагой для молодых специалистов. Вот приезжал я из очередной командировки, и в каждый обеденный перерыв на казённой лабораторской пишмашинке, как дятел, настукивал одним пальцем очередной опус. Но, как известно, даже для человека, который от обеда отказывается, обеденный перерыв в те суровые времена длился всего лишь один час, за который много не насочиняешь. Поэтому творческий процесс всегда растягивался на заметное время.</w:t>
      </w:r>
    </w:p>
    <w:p>
      <w:pPr>
        <w:pStyle w:val="Style14"/>
        <w:ind w:firstLine="450"/>
        <w:jc w:val="both"/>
        <w:rPr/>
      </w:pPr>
      <w:r>
        <w:rPr>
          <w:rFonts w:eastAsia="MS Mincho;ＭＳ 明朝" w:cs="Times New Roman" w:ascii="Times New Roman" w:hAnsi="Times New Roman"/>
          <w:sz w:val="24"/>
          <w:szCs w:val="24"/>
        </w:rPr>
        <w:t>За это время в нашей неугомонной стране успевало происходить столько, что конечный вариант едва ли не любого текста сильно отличался не только от задумки, но и от предыдущей итерации. Первый раз я изрядно поменял текст при перепечатке черновика. В рукописном варианте я сподобился на полный и безоговорочный Апокалипсис. Затем пришел к выводу, что Апокалипсис не будет соответствовать действительности, потому что стоявший тогда на дворе 1988 год представлялся вполне благополучным и с тенденциями к движению в сторону светлого будущего. Я как раз закончил машинописный вариант и в соответствие с веяниями времён Апокалипсис, как естественный финал своего повествования, отменил. Ограничился этаким знаком вопроса с уклоном в оптимизм. Разумеется, я (и нисколько не греет сознание того, что отнюдь не я один!), ошибся. 1988-й оказался сияющей и печальной вершиной того, что мы самонадеянно называли перестройкой, и уже спустя считанные месяцы всё стремительно покатилось под откос. На мой личный взгляд полного крушения таки не произошло, хотя на большинство поставленных в данном произведении вопросов жизнь ответила отрицательно. Тем не менее, наша (именно НАША) жизнь такая странная штука, что при всех вроде сиюминутных признаках, весьма обильно рассыпанных по нижеприведённым страницам, СУТЬ её ни капельки не меняется. Более того, довольно забавно, на мой взгляд, сохранить в тексте характерные особенности тогдашнего нашего существования – хотя бы для истории, и для того, чтобы не забывать, как жить НЕ НАДО. Но вот ЗНАК ВОПРОСА в конце повести, несмотря на многочисленные изменения, по-прежнему актуален. Актуален в первую очередь потому, что Сезон Чудес продолжается, вне зависимости от того, в какой стране мы проживаем и сколько платим за буханку хлеба или бутылку пива.</w:t>
      </w:r>
    </w:p>
    <w:p>
      <w:pPr>
        <w:pStyle w:val="Style14"/>
        <w:ind w:firstLine="450"/>
        <w:jc w:val="both"/>
        <w:rPr/>
      </w:pPr>
      <w:r>
        <w:rPr>
          <w:rFonts w:eastAsia="MS Mincho;ＭＳ 明朝" w:cs="Times New Roman" w:ascii="Times New Roman" w:hAnsi="Times New Roman"/>
          <w:sz w:val="24"/>
          <w:szCs w:val="24"/>
        </w:rPr>
        <w:t>В общем, прошу читателей не искать в произведении персонажей, взятых из наших прошлых или настоящих реалий, людей, у которых лишь изменено имя. Не стоит лазить носом по карте в поисках упомянутых населённых пунктов – в географии я не силён, и даже если и имел в виду какой-то конкретный город, то наверняка перепутал его название. Не надо также прикидывать, происходило ли в действительности то, что описано ниже. Честно скажу – я всё это выдумал. Ничего такого, о чем я написал, не было, нет и, надеюсь, никогда не будет.</w:t>
      </w:r>
    </w:p>
    <w:p>
      <w:pPr>
        <w:pStyle w:val="Style14"/>
        <w:ind w:firstLine="45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Style14"/>
        <w:ind w:firstLine="450"/>
        <w:jc w:val="both"/>
        <w:rPr/>
      </w:pPr>
      <w:r>
        <w:rPr>
          <w:rFonts w:eastAsia="MS Mincho;ＭＳ 明朝" w:cs="Times New Roman" w:ascii="Times New Roman" w:hAnsi="Times New Roman"/>
          <w:sz w:val="24"/>
          <w:szCs w:val="24"/>
        </w:rPr>
        <w:tab/>
        <w:t>А пока…</w:t>
      </w:r>
    </w:p>
    <w:p>
      <w:pPr>
        <w:pStyle w:val="Style14"/>
        <w:ind w:firstLine="45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самый разгар Сезона Чудес...</w:t>
      </w:r>
    </w:p>
    <w:p>
      <w:pPr>
        <w:pStyle w:val="Normal"/>
        <w:ind w:firstLine="450"/>
        <w:rPr>
          <w:rFonts w:ascii="Times New Roman" w:hAnsi="Times New Roman" w:eastAsia="MS Mincho;ＭＳ 明朝" w:cs="Times New Roman"/>
          <w:sz w:val="24"/>
          <w:szCs w:val="24"/>
        </w:rPr>
      </w:pPr>
      <w:r>
        <w:rPr>
          <w:rFonts w:eastAsia="MS Mincho;ＭＳ 明朝" w:cs="Times New Roman"/>
          <w:sz w:val="24"/>
          <w:szCs w:val="24"/>
        </w:rPr>
      </w:r>
    </w:p>
    <w:p>
      <w:pPr>
        <w:pStyle w:val="Normal"/>
        <w:shd w:fill="FFFFFF" w:val="clear"/>
        <w:ind w:firstLine="450"/>
        <w:jc w:val="both"/>
        <w:rPr/>
      </w:pPr>
      <w:r>
        <w:rPr/>
        <w:t xml:space="preserve">Глава 1. </w:t>
      </w:r>
    </w:p>
    <w:p>
      <w:pPr>
        <w:pStyle w:val="Normal"/>
        <w:shd w:fill="FFFFFF" w:val="clear"/>
        <w:ind w:firstLine="450"/>
        <w:jc w:val="both"/>
        <w:rPr/>
      </w:pPr>
      <w:r>
        <w:rPr/>
        <w:t>…</w:t>
      </w:r>
      <w:r>
        <w:rPr/>
        <w:t>Юрген сидел в своей комнате и смотрел очередной боевик. Он смотрел боевик с определённым удовольствием. Что может быть лучше, чем после напряжённого трудового дня развалиться в кресле и, потягивая пиво, смотреть БОЕВИК?.. Справа от кресла у Юргена стоял небольшой и потому передвижной холодильник с полными бутылками, а слева, под креслом у Юргена стояли уже пустые бутылки. На коленях у Юргена лежала початая коробка сушёных кальмаров и раздербаненная упаковочка пряных сухариков. Жизнь была прекрасной, кальмары и сухарики вкусными, пиво холодным и свежим. На Острове всегда было свежее пиво. Что, кстати, представляло собой определённую загадку. Ведь, насколько Юргену было известно, своей пивоварни на Острове не имелось, а поставки с Большой Земли случались не чаще раза в месяц. Тем не менее, пиво на Острове всегда было свежим, что бутылочное, что баночное, что разливное. Юрген, особенно в подпитии, подозревал, что где-то на Острове (скорее всего в недрах небольшой горной гряды, в народе называемой Забором), имеется пивной источник. И только природная лень не менее чем раз пять останавливала Юргена в позывах снарядить оперативную экспедицию и отыскать, наконец, этот источник. Недаром ведь все три сорта пива, употребляемые островитянами, не обладали никакими именными признаками, а делились на светлое, тёмное и крепкое. Все бутылки и банки, поставляемые на Остров, не несли на своих боках никакой информации об их изготовителях. Впрочем, по компетентному мнению товарища Перешибайло, это делалось исключительно в рамках Закона об Антирекламе пива</w:t>
      </w:r>
      <w:r>
        <w:rPr>
          <w:vertAlign w:val="superscript"/>
        </w:rPr>
        <w:t>2-1</w:t>
      </w:r>
      <w:r>
        <w:rPr/>
        <w:t xml:space="preserve">, типа, чтобы не давать дополнительного преимущества компании-изготовителю, и так хорошо погревшей руки благодаря когдатошней победе в тендере по поставкам пива на Остров. Впрочем, товарищ Перешибайло на своём мнении, особенно в подпитии, не настаивал, потому что точно не знал, а лишь предполагал… </w:t>
      </w:r>
    </w:p>
    <w:p>
      <w:pPr>
        <w:pStyle w:val="Normal"/>
        <w:shd w:fill="FFFFFF" w:val="clear"/>
        <w:ind w:firstLine="450"/>
        <w:jc w:val="both"/>
        <w:rPr/>
      </w:pPr>
      <w:r>
        <w:rPr/>
        <w:t>Телевизор у Юргена был включён по</w:t>
        <w:softHyphen/>
        <w:t>чти на полную громкость и, казалось, подпрыгивал вместе с ковбоями, мчавшимися по павиль</w:t>
        <w:softHyphen/>
        <w:t>онной, но вполне правдоподобной саванне. Ковбои что-то бодро и не совсем цензурно кричали и отчаянно палили во все стороны из смит-вессонов минимум 45-го калибра. Боевик был интересным. Юргену раньше редко доводи</w:t>
        <w:softHyphen/>
        <w:t>лось смотреть боевики. Он в основном смотрел драмы, мелодрамы, драмы с детектив</w:t>
        <w:softHyphen/>
        <w:t>ным сюжетом, драмы с лёгким налётом фантастики, драмы на производственные темы, ре</w:t>
        <w:softHyphen/>
        <w:t>же комедии и ещё реже музыкальные фильмы. Драм он насмотрелся на сто лет вперёд, хотя в кино ходил не часто и телевизор до поездки на Остров недолюбливал. Коме</w:t>
        <w:softHyphen/>
        <w:t>дии и мюзиклы за редким исключением раздражали его своей бездарностью и безгра</w:t>
        <w:softHyphen/>
        <w:t>мотностью, и, поэтому боевики он смотрел теперь почти с наслаждением. Все подряд. Потому как всё равно вечером здесь особо заняться было нечем, а работать невоз</w:t>
        <w:softHyphen/>
        <w:t>можно, да и не приветствовалось. А вот предлагаемые его вниманию боевики, хоть и не страдали обилием умных мыслей, но сдела</w:t>
        <w:softHyphen/>
        <w:t>ны были красиво и профессионально. Поэтому Юрген их и смотрел. Благо гнали боевики по местному телевидению каждый вечер, по нескольку штук подряд, практически в режиме нон-стоп. Боевики были из жизни ковбоев, из жизни продажных ментов и благородных бандитов, из жизни гигантских человеколюбивых акул, из жизни земных и инопланетных монстров, короче говоря, на все случаи жизни. И как прекрасно было взять в обе</w:t>
        <w:softHyphen/>
        <w:t>денный перерыв пива, засунуть его в холодильник, и вечером, после работы, потреб</w:t>
        <w:softHyphen/>
        <w:t>ляя его с сушёными кальмарами или ещё какой вкуснятинкой, развалившись в удобном кресле, смотреть боевики.</w:t>
      </w:r>
    </w:p>
    <w:p>
      <w:pPr>
        <w:pStyle w:val="Normal"/>
        <w:shd w:fill="FFFFFF" w:val="clear"/>
        <w:ind w:firstLine="450"/>
        <w:jc w:val="both"/>
        <w:rPr/>
      </w:pPr>
      <w:r>
        <w:rPr/>
        <w:t>В дверь робко постучали. Юрген хотел выругаться и закашлялся: пиво попа</w:t>
        <w:softHyphen/>
        <w:t>ло не в то горло. Кого несёт, мрачно подумал он, опять кого-то несёт, господи, хоть бы один вечер дали побыть одному! Он натужно вздохнул и насколько возможно гостеприимно сказал: «Войдите!» Дверь скрипнула, открываясь, и принялась скрипеть размеренно и ритмично, как будто пришедший катался на ней туда-сюда, повиснув на ручке. Юрген даже не сразу понял, что скрипит не дверь, а обувь гостя.  Впрочем, к Юргену пришёл не гость, а Кайл. Кайла нельзя было назвать гостем. Он не подходил под традиционное определение гостя. Его даже пивом нельзя было угос</w:t>
        <w:softHyphen/>
        <w:t>тить, как нормального гостя. Нет, не то, чтобы Кайл не пил, скорее наоборот, он пил, как лошадь, поэтому пиво на него тратить было жалко… Хотя, если вдуматься, за что мы постоянно обижаем лошадей подоб</w:t>
        <w:softHyphen/>
        <w:t>ного рода сомнительными сравнениями? Почему это мы постоянно ставим себя в один ряд с лошадьми? «Капля никотина убивает лошадь!» (Ну, мы-то не лошади, мы здо</w:t>
        <w:softHyphen/>
        <w:t>ровенькие, нас такой мелочью не проймёшь), хотя с другой стороны – «Что я, ло</w:t>
        <w:softHyphen/>
        <w:t>шадь что ли, так работать?» (Конечно, на то и лошадь, чтоб пахать бессловесно и воз</w:t>
        <w:softHyphen/>
        <w:t xml:space="preserve">награждение за это не требовать). Или вот говорят, например, «пьёт, как лошадь». Ну-ну. </w:t>
      </w:r>
    </w:p>
    <w:p>
      <w:pPr>
        <w:pStyle w:val="Normal"/>
        <w:shd w:fill="FFFFFF" w:val="clear"/>
        <w:ind w:firstLine="450"/>
        <w:jc w:val="both"/>
        <w:rPr/>
      </w:pPr>
      <w:r>
        <w:rPr/>
        <w:t>Ведь если в лошадь вкачать столько пива, сколько я выпиваю каждый вечер, который уже по счёту, то любая, самая ломовая лошадь слетит с копыт. Тогда уж лучше сравнивать себя со свиньями, ведь свиньи, как известно, наиболее близки к нам по биологическим, а порой и по моральным параметрам… Юрген не выдержал размеренного и постоянного скрипа и, повернувшись к Кайлу лицом, сказал с сожалени</w:t>
        <w:softHyphen/>
        <w:t>ем: «Вы бы сели, что ли…» Кайл задумчиво посопел, потоптался, отчаянно скрипя, и вздохнул: «А ведь нельзя мне сидеть и лежать нельзя, мне стоять надо, или ходить». Юрген подождал какого-нибудь продолжения или объяснения и, не дождавшись, глот</w:t>
        <w:softHyphen/>
        <w:t>нул пива и спросил: «Почему нельзя-то?»</w:t>
      </w:r>
    </w:p>
    <w:p>
      <w:pPr>
        <w:pStyle w:val="TextBodyIndent"/>
        <w:ind w:firstLine="450"/>
        <w:rPr/>
      </w:pPr>
      <w:r>
        <w:rPr/>
        <w:t xml:space="preserve">– </w:t>
      </w:r>
      <w:r>
        <w:rPr/>
        <w:t xml:space="preserve">Испытываю я… – Кайл опять сделал длинную паузу, и, когда Юрген решил, что его снова надо подстегнуть вопросом, продолжил, – у меня кнопки в стельках, остриями вверх, и я их испытываю, на прочность… </w:t>
      </w:r>
    </w:p>
    <w:p>
      <w:pPr>
        <w:pStyle w:val="Normal"/>
        <w:shd w:fill="FFFFFF" w:val="clear"/>
        <w:ind w:firstLine="450"/>
        <w:jc w:val="both"/>
        <w:rPr/>
      </w:pPr>
      <w:r>
        <w:rPr/>
        <w:t>Юрген удивился. Он потянулся к телевизору и выключил звук. Ковбой, мчавшийся впе</w:t>
        <w:softHyphen/>
        <w:t>реди своих товарищей, бесшумно доскакал до салуна, лихо перемахнул через пери</w:t>
        <w:softHyphen/>
        <w:t>ла и, вышибив ногой дверь, ворвался внутрь. Впрочем, тут же вылетел обратно. Су</w:t>
        <w:softHyphen/>
        <w:t>дя по впечатляющим ранам, почему-то на спине, сладостно просмакованным опе</w:t>
        <w:softHyphen/>
        <w:t xml:space="preserve">ратором, этот ковбой не был главным героем. До конца боевика было ещё полчаса, и главному герою погибать было рано, а лечиться от таких страшных пробоин уже поздно. Юрген окончательно сел задом к телевизору и спросил: «Что-что вы испытываете?» – ему показалось, что он ослышался. </w:t>
      </w:r>
    </w:p>
    <w:p>
      <w:pPr>
        <w:pStyle w:val="Normal"/>
        <w:shd w:fill="FFFFFF" w:val="clear"/>
        <w:ind w:firstLine="450"/>
        <w:jc w:val="both"/>
        <w:rPr/>
      </w:pPr>
      <w:r>
        <w:rPr/>
        <w:t xml:space="preserve">– </w:t>
      </w:r>
      <w:r>
        <w:rPr/>
        <w:t xml:space="preserve">Кнопки испытываю, – печально подтвердил Кайл, – на прочность. </w:t>
      </w:r>
    </w:p>
    <w:p>
      <w:pPr>
        <w:pStyle w:val="Normal"/>
        <w:shd w:fill="FFFFFF" w:val="clear"/>
        <w:ind w:firstLine="450"/>
        <w:jc w:val="both"/>
        <w:rPr/>
      </w:pPr>
      <w:r>
        <w:rPr/>
        <w:t>Юрген пожал плечами. Он работал в Комиссии уже год, но до сих пор не привык, что здесь порой случаются подобные чудеса. Верней не так. Если здесь что-то и делалось, то, по мнению Юргена – через задницу, именно так, как делать было ни в коем случае нельзя. Или вообще было непонятно, какого ляда ТАКОЕ делать. То организовывалась всеобщая охота на волков с раздачей охотникам сачков, хотя на Острове отродясь волков не водилось. То проводился шахматный турнир, в которых использовались невиданные и неизвестно как сюда доставленные фигуры размером с телеграфный столб (их передвигали бульдозерами). То за неимением бумаги (а это случалось довольно часто) отчётность выполняли на мраморных мемориаль</w:t>
        <w:softHyphen/>
        <w:t>ных досках, которые в изобилии завезли на Остров, чтобы в недалёком будущем уве</w:t>
        <w:softHyphen/>
        <w:t>ковечивать славные имена и деяния путешественников во времени. Ну а испытание кнопок собственными подошвами… Что ж, наверно, и такая причуда, видимо, имеет право на существование, тем более что сам процесс является сугу</w:t>
        <w:softHyphen/>
        <w:t xml:space="preserve">бо личным делом испытателя. </w:t>
      </w:r>
    </w:p>
    <w:p>
      <w:pPr>
        <w:pStyle w:val="Normal"/>
        <w:shd w:fill="FFFFFF" w:val="clear"/>
        <w:ind w:firstLine="450"/>
        <w:jc w:val="both"/>
        <w:rPr/>
      </w:pPr>
      <w:r>
        <w:rPr/>
        <w:t xml:space="preserve">– </w:t>
      </w:r>
      <w:r>
        <w:rPr/>
        <w:t xml:space="preserve">У вас что, самые жёсткие подошвы? – наконец придумал продолжение беседы Юрген.  </w:t>
      </w:r>
    </w:p>
    <w:p>
      <w:pPr>
        <w:pStyle w:val="Normal"/>
        <w:shd w:fill="FFFFFF" w:val="clear"/>
        <w:ind w:firstLine="450"/>
        <w:jc w:val="both"/>
        <w:rPr/>
      </w:pPr>
      <w:r>
        <w:rPr/>
        <w:t>Кайл поправил галстук, поворочал шеей и посмотрел оценивающе на свои ноги:</w:t>
      </w:r>
    </w:p>
    <w:p>
      <w:pPr>
        <w:pStyle w:val="Normal"/>
        <w:shd w:fill="FFFFFF" w:val="clear"/>
        <w:ind w:firstLine="450"/>
        <w:jc w:val="both"/>
        <w:rPr/>
      </w:pPr>
      <w:r>
        <w:rPr/>
        <w:t xml:space="preserve">– </w:t>
      </w:r>
      <w:r>
        <w:rPr/>
        <w:t>Да нет, что вы, Ю, у меня далеко на самые жёсткие подошвы. Самые жёсткие подош</w:t>
        <w:softHyphen/>
        <w:t xml:space="preserve">вы у Вельзевула, у него и ладони самые жёсткие, профессия всё-таки (Вельзевул был камнетёсом), и щёки, и взгляды… </w:t>
      </w:r>
    </w:p>
    <w:p>
      <w:pPr>
        <w:pStyle w:val="Normal"/>
        <w:shd w:fill="FFFFFF" w:val="clear"/>
        <w:tabs>
          <w:tab w:val="clear" w:pos="708"/>
          <w:tab w:val="left" w:pos="0" w:leader="none"/>
        </w:tabs>
        <w:ind w:firstLine="450"/>
        <w:jc w:val="both"/>
        <w:rPr/>
      </w:pPr>
      <w:r>
        <w:rPr/>
        <w:t>Господи, думал растерянно Юрген, почему, спрашивается, он ко мне пришёл? Почему именно ко мне все подобные типы приходят? Как будто все клиенты со сдвигом задались целью именно меня иметь в качестве своего исповедника и жилетки, в кото</w:t>
        <w:softHyphen/>
        <w:t>рую можно поплакать? А если учесть, что здесь на Острове все как на подбор со сдвигом, то я практически и покоя-то не имею. В этом прямо-таки какая-то ненормальность, И вообще, за время пребывания на Острове,  я познакомился всего лишь с двумя более или менее нормальными людьми. Один из них, как на грех, Перешибайло, а другой – Скотинник… Чёрт дёрнул меня заключить контракт на два года! Конечно, свою роль сыграли и красочные проспекты, обещавшие всевозможные блага жизни после работы в Комиссии, и абсолютно идеальные условия работы не</w:t>
        <w:softHyphen/>
        <w:t>посредственно на Острове. А на деле? А на деле, здесь такой же бардак, как и везде. Сотрудники сидят в коридорах главного здания, столами занят актовый зал и интернациональный уголок, в бараке, ранее предназначавшемся для складирова</w:t>
        <w:softHyphen/>
        <w:t>ния радиоактивных препаратов, тоже стоят рабочие столы, за которыми сидят люди, хотя там зимой холодно, а летом жарко, регулярно отключается электричество и горячая вода, а холодная течёт ржавая. Строится, правда, ещё одно здание, говорят, в проекте оно имело четыре 22-х этажных крыла, расположенных строго по сторо</w:t>
        <w:softHyphen/>
        <w:t>нам света, но сейчас воздвигается только одно, имеющее направление по азиму</w:t>
        <w:softHyphen/>
        <w:t>ту северо-северо-запад. Под южным крылом в своё время нашли залежи малахита и начали их активно разрабатывать, передав дело какой-то транснациональной мо</w:t>
        <w:softHyphen/>
        <w:t>нополии, с условием, что 3,5% продукции и 1%</w:t>
      </w:r>
      <w:r>
        <w:rPr>
          <w:i/>
          <w:iCs/>
        </w:rPr>
        <w:t xml:space="preserve"> </w:t>
      </w:r>
      <w:r>
        <w:rPr/>
        <w:t>прибыли будет перечисляться на счёт Комиссии, в результате чего отчётность, ранее выполнявшаяся на привозном мраморе, теперь почти полностью переведена на собственный малахит. Другое кры</w:t>
        <w:softHyphen/>
        <w:t>ло, которое должно было смотреть на восток, умудрились даже построить и предъ</w:t>
        <w:softHyphen/>
        <w:t>явить приёмной комиссии, но, когда её члены посетили здание, оно провалилось в необнаруженную при геологоразведке карстовую пустоту. Случился большой скандал, так как из всей приёмной комиссии удалось спасти только мужичка, который во вре</w:t>
        <w:softHyphen/>
        <w:t>мя катаклизма проверял состояние лифтовых механизмов. Он находился на крыше и успел перепрыгнуть с неё на твёрдую землю, которая сдвинулась и раздавила несчастное здание, как яичную скорлупу. Третье крыло вообще решили не строить, потому как оказалось, что дорогу, по которой доставлялось оборудование для Ма</w:t>
        <w:softHyphen/>
        <w:t>шины Времени, пришлось бы тогда сдвигать в сторону, вплотную к жилым коттед</w:t>
        <w:softHyphen/>
        <w:t>жам руководства, на что оное, разумеется, пойтить не могло. Впрочем, и четвёртое, последнее здание строилось не особенно резво. Мощности, предназначен</w:t>
        <w:softHyphen/>
        <w:t>ные для него, были мобилизованы на рытьё пруда, где собирались разводить зеркальных карпов, столь любимых заместителем директора Комиссии по снабжению, и на строительство коровника на 550 голов. И поэтому в трёхэтажном здании, где дол</w:t>
        <w:softHyphen/>
        <w:t>жна была разместиться только администрация, да в неуютной пятиэтажке несостоявшегося радиоактивного склада люди ходили друг у друга по головам, а за каждое, чудом освободившееся место, происходили настоящие сражения, начинавшиеся, как и Куликовская битва, с пое</w:t>
        <w:softHyphen/>
        <w:t>динка руководителей подразделений, вплоть до зав отделов, а заканчивавшиеся ли</w:t>
        <w:softHyphen/>
        <w:t>бо коллективным доносом одного подразделения на другое, либо коллек</w:t>
        <w:softHyphen/>
        <w:t>тивной дракой сотрудников на специально предназначенной для этого площадке в прилегающем к Комиссии парке. Где уж в такой атмосфере найти нормальных людей и, более того, плодотворно ра</w:t>
        <w:softHyphen/>
        <w:t>ботать. А ведь Юрген ещё хорошо устроился – у него есть отдельный номер в гос</w:t>
        <w:softHyphen/>
        <w:t>тинице со всеми удобствами, да и в здании неудавшегося склада, громко именуемым 32-м корпусом, у него есть прекрасный уголок на антресолях, где кроме него оби</w:t>
        <w:softHyphen/>
        <w:t xml:space="preserve">тает ещё всего лишь 8 человек. </w:t>
      </w:r>
    </w:p>
    <w:p>
      <w:pPr>
        <w:pStyle w:val="2"/>
        <w:spacing w:lineRule="auto" w:line="240"/>
        <w:ind w:left="0" w:firstLine="450"/>
        <w:jc w:val="both"/>
        <w:rPr/>
      </w:pPr>
      <w:r>
        <w:rPr>
          <w:sz w:val="24"/>
          <w:szCs w:val="24"/>
        </w:rPr>
        <w:t>Подобные размышления всегда несколько примиряли его с бедолагами типа Кайла, которым, во избежание сокращения и высылки на Большую Землю приходилось испы</w:t>
        <w:softHyphen/>
        <w:t>тывать кнопки собственными подошвами. По слухам, Кайл был когда-то неплохим историком, даже доктором наук, но оказалось, что на Острове историкам делать пока нече</w:t>
        <w:softHyphen/>
        <w:t xml:space="preserve">го, и вот уже второй год бывший профессор работал кочегаром в котельной. Котельная функционировала без напряжения – благодаря тёплому климату Острова здания отапливать необходимости не было, а горячая вода, как водится, подавалась с изрядными перебоями. Трубы, завезённые в своё время, оказались предназначены для условий вечной мерзлоты, а здесь они мало того, что сами гнили от избыточного тепла, так ещё и полюбились местным земляным червям. Черви в кратчайшие сроки превращали могучие металлические цилиндры в решето, и то там, то здесь начинали бить горячие гейзеры. В таких случаях, разумеется, от горячего водоснабжения отключали разом весь Остров, а сотрудников котельной в назидание лишали премии. У них и так зарплата была урезана в два раза, ввиду отсутствия необходимости поддерживать систему центрального отопления, а лишение премий превращало котельщиков в совершеннейшую нищету. </w:t>
      </w:r>
    </w:p>
    <w:p>
      <w:pPr>
        <w:pStyle w:val="2"/>
        <w:spacing w:lineRule="auto" w:line="240"/>
        <w:ind w:left="0" w:firstLine="450"/>
        <w:jc w:val="both"/>
        <w:rPr/>
      </w:pPr>
      <w:r>
        <w:rPr>
          <w:sz w:val="24"/>
          <w:szCs w:val="24"/>
        </w:rPr>
        <w:t>И что</w:t>
        <w:softHyphen/>
        <w:t xml:space="preserve">бы хоть как-то сократить разницу в зарплате между привычной ранее профессорской и нынешней половинной кочегарской без премии, Кайл регулярно подряжался на какое-нибудь совместительство. Как всякий кабинетный учёный он мало, на что годился. Работая каменщиком на строительстве коровника, Кайл умудрился замуровать в одном из помещений своего бригадира, который по слухам оказался внештатным сотрудником одного из островных силовых ведомств. Отдел Охраны Острова сбился с ног, разыскивая пропавшего. Бедного бригадира даже заподозрили в дезертирстве с Острова и два дня прочёсывали окрестности океана в поисках его надувной рыбачьей лодки. Вместо бригадира обнаружили на ближайших рифах не менее шести прелюбодействующих в рабочее время парочек. А самого бригадира нашли совершенно случайно, когда на послезавтра неудачно опохмелившийся водитель передвижной бетономешалки снёс своей мощной тачкой угол только что отстроенного блока. Изумлённый от страха и пьянства водила вместо нагоняя получил материальное и моральное поощрение. Бригадир же, хоть и ослаб за время своего заточения, очень мечтал поквитаться с Кайлом, так что профессора пришлось аж на неделю упрятать в каталажку – более безопасного места для него не нашлось. </w:t>
      </w:r>
    </w:p>
    <w:p>
      <w:pPr>
        <w:pStyle w:val="2"/>
        <w:spacing w:lineRule="auto" w:line="240"/>
        <w:ind w:left="0" w:firstLine="450"/>
        <w:jc w:val="both"/>
        <w:rPr/>
      </w:pPr>
      <w:r>
        <w:rPr>
          <w:sz w:val="24"/>
          <w:szCs w:val="24"/>
        </w:rPr>
        <w:t xml:space="preserve">Не меньшей неудачей закончилась работа Кайла в качестве крупье в казино – уже после первой смены шибко грамотный профессор заподозрил, что рулетка движется не совсем свободно, а останавливается ровно так, чтобы оставить игроков без штанов, а заведение –  наоборот с прибылью. Когда Кайл поделился своими сомнениями с игроками и администрацией казино одновременно, возник небольшой бунт. Меблировка казино немного пострадала, равно как и лица его администрации. Единственным рядовым сотрудником казино, понёсшим ущерб, оказался, разумеется, сам правдолюбец. В возникшей суматохе кто-то засунул в штаны Кайлу функционирующий файер. Хорошо хоть не спереди, а сзади – и то, Кайл провёл в больнице почти две недели и долго ещё потом спал на животе, ходил слегка кособочась, а на предложения присесть отвечал бессмертным: «Спасибо, я пешком постою…».  </w:t>
      </w:r>
    </w:p>
    <w:p>
      <w:pPr>
        <w:pStyle w:val="2"/>
        <w:spacing w:lineRule="auto" w:line="240"/>
        <w:ind w:left="0" w:firstLine="450"/>
        <w:jc w:val="both"/>
        <w:rPr/>
      </w:pPr>
      <w:r>
        <w:rPr>
          <w:sz w:val="24"/>
          <w:szCs w:val="24"/>
        </w:rPr>
        <w:t>В общем, лучше всего Кайлу удавалось совместительство на всевозможных испытаниях, проводимых Отделом Экспериментальной Истории.</w:t>
      </w:r>
      <w:r>
        <w:rPr>
          <w:color w:val="FF0000"/>
          <w:sz w:val="24"/>
          <w:szCs w:val="24"/>
        </w:rPr>
        <w:t xml:space="preserve"> </w:t>
      </w:r>
      <w:r>
        <w:rPr>
          <w:sz w:val="24"/>
          <w:szCs w:val="24"/>
        </w:rPr>
        <w:t>Он, например, изучал прочность и износостойкость кнопок канцелярских собст</w:t>
        <w:softHyphen/>
        <w:t xml:space="preserve">венными подошвами, или проверял гибкость водопроводных дворницких шлангов, вручную наматывая их на швейные иглы, или – что самое полезное с профессиональной точки зрения: расход антидота на кг массы живого (именно живого!) тела в зависимости от длины путешествия, выраженного в годах. Юрген каждый раз собирался, но забывал поинтересоваться у Кайла, а каким собственно образом, испытатели моделируют длину путешествия – ведь оно, как известно, по сю пору могло осуществиться лишь виртуально. А может, и спрашивал спьяну, да Кайл, небось, не сказал, сославшись на секретность. </w:t>
      </w:r>
      <w:r>
        <w:rPr>
          <w:color w:val="FF0000"/>
          <w:sz w:val="24"/>
          <w:szCs w:val="24"/>
        </w:rPr>
        <w:t xml:space="preserve"> </w:t>
      </w:r>
    </w:p>
    <w:p>
      <w:pPr>
        <w:pStyle w:val="Normal"/>
        <w:shd w:fill="FFFFFF" w:val="clear"/>
        <w:ind w:firstLine="450"/>
        <w:jc w:val="both"/>
        <w:rPr/>
      </w:pPr>
      <w:r>
        <w:rPr/>
        <w:t xml:space="preserve">– </w:t>
      </w:r>
      <w:r>
        <w:rPr/>
        <w:t>Хотите пива? – окончательно проникаясь к нему жалостью, спросил Юрген. Кайл словно ждал этого вопроса. Он судорожно дёрнулся, тоскливо, с каким-то невысказан</w:t>
        <w:softHyphen/>
        <w:t>ным вопросом в умных глазах посмотрел на Юргена, и, не прощаясь, вышел, смешно подпрыгивая в своих воистину рахметовских башмаках. Дверь Кайл, совсем потерявший на этих испытаниях понятие о приличиях, оставил нараспашку. Юрген покачал головой, встал, закрыл за Кайлом дверь, а, подумав, и запер её, и вернулся к телевизору и к пиву. Как-то неожиданно быстро (или это он в очередной раз так долго размышлял о превратностях судьбы?) первый бо</w:t>
        <w:softHyphen/>
        <w:t>евик закончился. Убитый в спину ковбой неожиданно и вопреки всем законам физиологии выжил и напоследок, не сходя с экрана и не тратя лишних слов, поимел какую-то, совершенно не знакомую Юргену красотку. Юрген ковбою позавидовал и огорчился, что из-за этого козла Кайла он пропустил в фильме самое интересное. Поиметь-то женщину ведь каждый дурак может, даже вон Тугоплах с этим справляется, а вот, как этот ковбой смог уговорить такую цацу на такой разврат? Ведь в Комиссии хрен кого уговоришь – ну в смысле, просто для удовольствия и не за деньги… А в телевизоре, словно стараясь смягчить юргенову печаль, тут же начался другой боевик – про узкоглазых современных морских пиратов. Некоторое время Юрген смотрел на экран, соображая, чего же ему не хватает, потом сообразил и, томно потянувшись, включил звук. Телевизор тотчас оглушил его криком «Кия!!!» и сладострастным стоном боли. Юрген устроился поудобней, закинул в рот горсть кальмарьих потрохов и открыл новую бутыл</w:t>
        <w:softHyphen/>
        <w:t xml:space="preserve">ку. Но тут к нему пришёл Толокно. </w:t>
      </w:r>
    </w:p>
    <w:p>
      <w:pPr>
        <w:pStyle w:val="Heading1"/>
        <w:spacing w:before="0" w:after="0"/>
        <w:ind w:left="0" w:firstLine="450"/>
        <w:jc w:val="both"/>
        <w:rPr>
          <w:sz w:val="24"/>
          <w:szCs w:val="24"/>
        </w:rPr>
      </w:pPr>
      <w:r>
        <w:rPr>
          <w:sz w:val="24"/>
          <w:szCs w:val="24"/>
        </w:rPr>
      </w:r>
    </w:p>
    <w:p>
      <w:pPr>
        <w:pStyle w:val="Heading1"/>
        <w:spacing w:before="0" w:after="0"/>
        <w:ind w:left="0" w:firstLine="450"/>
        <w:jc w:val="both"/>
        <w:rPr>
          <w:sz w:val="24"/>
          <w:szCs w:val="24"/>
        </w:rPr>
      </w:pPr>
      <w:r>
        <w:rPr>
          <w:sz w:val="24"/>
          <w:szCs w:val="24"/>
        </w:rPr>
        <w:t>Глава 2.</w:t>
      </w:r>
    </w:p>
    <w:p>
      <w:pPr>
        <w:pStyle w:val="3"/>
        <w:spacing w:lineRule="auto" w:line="240" w:before="0" w:after="0"/>
        <w:ind w:left="0" w:firstLine="450"/>
        <w:jc w:val="both"/>
        <w:rPr/>
      </w:pPr>
      <w:r>
        <w:rPr>
          <w:sz w:val="24"/>
          <w:szCs w:val="24"/>
        </w:rPr>
        <w:t>Укладываясь спать, Юрген почувствовал, что ему необходимо сходить в туалет. Опять я напился, подумал он вяло, но не без укоризны. Хорошо, что Толокно сегодня своего не принёс, а то бы завтра не встать. Выдули вдвоём трёхдневный запас. Вообще-то, Толок</w:t>
        <w:softHyphen/>
        <w:t>но всегда любил сесть кому-нибудь на хвост, но иногда у него бывал свой самогон, и, когда он его приносил, Юрген напивался до такой степени, что на следующий день приходилось брать отгул. Шлёпая спадающими тапками по грязновато-скользкому линолеуму, Юрген зачем-то поплёлся в общественный туалет в конце коридора, хотя у него в номере был персональный. Несмотря на позднее время и грядущий рабочий день, большинство обитателей гостиницы не спало. В 107-м номере на полную катушку крути</w:t>
        <w:softHyphen/>
        <w:t>ли записи очередной по счёту Фабрики</w:t>
      </w:r>
      <w:r>
        <w:rPr>
          <w:sz w:val="24"/>
          <w:szCs w:val="24"/>
          <w:vertAlign w:val="superscript"/>
        </w:rPr>
        <w:t>6-1</w:t>
      </w:r>
      <w:r>
        <w:rPr>
          <w:sz w:val="24"/>
          <w:szCs w:val="24"/>
        </w:rPr>
        <w:t xml:space="preserve"> и звенели посудой. И от того, и от другого у Юргена неожиданно образовался рвотный позыв. Пришлось встать около 110-го номера и глубоко подышать ртом, зажав уши. Дверь в 110-й была открыта, там по полу, бормоча непристойности, ползал Казалон и что-то искал. Света он не зажигал и довольствовался тусклыми отблесками уличных фонарей и коридорных ртутных ламп. Из следующего 111-го  выплыла этакая фифа, на ходу засовывая в декольте внушающие уважение своим достоинством зелёные бумажки. Юрген попытался вспомнить, кто же там живёт, такой любвеобильный и кредитоспособный, но не смог, решив не забыть обязательно сделать это завтра, на свежую голову. В 114-м играли в бильярд и в отличие от Казалона матерились громко. В 117-м горел ночник, и под тяжестью двух тел мерно скрипела кровать. Даже в двухкомнатном люксе без удобств, где проживала семья Тугоплахов, обременённая семью детьми, не спали. Супруги тихо вздорили и слегка били посуду. </w:t>
      </w:r>
    </w:p>
    <w:p>
      <w:pPr>
        <w:pStyle w:val="Normal"/>
        <w:shd w:fill="FFFFFF" w:val="clear"/>
        <w:ind w:firstLine="450"/>
        <w:jc w:val="both"/>
        <w:rPr/>
      </w:pPr>
      <w:r>
        <w:rPr/>
        <w:t>На повороте Юрген всё-таки потерял тапочку и с минуту пытался ногой пере</w:t>
        <w:softHyphen/>
        <w:t>вернуть её и водрузить на место. Наклониться он боялся, по-прежнему испытывая приятную тяжесть в животе и неспокойный комок в верхней части пищевода. Наконец он рискнул и, плюнув на последствия, наклонился, придерживаясь за стену, и перевернул тапочку руками. Всё обошлось. Сунув в тапочку ногу, Юрген побрёл дальше, размышляя о вреде пьянства и ругая себя за неумение вовремя остановиться. В ту</w:t>
        <w:softHyphen/>
        <w:t>алете тоже царило оживление. Один из незнакомых Юргену сотрудников, видимо новичок, прижимал к грязной стенке Чувинила с явным намерением набить тому физио</w:t>
        <w:softHyphen/>
        <w:t>номию. Чувинил поджимал ноги и норовил присесть, но экзекутор держал его мощной дланью навесу. За спиной Чувинила виднелась уже полустёртая им надпись «Спартак – чемпион»</w:t>
      </w:r>
      <w:r>
        <w:rPr>
          <w:vertAlign w:val="superscript"/>
        </w:rPr>
        <w:t>6-2</w:t>
      </w:r>
      <w:r>
        <w:rPr/>
        <w:t>. В одной из кабинок слева от прохода кто-то громко храпел. В крайней справа кабинке при открытых дверях блевал Кайл. Головы его видно не было, зато на выставленной на всеобщее обозрение заднице имелся след от обуви 42-го размера. Это Юрген определил отнюдь не на глазок: отпечаток был не только свежим, но и ярко-белым с чётко видимой цифрой 42, как будто супостат, прежде чем приложиться к Кайлу, тщательно смазал подошву тальком или мелом. Юрген подивился, где Кайл успел так надраться. Не в смысле успел, потому что он и сам за это время успел многое, а в смысле ГДЕ. И С КЕМ? Какой дурак рискнул пить с Кайлом? Кайл злобно рычал, икал и кашлял, обхватив унитаз руками. Иногда он поднимал нечёсаную голову, облегчённо говорил «Ёб…й в рот» и блевал снова, бессильно топая коленками и поводя нечистыми босыми пятками, украшенными многочисленными красными точками, похожими на следы от ветрянки. Вокруг его ног, на и так не идеальном по чистоте сортирном полу расплывались бледно-розовые кляксы. Юрген осужда</w:t>
        <w:softHyphen/>
        <w:t xml:space="preserve">юще пожал плечами, встал к писсуару, аккуратно расстегнул ширинку на джинсах и вдруг вспомнил, что у него в номере есть персональный туалет. Он застегнулся и побрёл обратно. </w:t>
      </w:r>
    </w:p>
    <w:p>
      <w:pPr>
        <w:pStyle w:val="Normal"/>
        <w:shd w:fill="FFFFFF" w:val="clear"/>
        <w:ind w:firstLine="450"/>
        <w:jc w:val="both"/>
        <w:rPr/>
      </w:pPr>
      <w:r>
        <w:rPr/>
        <w:t>Около люкса безутешно рыдал побеждённый Тугоплах. На шее у него пламенели следы ногтей, а под левым глазом стремительно расплывался огромный фосфоресцирующий синяк («настоящий фонарь», с уважением подумал Юрген). Из 117-го доносился дробный стук локтей и коленей: парочка, видимо, войдя в раж, перебралась с кровати на пол. Навстречу Юргену из 114-го номера выбрался и тяжело поскакал Маххмуд, везя на себе выигравшего у него в бильярд Оллаха. Оллах не отказывал себе в удовольствие пришпоривать Маххмуда и орать: «А ну, мёртвая, гони в табор!». Из 111-го доносился могучий храп честно выполнившего свой долг человека. Юрген не удержался и толкнулся в номер, но дверь была заперта. «Что ж, имеет право», – рассудил Юрген. В 110-м Казалон, так ничего и не найдя, спал, застряв между ножками стула. В 107-м пьяные голоса подпевали то ли Киркорову, то ли Шевчуку. Сумасшедший дом, – туго ворочались Юргеновы мысли, и я такой же, ну ничуть не лучше. Хотя нет, всё-таки получше. Чуть-чуть. Я не бью нико</w:t>
        <w:softHyphen/>
        <w:t xml:space="preserve">му в туалете лицо. Хотя стоило бы, потому что у них не лица, а… Не лица, а хари, морды, попросту еб…ки, по которым просто необходимо порой стучать. Больно. И мне тоже, потому как у меня тоже сейчас не лицо, а… это самое. Опять-таки я не блюю. Не унижаюсь до этого. Это же просто пошлость какая-то – множество вкусных вещей превратить в дурно пахнущую массу и извергнуть её из себя на всеобщее обозрение. Ну и, наконец, я веду себя прилично, когда выпью. В бильярд не играю, музыку громко не включаю, проституток не вожу, ни с кем не дерусь, даже с женой… Выпью и ложусь себе тихонько спать. Не больно-то и оправдание. Какая кругом мерзость! И Юрген в который раз себе давал зарок не пить. Нет, не напиваться до такого состояния, как сегодня. Нет, не напиваться до такого состояния, как Кайл, неизвестно где, неизвестно когда и неизвестно с кем. </w:t>
      </w:r>
    </w:p>
    <w:p>
      <w:pPr>
        <w:pStyle w:val="Normal"/>
        <w:shd w:fill="FFFFFF" w:val="clear"/>
        <w:ind w:firstLine="450"/>
        <w:jc w:val="both"/>
        <w:rPr/>
      </w:pPr>
      <w:r>
        <w:rPr/>
        <w:t>Всё это оттого, что им нечего делать, причём нечего делать не после ра</w:t>
        <w:softHyphen/>
        <w:t>боты, а именно во время её. Просто у них нет этой самой работы. Впрочем, и у меня тоже. Хотя речь сейчас не обо мне. У них нет этой самой работы, а если и есть, то они не знают, зачем они её делают. Они забыли цель своей работы. Ведь нельзя же бесконечно увлекать людей дальними перспективами! Их же иной раз нужно поманить чем-то близким, реальным, осязаемым, от которого веет теплом и вкусно пахнет. А когда людям говорят, что вон там, на ясном небе видна маленькая звёздоч</w:t>
        <w:softHyphen/>
        <w:t>ка, дойдя до которой, люди получат всё и сразу, они только поначалу изо всех сил рвут когти, несутся на всех парах, сбивая по дороге головой столбы. А уже вско</w:t>
        <w:softHyphen/>
        <w:t>ре, видя, что звезда практически не увеличилась в размерах, а, следовательно, так же далека, как и прежде, они всё чаще останавливаются, садятся покурить, посушить на ласковом солнышке кровавые мозоли на больших пальцах ног, и неожиданно для себя замечают, что жизнь-то идёт своим чередом. И рядом, спра</w:t>
        <w:softHyphen/>
        <w:t>ва от дороги – спелый персиковый сад, а слева от неё – пруд с чистейшей про</w:t>
        <w:softHyphen/>
        <w:t>точной водой, а на берегу его загорают в неглиже нимфы и призывно машут усталым путникам изящными ручками. И любой нормальный человек плюнет на недосягаемую звезду и поддастся соблазну поесть вволю персиков, тающих во рту, искупаться в прозрачной и прохладной воде, насладиться обществом красивых и, может быть, даже неглупых женщин. И не знает ни один из этих бедолаг, отложивших на неопределённое время решающий рывок к звезде, что персики в саду полчаса назад обрызгали инсектицидом, от которого легко мрут далеко не только, а точнее, в основном не вредители, что вода в пруду сильно радиоактивна, так как служит для охлаждения атомного реактора с открытым контуром, и, что нимфы на берегу этого пруда носители ещё неизвестной медицине формы сифилиса под названием СПИД, от которого самый, что ни на есть здоровый мужик через полгода ложится в гроб, являя из себя в последние минуты жизни неудавшееся творцу пугало для во</w:t>
        <w:softHyphen/>
        <w:t>рон;</w:t>
      </w:r>
    </w:p>
    <w:p>
      <w:pPr>
        <w:pStyle w:val="Normal"/>
        <w:shd w:fill="FFFFFF" w:val="clear"/>
        <w:ind w:firstLine="450"/>
        <w:jc w:val="both"/>
        <w:rPr/>
      </w:pPr>
      <w:r>
        <w:rPr/>
        <w:t>Люди, которые потеряли свою цель в жизни, думал Юрген, второй раз за вечер укладываясь спать. Когда они приезжали сюда, они были полны самых ра</w:t>
        <w:softHyphen/>
        <w:t>дужных надежд, они были уверены, что через сравнительно небольшой промежуток времени Машина Времени на Острове будет запущена в эксплуатацию, и все они приложат свои руки и знания к самому великому и впечатляющему процессу, происходящему сейчас на Земле – научно-техническому прогрессу. Засыпая, Юрген неожиданно вспомнил, что и Кайл, и Толокно, чего-то от него хотели, а чего, так толком и не сказали. Как будто я им что-то пообещал, но не помню что и когда, и боюсь их об этом спросить, а они</w:t>
      </w:r>
      <w:r>
        <w:rPr>
          <w:vertAlign w:val="superscript"/>
        </w:rPr>
        <w:t xml:space="preserve"> </w:t>
      </w:r>
      <w:r>
        <w:rPr/>
        <w:t xml:space="preserve">стесняются мне об этом напомнить. </w:t>
      </w:r>
    </w:p>
    <w:p>
      <w:pPr>
        <w:pStyle w:val="Normal"/>
        <w:shd w:fill="FFFFFF" w:val="clear"/>
        <w:ind w:firstLine="450"/>
        <w:jc w:val="both"/>
        <w:rPr/>
      </w:pPr>
      <w:r>
        <w:rPr/>
        <w:t>Под утро, вероятно под влиянием пивных паров и тяжёлых размышлений о смысле жизни, Юргену приснился неприятный сон. Ему приснилось, как он возвраща</w:t>
        <w:softHyphen/>
        <w:t>ется домой после окончания контракта на Острове. Возвращается почему-то пешком, обор</w:t>
        <w:softHyphen/>
        <w:t>ванный, нищий, грязный, тяжело опираясь на посох и шатаясь от изнеможения. Карманы оттягивают две жалких горсти медяков, выданных ему на расчёт, и мучит его мысль о том, что надо возвращаться к бывшей жене, вымаливать у неё прощение неизвестно за что и униженно просить приюта. Вокруг него с лаем скачут со</w:t>
        <w:softHyphen/>
        <w:t>баки, стараясь укусить за посох или за ногу, и дети, прячась в придорожных кустах, швыря</w:t>
        <w:softHyphen/>
        <w:t>ют в него комками глины, а он никого из них не в силах приструнить. Шоссе, по которому он направляется в свой родной город, совершенно пустынно, и некому его подвез</w:t>
        <w:softHyphen/>
        <w:t>ти оставшиеся несколько километров, и не у кого попросить защиты от беспощад</w:t>
        <w:softHyphen/>
        <w:t>ных детей и собак. Но вот, наконец, далеко за спиной слышится нарастающий шум приближающейся машины, она догоняет его, надсадно сигналя, требуя уйти с до</w:t>
        <w:softHyphen/>
        <w:t>роги и явно не желая останавливаться. У него нет сил обернуться, задержать её и единственный шанс, что она затормозит сама, побоявшись его сбить. А рёв маши</w:t>
        <w:softHyphen/>
        <w:t xml:space="preserve">ны всё ближе и ближе, он становится всё громче, становится невыносимо звонким, пронзительным, рвущим барабанные перепонки… </w:t>
      </w:r>
    </w:p>
    <w:p>
      <w:pPr>
        <w:pStyle w:val="Normal"/>
        <w:shd w:fill="FFFFFF" w:val="clear"/>
        <w:ind w:firstLine="450"/>
        <w:jc w:val="both"/>
        <w:rPr/>
      </w:pPr>
      <w:r>
        <w:rPr/>
        <w:t>Юрген проснулся, сел на кровати и выключил разоряющийся будильник. Он заботливо подержался за голову. Голова болела, но не очень. Бывало и хуже. Так что повода брать отгул вроде бы не было. Это обстоятельство слегка огорчило Юргена – иной раз так приятно отдохнуть в рабочий день. Можно, конечно, взять отгул и без тяжёлого похмелья, но тогда получался уже как бы не отгул, а прогул. А прогуливать без причины Юрген не любил. Даже если точно знал, что на работе всё равно делать нечего. Но ведь какая-то должна же быть рабочая дисциплина! Да и, признаться, скучно было без работы… И ещё сон этот. Он помнил свой кошмар в деталях. Юрген не был суеверным человеком, но к снам питал определённую слабость, и, поэтому сон свой решил проанализировать. Он вообще всякое явление старался подвергнуть тщательному ана</w:t>
        <w:softHyphen/>
        <w:t>лизу. Иногда это свойство характера ему здорово помогало, а пару раз так и вов</w:t>
        <w:softHyphen/>
        <w:t>се спасало, но иногда оно ему сильно мешало: бывало, даже прямо-таки вредило, осо</w:t>
        <w:softHyphen/>
        <w:t>бенно тогда, когда решения нужно было принимать мгновенно, а не размышлять, что да как. На этот раз подробный анализ сна Юргену вроде бы повредить никак не мог, а, стало быть, мог быть и полезным, особенно, если его совместить с утренним туалетом. Однако обнаружилось, что сильной помехой для анализа сна является пох</w:t>
        <w:softHyphen/>
        <w:t>мельный синдром, хоть и не сильный, но настойчивый, и Юрген, запутавшись в роящихся в мыслях сложносочинённых и сложноподчинённых предложениях, сосредоточил все усилия на бритье…</w:t>
      </w:r>
    </w:p>
    <w:p>
      <w:pPr>
        <w:pStyle w:val="Normal"/>
        <w:shd w:fill="FFFFFF" w:val="clear"/>
        <w:ind w:firstLine="450"/>
        <w:jc w:val="both"/>
        <w:rPr/>
      </w:pPr>
      <w:r>
        <w:rPr/>
        <w:t>Через полчаса он, выбритый, почти свежий и в меру бодрый вышел из сво</w:t>
        <w:softHyphen/>
        <w:t>его номера и запер дверь. Дверь можно было и не запирать. Не то, чтобы у него нечего было красть, а просто потому, что краж здесь можно было не бояться. Всё-таки людей в Комиссии работало пока недостаточно много, чтобы среди них можно было затеряться с украденной вещью. И если, к примеру, Патлатов из Груп</w:t>
        <w:softHyphen/>
        <w:t>пы Взрывных Усилий рискнёт нацепить на работе часы, ранее принадлежавшие, до</w:t>
        <w:softHyphen/>
        <w:t>пустим, Коту из Группы Разделения Пространства и Времени, то досужие и любопытные сослуживцы тотчас же поинтересуются, почём Кот продал Патлатову такую заме</w:t>
        <w:softHyphen/>
        <w:t>чательную вещь. И какую бы цифру Патлатов не назвал, найдутся как минимум три человека, которые при встрече скажут Коту: «Ну и дурак ты, Кот, что отдал такие часы за бесценок!», и, как минимум один человек, который отыщет Кота, возьмёт его строго за пуговицу рубашки и осуждающе заявит: «А я-то Кот, считал тебя по</w:t>
        <w:softHyphen/>
        <w:t>рядочным гражданином, а ты попросту спекулянт, потому что всучил такое дерьмо за бешеные деньги, ничего не понимающему в часах человеку!» Кот и в том, и в другом случае очень удивится, а потом сообразит, что пропажа неожиданно нашлась, и обрадуется, так как про часы эти он давно уже забыл и считал, что поте</w:t>
        <w:softHyphen/>
        <w:t>рял их при драке у входа в бар «Воздушный змей». Но теперь, получив сведения о своих часах, он найдёт Патлатова, с которым раньше едва здоровался при  встречах в столовой, и предложит тому отдать часы по-хорошему. Патлатов, кля</w:t>
        <w:softHyphen/>
        <w:t>ня себя в душе за глупость, будет, разумеется, извиняться и уверять, что нашёл часы случайно на берегу моря почти полгода назад, и с радостью вернёт их за</w:t>
        <w:softHyphen/>
        <w:t>конному владельцу. Но Кот всё равно затаит на Патлатова злобу, ведь часы у не</w:t>
        <w:softHyphen/>
        <w:t>го пропали лишь два месяца тому назад, и уж никак не на берегу моря, посколь</w:t>
        <w:softHyphen/>
        <w:t>ку у Кота – водобоязнь, и не пользуется он поэтому ни ванной, ни душем, ни ба</w:t>
        <w:softHyphen/>
        <w:t>ней, обтираясь вместо этого тампоном, смоченном в спирте, за что его страшно не любят сотрудники, любящие потреблять этот спирт внутрь, и которые уже не раз подсовывали непьющему Коту изопропиловый спирт вместо этилового, отчего у вышеупомянутого Кота кожа идёт подозрительной зеленоватой сыпью. А затаив злобу, напьётся Кот молочных коктейлей в безалкогольном «Воздушном змее», отыщет Патлатова в сильно алкогольном баре «Стёклышко» и сладостно набьёт ему морду, благо он, Кот, на полголовы выше и на тридцать пять килограмм тяже</w:t>
        <w:softHyphen/>
        <w:t xml:space="preserve">лее Патлатова. </w:t>
      </w:r>
    </w:p>
    <w:p>
      <w:pPr>
        <w:pStyle w:val="Normal"/>
        <w:shd w:fill="FFFFFF" w:val="clear"/>
        <w:ind w:firstLine="450"/>
        <w:jc w:val="both"/>
        <w:rPr/>
      </w:pPr>
      <w:r>
        <w:rPr/>
        <w:t>Вот так нынче обстоят дела с кражами. Впрочем, раньше было гораздо хуже. Крали много и с размахом. Находились умные люди, которые, ограбив сотрудника, а порой и не одного, вовремя сматывали удочки. Это теперь, когда все рейсы само</w:t>
        <w:softHyphen/>
        <w:t>лётов и теплоходов сюда и отсюда были отменены, выбраться с Острова стало де</w:t>
        <w:softHyphen/>
        <w:t>лом малоперспективным. Ну а тот, кто всё-таки выбивал выездную визу, и за кем прилетал двухместный истребитель-бомбардировщик, чтобы забрать почту и отвез</w:t>
        <w:softHyphen/>
        <w:t>ти упрямца на Большую землю в бомбовом отсеке, обязан был при отъезде предъ</w:t>
        <w:softHyphen/>
        <w:t>явить все свои веши, и самого себя в том числе, на полный досмотр не только властей Острова, но и общественной комиссии. При этом полный список всего того, что он увозил, вывешивался на доске объявлений в главном Корпусе, в холлах гос</w:t>
        <w:softHyphen/>
        <w:t>тиниц и на стенах всех питейных заведений. После таких крутых мер кражи прак</w:t>
        <w:softHyphen/>
        <w:t>тически прекратились. Некоторое время, правда, ещё пропадали деньги, но после пе</w:t>
        <w:softHyphen/>
        <w:t>ревода всех услуг на Острова на безналичный расчёт, красть стало окончательно нечего. Так что Юрген, в общем-то, зря запер дверь, другое дело, что он не любил, чтобы кто-то рылся в его вещах. После того, как кражи стали бессмысленными, рытьё в вещах вошло в моду. В вещах рылись почти все сотрудники Комиссии, правда, Юрген не рылся, ему было лень, и он был брезглив. В вещах рылись из чис</w:t>
        <w:softHyphen/>
        <w:t xml:space="preserve">того любопытства и для того, чтобы пощекотать себе и другим нервы. Порыться в чужих вещах считалось вроде некоего развлечения, причём весьма небезопасного, особенно в тот момент, когда за этим занятием тебя заставал хозяин вещей. </w:t>
      </w:r>
    </w:p>
    <w:p>
      <w:pPr>
        <w:pStyle w:val="Normal"/>
        <w:shd w:fill="FFFFFF" w:val="clear"/>
        <w:ind w:firstLine="450"/>
        <w:jc w:val="both"/>
        <w:rPr/>
      </w:pPr>
      <w:r>
        <w:rPr/>
        <w:t>Юргену ни разу не удавалось поймать за руку любителей рыться в чужих вещах, и поэтому он дверь запирал. Тем более что он сегодня не собирался воз</w:t>
        <w:softHyphen/>
        <w:t>вращаться домой до позднего вечера, и об этом знали многие, и многие из этих многих не упустили бы случая всласть поковыряться его вещах. Поэтому Юрген дверь запер. Запертую дверь можно было открыть длинным ногтем мизинца, но в то же время, запертая дверь как бы предупреждала: хозяин комнаты не одоб</w:t>
        <w:softHyphen/>
        <w:t xml:space="preserve">ряет рытья в его вещах и уведомляет, что, если он поймает любителя острых ощущений на месте преступления, то тому не поздоровится. Все знали, что Юрген хоть и добрый человек, но сильный и в драке умелый, поэтому, когда он запирал дверь, рыться в его вещах никто не рисковал. Поэтому Юрген дверь и запер. </w:t>
      </w:r>
    </w:p>
    <w:p>
      <w:pPr>
        <w:pStyle w:val="Normal"/>
        <w:shd w:fill="FFFFFF" w:val="clear"/>
        <w:ind w:firstLine="450"/>
        <w:jc w:val="both"/>
        <w:rPr/>
      </w:pPr>
      <w:r>
        <w:rPr/>
      </w:r>
    </w:p>
    <w:p>
      <w:pPr>
        <w:pStyle w:val="Normal"/>
        <w:shd w:fill="FFFFFF" w:val="clear"/>
        <w:ind w:firstLine="450"/>
        <w:jc w:val="both"/>
        <w:rPr/>
      </w:pPr>
      <w:r>
        <w:rPr/>
        <w:t xml:space="preserve">Глава 3. </w:t>
      </w:r>
    </w:p>
    <w:p>
      <w:pPr>
        <w:pStyle w:val="Normal"/>
        <w:shd w:fill="FFFFFF" w:val="clear"/>
        <w:ind w:firstLine="450"/>
        <w:jc w:val="both"/>
        <w:rPr/>
      </w:pPr>
      <w:r>
        <w:rPr/>
        <w:t>Вообще-то все подразделения Комиссии должны были начинать работу в 8:30. На самом же деле, каждое подразделение установило для себя негласный, но стро</w:t>
        <w:softHyphen/>
        <w:t>го соблюдаемый индивидуальный распорядок. Отдел Наладки Машины Времени пред</w:t>
        <w:softHyphen/>
        <w:t xml:space="preserve">почитал работать ночью, хотя и ночью на Острове тишина, которой они добивались таким распорядком дня, была понятием относительным. Отдел Охраны Острова работал, или, по крайней мере, считалось, что работал, круглосуточно, а Отдел Охраны Будущего не работал вообще. </w:t>
      </w:r>
    </w:p>
    <w:p>
      <w:pPr>
        <w:pStyle w:val="Normal"/>
        <w:shd w:fill="FFFFFF" w:val="clear"/>
        <w:ind w:firstLine="450"/>
        <w:jc w:val="both"/>
        <w:rPr/>
      </w:pPr>
      <w:r>
        <w:rPr/>
        <w:t>Юрген старался не изменять своим привычкам и являлся на службу к 9:00, хотя его Отдел Освоения Основных Мощностей официально приступал в 9:30. Но с утра можно было заняться своими и личными делами, которые почему-то накапливались, тогда как с общественными бывал напряг. Да ещё подчинённые начинали подтягиваться, которых тоже чем-то надо занять… Вот Юрген и старался к девяти подгребать, хотя с похмелья этого порой достичь не удавалось. На Большой Земле он считался хорошим специалистом, и недаром руководство Комиссии предложило ему весьма выгодный контракт, обеспечив прекрасным жильём и почти идеальными условиями для работы. Его вообще соблазняли на более длительный, нежели двухлетний, контракт. Однако он из предосторожности не согласился и теперь хвалил себя за мудрость и жалел, что не настоял на годовой вахте. Прошла едва ли половина срока его пребывания на Острове, а Юрген уже очень хотел домой. А ведь он бежал с Большой Земли на Остров именно потому, что дальше бежать было некуда. Он искал одиночества, а может быть, и сам не знал, чего он искал, во всяком случае он понял, что он не нашёл того, что искал. Он с детства не понимал нытиков, жалующихся непонимание и одиночество. К Юргену всегда липли люди, и все его прекрасно понимали, или умело делали вид, что понимают. Так вот к Юргену ли</w:t>
        <w:softHyphen/>
        <w:t>пли люди постоянно, причём в равной степени и мужчины, и женщины. И дети тоже почему-то липли, хотя Юрген считал, что детей он не любит. Когда он решил бежать на Остров, он был твёрдо уверен, что он не любит не только детей, но и муж</w:t>
        <w:softHyphen/>
        <w:t>чин и женщин тоже. Всё человечество восстановило его против себя. На Острове он надеялся найти одиночество, потому как полагал, что там, где меньше наро</w:t>
        <w:softHyphen/>
        <w:t>ду, то и контактов у него соответственно будет меньше. Разумеется, он ошибался. Может быть, круг его знакомств и стал поуже, но, проиграв в количестве контактов, люди, которые продолжали упорно к нему липнуть, выиграли в их ка</w:t>
        <w:softHyphen/>
        <w:t>честве и интенсивности. Как же можно найти на Острове одиночество, если здесь проживают такие перцы, как Кайл, Толокно, Простикут, Затайяогнива, Вартан-Абас, или сын коменданта 32-го корпуса. Впрочем, по сравнению, например, с Белым Клыком, все они милейшие создания, даже неутомимый развратник и местами извращенец  Толокно. Тем не менее, все они, и милейшие, и ненавистные, дружно не давали ему покоя ни днём, а случалось, и ночью. Они приходили в гости, хотя Кайла и гостем-то назвать было нельзя, они пили его пиво и угощали своим самогоном, они рассказывали ему свои беды и выз</w:t>
        <w:softHyphen/>
        <w:t>ывали на ответную откровенность, они залезали ему в постель или звали в свою; Юрген даже представить себе не мог, чем он для них так привлекателен. Он со всеми был сдержан, даже суров, связями большими не обладал, денег получал относительно немного, и наличных не держал ни копейки. Тот же Толокно всегда имел карманные наличные деньги практически в любой валюте. Он подрабатывал, тайком изготовляя порнографии и продавая их за очень умеренную плату. Порнографии были высочайшего качества, так как при их производстве Толокно пользовался уникальным оборудованием Отдела Визуального Наблюдения. Натуру он, естественно, находил прямо на Остро</w:t>
        <w:softHyphen/>
        <w:t>ве. Практически у каждого уважающего себя мужчины на Острове было по несколько таких произведений искусства. Говорят, были коллекционеры, задавшиеся целью собрать изображения всех сотрудниц Комиссии. Равно как  имелись коллекционерки, охотившиеся за изображениями всех мужчин. Впрочем, случались и индивидуумы, предпочитавшие изображения существ сходного с ними пола. Демократия, как говорится. Стать владельцем полной коллекции, хотя бы однополой, было сложно, но мож</w:t>
        <w:softHyphen/>
        <w:t>но, так как тех, кто не соглашался позировать добровольно, Толокно снимал ск</w:t>
        <w:softHyphen/>
        <w:t>рытой камерой, а тех, кто соглашался, он снимал многократно, в разных позах и различными партнёрами. Тонкости своего ремесла Толокно охотно объяснял всем интересующимся, а однажды взялся объяснять и Юргену без всякой просьбы с его стороны, и в доказательство своих слов извлёк из внутреннего кармана щёгольского замшевого пиджака солидную пачку своей продукции. Разумеется, женской её составляющей. Мужики в этом плане Юргена, слава богу, не интересовали. На всех фотографиях серии была запечатлена Гизелла. В разных позах и с разными партнё</w:t>
        <w:softHyphen/>
        <w:t xml:space="preserve">рами: «Аппетитная девочка!» – со знанием дела заметил Толокно. Юрген его даже бить не стал, потому что не понял, нарочно ли ему Толокно показал эти открытки или по недомыслию. </w:t>
      </w:r>
    </w:p>
    <w:p>
      <w:pPr>
        <w:pStyle w:val="Normal"/>
        <w:shd w:fill="FFFFFF" w:val="clear"/>
        <w:ind w:firstLine="450"/>
        <w:jc w:val="both"/>
        <w:rPr/>
      </w:pPr>
      <w:r>
        <w:rPr/>
        <w:t>А не обманываю ли я себя, тогда впервые подумал Юрген. Может быть, я бегу вовсе не от людей, а как раз от одиночества? Может быть как раз я и ищу человека который бы… Который бы, я даже не знаю, что! Но, во всяком случае, который бы меня не раздражал, а в некоторых ситуациях даже нравился. Обольщаться не стоит, много таких людей я не найду, так хоть один бы нашёлся. У меня всегда было множество сот</w:t>
        <w:softHyphen/>
        <w:t>рудников, собутыльников, приятелей, приятельниц, нужных знакомых, но не было ни одной родственной души. Вокруг меня всегда толклись люди, которым мне было приятно улыбаться, с которыми мне было интересно трепаться, с которыми мне было увлекательно играть в настольный теннис, или с которыми я мог плодотворно работать, а вот родствен</w:t>
        <w:softHyphen/>
        <w:t xml:space="preserve">ных душ как-то не находилось. Не было человека, к которому я бы мог просто придти, сесть в кресло и излить душу, которому я бы мог просто положить голову на плечо, или там, на колени. И пусть он даже был бы мужчиной, и я рисковал бы быть обвинённым в гомосексуализме. Одиночество, оказывается, палка о двух концах. Мне, конечно, было очень даже неплохо, когда я один. Но поскольку так бывало крайне редко, можно сказать, вообще никогда, я предпочитал, чтобы ко мне приходила Гизелла. Ведь с ней было так хорошо молчать, и только при ней я набирался наглости и гнал прочь прямо от входной двери, визитёров, вроде безобидного Кайла, гадкого Толокна и отвратительного Белого Клыка… </w:t>
      </w:r>
    </w:p>
    <w:p>
      <w:pPr>
        <w:pStyle w:val="Normal"/>
        <w:shd w:fill="FFFFFF" w:val="clear"/>
        <w:ind w:firstLine="450"/>
        <w:jc w:val="both"/>
        <w:rPr/>
      </w:pPr>
      <w:r>
        <w:rPr/>
        <w:t>От гостиницы до места работы можно было дойти средним шагом за 26 минут. Правда, можно и не идти, а доехать на автобусе. Мимо гостиницы прохо</w:t>
        <w:softHyphen/>
        <w:t>дило сразу три автобусных маршрута. Но чтобы добраться до остановки, надо либо протискиваться в дыру в 4-х метровом каменном заборе, окружающем гостини</w:t>
        <w:softHyphen/>
        <w:t>цу, либо пробираться в обход по парку, рискуя по уши вывозиться в жирном черно</w:t>
        <w:softHyphen/>
        <w:t>зёме, завезённом из Орловской области, либо платить дефицитный рубль швей</w:t>
        <w:softHyphen/>
        <w:t>цару, сидящему у калитки, которая напрямую соединяла задний двор гостиницы с ав</w:t>
        <w:softHyphen/>
        <w:t>тобусной остановкой. Но попадание на неё отнюдь не гарантировало попадания пас</w:t>
        <w:softHyphen/>
        <w:t>сажира в конечную точку маршрута. Ввиду хронического дефицита водителей, автобу</w:t>
        <w:softHyphen/>
        <w:t>сы ходили отвратительно. Кроме того, почти никто из шофёров точно не знал своего маршрута. Поэтому они нередко миновали гостиницу окольными путями, а если автобус всё-таки подходил к остановке, то за право сесть в него разго</w:t>
        <w:softHyphen/>
        <w:t>рались настоящие баталии. Юрген особенно боялся в таких случаях женщин. Слабые, эфемерные создания, не чувствуя боли и не замечая перед собой никаких преград, элементарно сметали со своего пути всё, что попадалось под ноги. Не раз случалось, что толпа разъярённых долгим ожиданием женщин, врываясь в заднюю дверь автобу</w:t>
        <w:softHyphen/>
        <w:t>са, проносилась смерчем по салону, выкорчёвывая сиденья, и выплёскивалась в закрытую переднюю дверь, вынося её с мясом. После того, как Юргену таким образом рас</w:t>
        <w:softHyphen/>
        <w:t xml:space="preserve">пустили на лепестки брюки, вывихнули челюсть и чудом не сломали руку, он стал ходить пешком. </w:t>
      </w:r>
    </w:p>
    <w:p>
      <w:pPr>
        <w:pStyle w:val="Normal"/>
        <w:shd w:fill="FFFFFF" w:val="clear"/>
        <w:ind w:firstLine="450"/>
        <w:jc w:val="both"/>
        <w:rPr/>
      </w:pPr>
      <w:r>
        <w:rPr/>
        <w:t>Его путь на работу лежал практически через всё деловую зону Комиссии. Дорога эта считалась одной из основных на Острове, поэтому за ней тщательно ухаживали. Она была сделана из асфальтобетона, и раз в два месяца её подновляли рабочие из Службы Обеспечения Транспорта. Деловая зона постепенно оживала: тут и там мелькали люди, спешащие на работу. На скейтборде стремительно прокатил Тугоплах, он служил спорторгом всей Комиссии и поэтому постоянно внедрял в быт ос</w:t>
        <w:softHyphen/>
        <w:t>тровитян новые виды развлечений, в частности, спорта. Тугоплах был в общем-то бе</w:t>
        <w:softHyphen/>
        <w:t>зобидным парнем, но при этом страшным склочником, что не позволяло ему рассчиты</w:t>
        <w:softHyphen/>
        <w:t>вать на высокую должность и на отдельный коттедж на берегу океана, хотя по кол</w:t>
        <w:softHyphen/>
        <w:t>ичеству членов семьи ему таковой коттедж и полагался. За то, что Тугоплах никак не мог выбить этот коттедж и приносил домой слишком маленькую зарплату, ему посто</w:t>
        <w:softHyphen/>
        <w:t>янно доставалось от жены. Тугоплах был здоровым мужиком-тяжелоатлетом, но в сх</w:t>
        <w:softHyphen/>
        <w:t>ватках с миниатюрной, лёгкой, несмотря на девять родов, женой, он пасовал. Жена была ловка, стремительна и бесстрашна, как пантера. Царапины на шее Тугоплаха, полученные минувшей ночью, были заботливо присыпаны пудрой и почти незаметны, а вот синяк под глазом ни</w:t>
        <w:softHyphen/>
        <w:t>какими косметическими ухищрениями скрыть не удалось. Впрочем, все давно привыкли к боевым отметинам на лице Тугоплаха и не обращали на них внимания. В парке, по левую сторону от дороги, рычали машины. Они удобряли привозной чернозём. Одна из этих машин, заблудившись, выползла на дорогу, и легко вспарывая асфальт, обильно смазывала черно-серое крошево веществом, обладающим резким запахом свежего навоза. В каби</w:t>
        <w:softHyphen/>
        <w:t>не машины расслабленно тряс склонённой головой сладко спящий водитель. Юрген прибавил шагу, а потом и вовсе побежал, чтобы успеть проскочить перед мощной техникой по нетронутому покрытию. Чуть дальше за деревьями показался теннисный корт. На нём разыгрывали свою оче</w:t>
        <w:softHyphen/>
        <w:t>редную партию зам директора по снабжению и зам директора по науке. В очередной раз толстый и неуклюжий, держащий ракетку, как лопату зам по снабжению легко пере</w:t>
        <w:softHyphen/>
        <w:t>игрывал высокого, стройного, спортивно сложенного зама по науке. Напротив кортов, по правую сторону от дороги, потянулись склады Комиссии, декорированные под дет</w:t>
        <w:softHyphen/>
        <w:t>ские сады. Настоящих детских садов на Острове не имелось: во-первых, потому, что в них никто не хотел работать, а во-вторых, по официальному мнению детей на Острове бы</w:t>
        <w:softHyphen/>
        <w:t>ло слишком мало для того, чтобы строить детские сады. Около складов, зевая, расхаживали сотрудники Отдела Охраны Острова со злобного вида собаками на поводках. При виде Юргена все собаки как одна, радостно повизгивая, бросились к нему, без усилий волоча на привязи своих хозяев. Юрген не испугался. Собаки относились к нему даже лучше, чем люди, хотя колбасой он их принципиально не кормил и с дет</w:t>
        <w:softHyphen/>
        <w:t xml:space="preserve">ских лет не воспитывал. То обстоятельство, что собаки так любят Юргена, сильно не нравилось сотрудникам Отдела Охраны Острова. Один раз они даже решили его побить, за что были едва не растерзаны своими же волкодавами. С тех пор между Юргеном и охранниками установилось состояние неустойчивого враждебного равновесия. Попытки поймать его одного не приводили к успеху, так как Юрген в свободное время предпочитал сидеть в гостинице и пить пиво. </w:t>
      </w:r>
    </w:p>
    <w:p>
      <w:pPr>
        <w:pStyle w:val="Normal"/>
        <w:shd w:fill="FFFFFF" w:val="clear"/>
        <w:ind w:firstLine="450"/>
        <w:jc w:val="both"/>
        <w:rPr/>
      </w:pPr>
      <w:r>
        <w:rPr/>
        <w:t>Вслед за кортами он прошёл мимо стадиона, где проводила свою утреннюю тренировку сборная команда Острова по хоккею с шайбой</w:t>
      </w:r>
      <w:r>
        <w:rPr>
          <w:vertAlign w:val="superscript"/>
        </w:rPr>
        <w:t>11-1</w:t>
      </w:r>
      <w:r>
        <w:rPr/>
        <w:t>. Правда, Дворец спорта, где собирались проводить хоккейные матчи, до сих пор не был построен, и злые языки утверждали, что его и вовсе никогда не построят, потому что на данный момент, на</w:t>
        <w:softHyphen/>
        <w:t>пример, все мощности, предназначенные для строительства Дворца, были временно переброшены на возведение нового научного корпуса, с которого, как известно, они переправлены дальше – на рытьё прудов для разведения зеркальных кар</w:t>
        <w:softHyphen/>
        <w:t>пов, столь любимых зам директора Комиссии по снабжению. Хоккейная команда поэтому тренировалась для поддержания физической формы и изред</w:t>
        <w:softHyphen/>
        <w:t>ка проводила двусторонки, чтобы не забыть, каким боком надо держать клюшки. Играли на поле бывшего аэродрома в хоккей теннисным мячиком, собирая при этом, на удивление, не менее пятисот зрителей. Один раз на общекомиссионном профсоюзном собрании был поднят вопрос о единовременном выезде команды на товарищеские игры со сборной Микро</w:t>
        <w:softHyphen/>
        <w:t>незии, так как это государство территориально ближе всего находилось к Острову. Однако в последний момент от правительства этой страны пришёл официальный от</w:t>
        <w:softHyphen/>
        <w:t>каз с извинениями: микронезийцам не только не удалось собрать сборную команду по хоккею с шайбой, но и не удалось выяснить, что это за игра и как в неё играют. Вслед за этим посланием пришло ещё одно, в котором говорилось, что в качестве соперника сборной Острова готова выступить команда «Молот» из далёкого уральского города Пермь, однако и эти матчи не состоялись, на этот раз по вине руководства Комиссии. Посылать команду в такую даль на заведомое растерзание безжалостным русским, съевшим на хоккее не одну собаку, руководство сочло нерентабельным и подрывающим пре</w:t>
        <w:softHyphen/>
        <w:t>стиж Комиссии, а пустить уральских хоккеистов на Остров было нельзя по Уставу, да и играть-то на Острове все равно негде. Поэтому единственная на Ост</w:t>
        <w:softHyphen/>
        <w:t>рове, с таким трудом собранная сборная команда по хоккею с шайбой, упорно трени</w:t>
        <w:softHyphen/>
        <w:t xml:space="preserve">ровалась и теряла квалификацию в отсутствии практики. </w:t>
      </w:r>
    </w:p>
    <w:p>
      <w:pPr>
        <w:pStyle w:val="Normal"/>
        <w:shd w:fill="FFFFFF" w:val="clear"/>
        <w:ind w:firstLine="450"/>
        <w:jc w:val="both"/>
        <w:rPr/>
      </w:pPr>
      <w:r>
        <w:rPr/>
        <w:t>За стадионом начиналась неширокая лесополоса из низких и колючих кустарников – любимое место отдыха и развлечений молодёжи. Подраться сквозь эти заросли можно было либо на четвереньках, либо по-пластунски, и такие спо</w:t>
        <w:softHyphen/>
        <w:t>собы передвижения почему-то особо способствовали любовному экстазу. За лесопо</w:t>
        <w:softHyphen/>
        <w:t>лосой скрывался культурный центр Комиссии. Там располагались продовольственные, промтоварные и хозяйственные магазины, все как один торгующие по безналичному расчёту. Там же располагались бары «Воздушный змей», «Стёклышко», «Круглый упырь», ТЭЦ, Страховое общество, вытрезвитель, неработающие уже три года авиа- и морские кассы, ресторан «Вулкан», Дом ребёнка, Дом быта, Клуб молодых интеллектуалов, Дом здоровой семьи и публичный дом. Вокруг официальных заведений теснились неофициальные, подпольные и кооперативные, типа харчевни «Одноглазый петух», Дома сладких свиданий, Клуба филателистов, двух пивных баров с культурной программой, Всеостровного общества трезвости и Клуба любителей тя</w:t>
        <w:softHyphen/>
        <w:t>жёлого металла и итальянского певца Пупо</w:t>
      </w:r>
      <w:r>
        <w:rPr>
          <w:vertAlign w:val="superscript"/>
        </w:rPr>
        <w:t>12-1</w:t>
      </w:r>
      <w:r>
        <w:rPr/>
        <w:t>. Юрген не любил бывать в Культурно-Островном Центре, ведь он приехал сюда за одиночеством, а КОЦ (всем понятная аббревиатура) для того и существовал, чтобы это самое одиночество скрашивать. Поначалу, правда, Юрген доволь</w:t>
        <w:softHyphen/>
        <w:t>но регулярно заходил сюда, чтобы поиграть в бильярд или в пинг-понг, но никак не мог дождаться своей очереди, потому что здесь было принято влезать без очереди, а скандалить и тем более драться Юргену не хотелось. Остальных неформалов он благоразумно сторонился, особливо, когда в вытрезвителе (куда сам попал по пустяковому делу) повстречал двух активистов Общества трезвости. Полезной вещью казался Дом Быта, но там то прачечная не работала, то в химчистке вещи терялись, и Юрген предпочёл заниматься гигиеной самостоятельно, не выходя из номера гостиницы. Страховое общество он, конечно, посетил, но когда узнал, что все страховки на Острове добровольные, благополучно забил на это дело. Один раз он заглянул в публичный дом и еле отбился от услуг напористого обслуживающего персонала. Но всё-таки совсем бесполезным КОЦ для себя Юрген не считал, ведь на четвёртый или пятый свой визит сюда он познакомился в пивном баре без названия с Гизеллой. Она, в частности, рас</w:t>
        <w:softHyphen/>
        <w:t xml:space="preserve">сказала, что публичный дом курирует Первый Отдел на предмет выявления на Острове гомосексуалистов и прочих извращенцев. </w:t>
      </w:r>
    </w:p>
    <w:p>
      <w:pPr>
        <w:pStyle w:val="Normal"/>
        <w:shd w:fill="FFFFFF" w:val="clear"/>
        <w:ind w:firstLine="450"/>
        <w:jc w:val="both"/>
        <w:rPr/>
      </w:pPr>
      <w:r>
        <w:rPr/>
        <w:t>Юрген прошёл мимо Главного здания Комиссии. Корпус казался вымершим – либо все его сотрудники ещё</w:t>
      </w:r>
      <w:r>
        <w:rPr>
          <w:i/>
          <w:iCs/>
        </w:rPr>
        <w:t xml:space="preserve"> </w:t>
      </w:r>
      <w:r>
        <w:rPr/>
        <w:t>спали, либо уже приступили к работе. Около парадного входа сидели на лавочке две бабки-вахтёрши и привычно чесали языки:</w:t>
      </w:r>
    </w:p>
    <w:p>
      <w:pPr>
        <w:pStyle w:val="Normal"/>
        <w:shd w:fill="FFFFFF" w:val="clear"/>
        <w:ind w:firstLine="450"/>
        <w:jc w:val="both"/>
        <w:rPr/>
      </w:pPr>
      <w:r>
        <w:rPr/>
        <w:t>– …</w:t>
      </w:r>
      <w:r>
        <w:rPr/>
        <w:t xml:space="preserve">сосед мой целый день вчера гвозди вбивал, даже без перерыва на обед. Я уж терпела, терпела, а потом и говорю зятю, сходи, мол, скажи ему, что мы тоже люди, спим, едим и отдыхаем как все… </w:t>
      </w:r>
    </w:p>
    <w:p>
      <w:pPr>
        <w:pStyle w:val="Normal"/>
        <w:shd w:fill="FFFFFF" w:val="clear"/>
        <w:ind w:firstLine="450"/>
        <w:jc w:val="both"/>
        <w:rPr/>
      </w:pPr>
      <w:r>
        <w:rPr/>
        <w:t>Увидев Юргена, старушки дружно встали и поклонились:</w:t>
      </w:r>
    </w:p>
    <w:p>
      <w:pPr>
        <w:pStyle w:val="Normal"/>
        <w:shd w:fill="FFFFFF" w:val="clear"/>
        <w:ind w:firstLine="450"/>
        <w:jc w:val="both"/>
        <w:rPr/>
      </w:pPr>
      <w:r>
        <w:rPr/>
        <w:t xml:space="preserve">– </w:t>
      </w:r>
      <w:r>
        <w:rPr/>
        <w:t>Здравствуйте, здравствуйте, – смутился Юрген, – ну что вы, право, садитесь, по</w:t>
        <w:softHyphen/>
        <w:t>жалуйста, мне даже неудобно… Бабки сели и продолжили:</w:t>
      </w:r>
    </w:p>
    <w:p>
      <w:pPr>
        <w:pStyle w:val="Normal"/>
        <w:shd w:fill="FFFFFF" w:val="clear"/>
        <w:ind w:firstLine="450"/>
        <w:jc w:val="both"/>
        <w:rPr/>
      </w:pPr>
      <w:r>
        <w:rPr/>
        <w:t xml:space="preserve">– </w:t>
      </w:r>
      <w:r>
        <w:rPr/>
        <w:t>Так уж лучше не посылала бы: ходил успокаивать соседа часа два, не меньше. Правда, врать не буду, стук прекратился. Почти сразу. Я даже забыла, куда зять ушёл. А потом слышу, кто-то в дверь скребётся. Я выглянула, вроде нет никого, ну дверь-то и закрыла. А ОНО – опять! Скребётся, да ещё подвывает! Ну, думаю, кого звать, то ли Квакчерскока, он у нас участковый, то ли сразу в Отдел Охраны Будущего звонить. На всякий случай ещё раз решила за дверь выглянуть… Скалку прихватила для храбрости. Открываю – скребстись ОНО прекратило, но вой-то остался. И идёт откуда-то снизу. Глянула я вниз, а там!.. Батюшки! Сидит мой кормилец, слезами обливается, вс</w:t>
        <w:softHyphen/>
        <w:t>тать и позвонить не может, да какой там позвонить, сказать-то ничего не может в своё оправдание. Язык у него спьяну не ворочается, только на вой и сподобился</w:t>
      </w:r>
      <w:r>
        <w:rPr>
          <w:vertAlign w:val="superscript"/>
        </w:rPr>
        <w:t>13-1</w:t>
      </w:r>
      <w:r>
        <w:rPr/>
        <w:t>…</w:t>
      </w:r>
    </w:p>
    <w:p>
      <w:pPr>
        <w:pStyle w:val="Normal"/>
        <w:shd w:fill="FFFFFF" w:val="clear"/>
        <w:ind w:firstLine="450"/>
        <w:jc w:val="both"/>
        <w:rPr/>
      </w:pPr>
      <w:r>
        <w:rPr/>
        <w:t>Юрген обогнул главный корпус и по узенькой, хорошо утоптанной тропинке, проложенной месту своей работы. Над входом в здание висел большой плакат «Слава Советской науке!», а под ним поменьше, выполненный почему-то красными буквами на чёрном коленкоре: «Обязуемся ввести в строй Машину Времени в третьем квар</w:t>
        <w:softHyphen/>
        <w:t>тале будущего года». Сочетание чёрного с красным навевало мысли о трауре и некрологе. На диванчике, рядом с вахтой, сидел Скотинник и листал журнал «За ру</w:t>
        <w:softHyphen/>
        <w:t>лём». Вахтёрша следила за ним во все глаза и не заметила, как Кластер из 4-й лаборатории пронёс мимо неё вакуумную печь. Юрген знал, что печь Кластеру нуж</w:t>
        <w:softHyphen/>
        <w:t>на для того, чтобы самому изготовлять кирпичи. Кластер собирался открыть стро</w:t>
        <w:softHyphen/>
        <w:t xml:space="preserve">ительный кооператив, и уже вынес из 32-го корпуса двадцать швеллеров на 140 мм, одиннадцать листов нержавейки различной толщины, 150 кг цемента, два стенных шкафа и почти новый цветной телевизор. </w:t>
      </w:r>
    </w:p>
    <w:p>
      <w:pPr>
        <w:pStyle w:val="Normal"/>
        <w:shd w:fill="FFFFFF" w:val="clear"/>
        <w:ind w:firstLine="450"/>
        <w:jc w:val="both"/>
        <w:rPr/>
      </w:pPr>
      <w:r>
        <w:rPr/>
        <w:t xml:space="preserve">Скотинник, увидев Юргена, обрадовался. </w:t>
      </w:r>
    </w:p>
    <w:p>
      <w:pPr>
        <w:pStyle w:val="Normal"/>
        <w:shd w:fill="FFFFFF" w:val="clear"/>
        <w:ind w:firstLine="450"/>
        <w:jc w:val="both"/>
        <w:rPr/>
      </w:pPr>
      <w:r>
        <w:rPr/>
        <w:t xml:space="preserve">– </w:t>
      </w:r>
      <w:r>
        <w:rPr/>
        <w:t xml:space="preserve">Так это мы с вами всё-таки едем. А то я слышал, что вы будто увольняетесь завтра, то есть сегодня! </w:t>
      </w:r>
    </w:p>
    <w:p>
      <w:pPr>
        <w:pStyle w:val="Normal"/>
        <w:shd w:fill="FFFFFF" w:val="clear"/>
        <w:ind w:firstLine="450"/>
        <w:jc w:val="both"/>
        <w:rPr/>
      </w:pPr>
      <w:r>
        <w:rPr/>
        <w:t xml:space="preserve">– </w:t>
      </w:r>
      <w:r>
        <w:rPr/>
        <w:t xml:space="preserve">Да нет, – удивлённо сказал Юрген, пожимая Скотиннику руку, – с чего это вы взяли, у меня контракт на два года, мне ещё долго здесь работать. </w:t>
      </w:r>
    </w:p>
    <w:p>
      <w:pPr>
        <w:pStyle w:val="Normal"/>
        <w:shd w:fill="FFFFFF" w:val="clear"/>
        <w:ind w:firstLine="450"/>
        <w:jc w:val="both"/>
        <w:rPr/>
      </w:pPr>
      <w:r>
        <w:rPr/>
        <w:t xml:space="preserve">– </w:t>
      </w:r>
      <w:r>
        <w:rPr/>
        <w:t>Ну, контракт это не очень и проблема, а вы, я слышал, собираетесь… – Ско</w:t>
        <w:softHyphen/>
        <w:t>тинник неожиданно умолк на середине фразы и как-то странно посмотрел на Юргена, по-птичьи наклонив голову. У Скотинника, огромного мужика, ростом 2м 01см, это получалась особенно забавно. Он вздохнул, встал, зябко поведя мощными плечами, и неуверенно сказал дискантом, угрожающе шевеля квадратной челюстью:</w:t>
      </w:r>
    </w:p>
    <w:p>
      <w:pPr>
        <w:pStyle w:val="Normal"/>
        <w:shd w:fill="FFFFFF" w:val="clear"/>
        <w:ind w:firstLine="450"/>
        <w:jc w:val="both"/>
        <w:rPr/>
      </w:pPr>
      <w:r>
        <w:rPr/>
        <w:t xml:space="preserve">– </w:t>
      </w:r>
      <w:r>
        <w:rPr/>
        <w:t>Хотя, это не важно… Между прочим, мы с вами будем присутствовать на ис</w:t>
        <w:softHyphen/>
        <w:t xml:space="preserve">пытаниях защитного поля. </w:t>
      </w:r>
    </w:p>
    <w:p>
      <w:pPr>
        <w:pStyle w:val="Normal"/>
        <w:shd w:fill="FFFFFF" w:val="clear"/>
        <w:ind w:firstLine="450"/>
        <w:jc w:val="both"/>
        <w:rPr/>
      </w:pPr>
      <w:r>
        <w:rPr/>
        <w:t xml:space="preserve">– </w:t>
      </w:r>
      <w:r>
        <w:rPr/>
        <w:t>Да? – удивился Юрген, – опять испытания? Вам самому-то не надоело его ис</w:t>
        <w:softHyphen/>
        <w:t xml:space="preserve">пытывать? </w:t>
      </w:r>
    </w:p>
    <w:p>
      <w:pPr>
        <w:pStyle w:val="Normal"/>
        <w:shd w:fill="FFFFFF" w:val="clear"/>
        <w:ind w:firstLine="450"/>
        <w:jc w:val="both"/>
        <w:rPr/>
      </w:pPr>
      <w:r>
        <w:rPr/>
        <w:t xml:space="preserve">– </w:t>
      </w:r>
      <w:r>
        <w:rPr/>
        <w:t xml:space="preserve">Испытывать надоело, – вздохнув, сказал Скотинник, – даже не дают, как следует недоделки устранить. Говорят, кровь из носу, чтоб на этой неделе испытания прошли успешно. Какая-то комиссия приезжает, необходимо отрапортовать. </w:t>
      </w:r>
    </w:p>
    <w:p>
      <w:pPr>
        <w:pStyle w:val="Normal"/>
        <w:shd w:fill="FFFFFF" w:val="clear"/>
        <w:ind w:firstLine="450"/>
        <w:jc w:val="both"/>
        <w:rPr/>
      </w:pPr>
      <w:r>
        <w:rPr/>
        <w:t xml:space="preserve">– </w:t>
      </w:r>
      <w:r>
        <w:rPr/>
        <w:t xml:space="preserve">А какие у вас трудности? </w:t>
      </w:r>
    </w:p>
    <w:p>
      <w:pPr>
        <w:pStyle w:val="Normal"/>
        <w:shd w:fill="FFFFFF" w:val="clear"/>
        <w:ind w:firstLine="450"/>
        <w:jc w:val="both"/>
        <w:rPr/>
      </w:pPr>
      <w:r>
        <w:rPr/>
        <w:t xml:space="preserve">– </w:t>
      </w:r>
      <w:r>
        <w:rPr/>
        <w:t xml:space="preserve">Да всякие… Аппаратура некачественная, в частности. Приходится самим вручную собирать, ну и не только это… </w:t>
      </w:r>
    </w:p>
    <w:p>
      <w:pPr>
        <w:pStyle w:val="Normal"/>
        <w:shd w:fill="FFFFFF" w:val="clear"/>
        <w:ind w:firstLine="450"/>
        <w:jc w:val="both"/>
        <w:rPr/>
      </w:pPr>
      <w:r>
        <w:rPr/>
        <w:t xml:space="preserve">На улице забибикала машина. </w:t>
      </w:r>
    </w:p>
    <w:p>
      <w:pPr>
        <w:pStyle w:val="Normal"/>
        <w:shd w:fill="FFFFFF" w:val="clear"/>
        <w:ind w:firstLine="450"/>
        <w:jc w:val="both"/>
        <w:rPr/>
      </w:pPr>
      <w:r>
        <w:rPr/>
        <w:t xml:space="preserve">– </w:t>
      </w:r>
      <w:r>
        <w:rPr/>
        <w:t>За нами, – сказал Скотинник, и они вышли из кор</w:t>
        <w:softHyphen/>
        <w:t xml:space="preserve">пуса. </w:t>
      </w:r>
    </w:p>
    <w:p>
      <w:pPr>
        <w:pStyle w:val="Normal"/>
        <w:shd w:fill="FFFFFF" w:val="clear"/>
        <w:ind w:firstLine="450"/>
        <w:jc w:val="both"/>
        <w:rPr/>
      </w:pPr>
      <w:r>
        <w:rPr/>
      </w:r>
    </w:p>
    <w:p>
      <w:pPr>
        <w:pStyle w:val="Normal"/>
        <w:shd w:fill="FFFFFF" w:val="clear"/>
        <w:ind w:firstLine="450"/>
        <w:jc w:val="both"/>
        <w:rPr/>
      </w:pPr>
      <w:r>
        <w:rPr/>
        <w:t xml:space="preserve">Глава 4. </w:t>
      </w:r>
    </w:p>
    <w:p>
      <w:pPr>
        <w:pStyle w:val="Normal"/>
        <w:shd w:fill="FFFFFF" w:val="clear"/>
        <w:ind w:firstLine="450"/>
        <w:jc w:val="both"/>
        <w:rPr/>
      </w:pPr>
      <w:r>
        <w:rPr/>
        <w:t xml:space="preserve">– </w:t>
      </w:r>
      <w:r>
        <w:rPr/>
        <w:t>Вот я, например, как вы знаете, активный участник художественной само</w:t>
        <w:softHyphen/>
        <w:t>деятельности, – говорил Скотинник, упираясь темечком в низкий для него потолок вездехода, – но, тем не менее, и там меня многое не устраивает. Вот взять, к примеру, нашего уважаемого руководителя, товарища Белого Клыка. Ничего не могу ска</w:t>
        <w:softHyphen/>
        <w:t>зать, милейший, приятнейший человек, но всё-таки не без определённых недостат</w:t>
        <w:softHyphen/>
        <w:t xml:space="preserve">ков… Юрген тосковал – как только Скотинник начинал говорить не о работе, он нёс совершеннейшую ахинею… Как дирижёр нашего хора (Скотинник был солистом в женском хоре) он совсем даже не плох, хотя ему несколько мешает отсутствие музыкального слуха. Зато я видел, как он стреляет из лука. Феноменально! Восхитительно!  Убийственно! Вильгельм Телль! Робин Гуд наших дней! Из простого лука, ну знаете, палка согнута и на ней шпагат, вот из такого простого лука, простой стрелой, ну знаете, палочка такая обструганная, с камнем, примотанным на конце, вот такой простой стрелой, он попадает с тридцати метров десять раз подряд в небольшое яблоко! А как он дерётся! (с точки зрения Юргена, Белый Клык драться не умел совсем, действуя по принципу «сила есть, ума не надо»). </w:t>
      </w:r>
    </w:p>
    <w:p>
      <w:pPr>
        <w:pStyle w:val="Normal"/>
        <w:shd w:fill="FFFFFF" w:val="clear"/>
        <w:ind w:firstLine="450"/>
        <w:jc w:val="both"/>
        <w:rPr/>
      </w:pPr>
      <w:r>
        <w:rPr/>
        <w:t xml:space="preserve">– </w:t>
      </w:r>
      <w:r>
        <w:rPr/>
        <w:t>А ещё, знаете ли, Ю, – продолжал Скотинник, – не очень нравится мне и то об</w:t>
        <w:softHyphen/>
        <w:t>стоятельство, что петь нам приходится в здании нашего коровника. Я, конечно, по</w:t>
        <w:softHyphen/>
        <w:t>нимаю, объективные трудности, к тому же временные, отсутствие постоянного Клу</w:t>
        <w:softHyphen/>
        <w:t>ба по интересам (я имею в виду, конечно по НАШИМ интересам, а не всяких там филателистов с дискоманами), но всё же, на мой, взгляд, можно было бы подыскать более под</w:t>
        <w:softHyphen/>
        <w:t>ходящее место. Я-то ладно, переживу, а вот у солистки нашей, Марьи Егоровны – ревматизм, а у пианиста нашего, Мефодия Кимовича – подагра, а в коровнике всё же, что не говори, сыровато. В результате люди болеют, мучаются, бюллетенят. Наш хор может и замену найти заболевшему, а кто людей на работе заменит?  Взять, например, Мефодия Кимовича. Молодец старичок, 93 года, а всё ещё заведую</w:t>
        <w:softHyphen/>
        <w:t>щий Отделом Охраны Будущего, и, заметьте, по праву заведующий! Такой крепыш! Ну и о коровах наших тоже следовало бы подумать. Спят, бедолаги на улицах, верблюжью колючку гложут, как верблюды какие-то, и вообще всякую дрянь с пола подбирают! И нечего тут возмущаться, что молоко у нас резиной пахнет. Хорошо ещё на Острове климат тёплый, для коров благоприятный, а так бы и выбрасывали день</w:t>
        <w:softHyphen/>
        <w:t xml:space="preserve">ги на импорт молочных продуктов, </w:t>
      </w:r>
    </w:p>
    <w:p>
      <w:pPr>
        <w:pStyle w:val="Normal"/>
        <w:shd w:fill="FFFFFF" w:val="clear"/>
        <w:ind w:firstLine="450"/>
        <w:jc w:val="both"/>
        <w:rPr/>
      </w:pPr>
      <w:r>
        <w:rPr/>
        <w:t>Юрген покачивался на заднем сиденье, и в целом ему было хорошо. Мешал слегка своей болтовнёй Скотинник, но если бы не писклявость его голоса, он дав</w:t>
        <w:softHyphen/>
        <w:t>но бы уже задремал. Вот, думал Юрген, всё-таки Скотинник ещё ничего, более или менее нормален, обзавёлся хобби, работу свою любит, цель близкую имеет, идёт от одной вехи к другой, с колеи не сходит и в безумства не ударяется. Поёт себе в хоре и жизни радуется. Радуется, даже, несмотря на то, что хор – женский, а ди</w:t>
        <w:softHyphen/>
        <w:t>рижёр – сволочь и не имеет слуха. Но если подумать, зачем дирижёру слух, если он, слух, есть у певцов? 3най себе палочкой размахивай, да ритм держи, а мелодия – де</w:t>
        <w:softHyphen/>
        <w:t xml:space="preserve">ло поющих. И вот поёт Скотинник, и работает от души, и на данный момент есть у него две ближних цели: вытянуть таки фа-диез на третьей октаве, которую даже Козловский не брал, и заставить, наконец, работать это треклятое защитное поле. Очень оно пригодится и в прошлом, и в будущем, это поле. Пока-то не очень дела ладятся с полем с этим. То оно вокруг себя воздух поджигает, азот начинает гореть, веселящий газ образуется, и люди от него веселятся, пьянеют и начинают бессознательно крушить дорогое оборудование, то, наоборот, тот объект, что поле должно защищать, сгорает, а это уже ЧП, несчастье, особенно, когда внутри объекта люди. А раз несчастье, то дальше следует расследование, санкции, штрафы, высылка и прочие неприятности. </w:t>
      </w:r>
    </w:p>
    <w:p>
      <w:pPr>
        <w:pStyle w:val="Normal"/>
        <w:shd w:fill="FFFFFF" w:val="clear"/>
        <w:ind w:firstLine="450"/>
        <w:jc w:val="both"/>
        <w:rPr/>
      </w:pPr>
      <w:r>
        <w:rPr/>
        <w:t>Скотинник тем временем сменил пластинку. Он рассказывал теперь ис</w:t>
        <w:softHyphen/>
        <w:t>торию своего приезда на Остров, Юрген слышал её уже в четвёртый раз, и с каж</w:t>
        <w:softHyphen/>
        <w:t>дой следующей редакцией история приобретала всё новые захватывающие дух под</w:t>
        <w:softHyphen/>
        <w:t xml:space="preserve">робности. </w:t>
      </w:r>
    </w:p>
    <w:p>
      <w:pPr>
        <w:pStyle w:val="Normal"/>
        <w:shd w:fill="FFFFFF" w:val="clear"/>
        <w:ind w:firstLine="450"/>
        <w:jc w:val="both"/>
        <w:rPr/>
      </w:pPr>
      <w:r>
        <w:rPr/>
        <w:t xml:space="preserve">– </w:t>
      </w:r>
      <w:r>
        <w:rPr/>
        <w:t xml:space="preserve">Хороший человек, Скотинник, – умиротворённо думал Юрген, – добрый, честный, в общем, нормальней человек, только вот зануда. </w:t>
      </w:r>
    </w:p>
    <w:p>
      <w:pPr>
        <w:pStyle w:val="Normal"/>
        <w:shd w:fill="FFFFFF" w:val="clear"/>
        <w:ind w:firstLine="450"/>
        <w:jc w:val="both"/>
        <w:rPr/>
      </w:pPr>
      <w:r>
        <w:rPr/>
        <w:t>Вездеход весело скакал по хорошо накатанной дороге, ведущей от централь</w:t>
        <w:softHyphen/>
        <w:t>ных жилых и научных корпусов Комиссии к испытательным полигонам и к территории, отданной непосредственно под рабочие блоки Машины Времени. И полигоны, и рабо</w:t>
        <w:softHyphen/>
        <w:t>чие блоки находились в низинах, расположившихся одна за другой в северо</w:t>
        <w:softHyphen/>
        <w:t>-западной части Острова и отделённых от остальной его части невысокой гор</w:t>
        <w:softHyphen/>
        <w:t>ной грядой, в народе называемой Забором. Забор охватывал полигоны полукольцом и, доходя двумя своими концами до океана, делил Остров на две практически равные половины. И хотя ехать от жилой зоны до полигонов надо было больше часа на маши</w:t>
        <w:softHyphen/>
        <w:t>не, Остров всё равно был недопустимо мал для испытаний на нём Машины Времени. Поговаривали, что на время испытаний всего комплекса, сотрудники будут эвакуиро</w:t>
        <w:softHyphen/>
        <w:t>ваны на Большую Землю. Правда, эти слухи казались специалистам досужими сплет</w:t>
        <w:softHyphen/>
        <w:t>нями, ведь если говорить об эвакуации во время испытаний, то каких же последст</w:t>
        <w:softHyphen/>
        <w:t xml:space="preserve">вий ожидают от них и как потом эксплуатировать Машину Времени, если по свойствам она похожа на ядерную бомбу с вкрученной боеголовкой. А с другой стороны, как её проводить, эвакуацию эту, если морской порт разрушен ещё во времена борьбы с кражами, а взлётная полоса аэродрома позволяла принимать только один самолёт единовременно. </w:t>
      </w:r>
    </w:p>
    <w:p>
      <w:pPr>
        <w:pStyle w:val="Normal"/>
        <w:shd w:fill="FFFFFF" w:val="clear"/>
        <w:ind w:firstLine="450"/>
        <w:jc w:val="both"/>
        <w:rPr/>
      </w:pPr>
      <w:r>
        <w:rPr/>
        <w:t>Когда-то давно, лет 50 тому назад, на Острове проводили испытания ядер</w:t>
        <w:softHyphen/>
        <w:t>ного оружия, и именно от подземных взрывов образовались низины, в которых сей</w:t>
        <w:softHyphen/>
        <w:t>час располагались полигоны. Немногие оставшиеся с тех пор в живых аборигены чуть ли не поголовно были мутантами. Так, например, судачили, что зам директора Комиссии по общим вопросам, к несчастью принятый на работу в Комиссию в соответствии с разнарядкой иметь одно руководящее лицо из местных, обладает двумя головами. Впрочем, находились здравые умы, безапелляционно заявлявшие, что всё это ерунда, что мутации ещё не достигли тако</w:t>
        <w:softHyphen/>
        <w:t>го уровня, что у человека вообще двух голов быть не может, и, если у него и есть какие-то неполадки с головой, то…Тут мнения скептиков расходились. Одни утвер</w:t>
        <w:softHyphen/>
        <w:t>ждали, что зам директора по общим вопросам анацефал</w:t>
      </w:r>
      <w:r>
        <w:rPr>
          <w:vertAlign w:val="superscript"/>
        </w:rPr>
        <w:t>15-1</w:t>
      </w:r>
      <w:r>
        <w:rPr/>
        <w:t>, другие сходились на том, что у него просто очень большая, сократовская голова, и, поэтому создаётся впечатле</w:t>
        <w:softHyphen/>
        <w:t>ние двухголовости. Юрген же, выслушав различные точки зрения, пришёл к выводу, что легенды об этом руководителе Комиссии рождаются и множатся из-за его недо</w:t>
        <w:softHyphen/>
        <w:t>ступности и неуловимости – для рядовых сотрудников. В компетенции этого зама находи</w:t>
        <w:softHyphen/>
        <w:t>лись такие немаловажные вопросы, как поселение в гостиницу, выделение площадок для детских городков и для игры в гольф, вопросы о строительстве саун, русских бань и прачечных комбинатов. Вопросы эти оперативно решались в течение 2-3 лет со дня их поступления и без видимого вмешательства зам директора по общим воп</w:t>
        <w:softHyphen/>
        <w:t>росам тогда, когда проситель, заваривший кашу, отчаявшись, покидал Остров ввиду полной неустроенности быта, или в связи с истечением срока контакта. Люди в ос</w:t>
        <w:softHyphen/>
        <w:t>новном имели дело с женой замдиректора по общим вопросам, мощной, мужеподобной женщиной с громовым басом. Её облик и повадки породили ещё одну легенду, глася</w:t>
        <w:softHyphen/>
        <w:t>щую, что жена мифического зам директора по общим вопросам и есть сам зам ди</w:t>
        <w:softHyphen/>
        <w:t>ректора, который попросту является гермафродитом и, пользуясь этим, умело скры</w:t>
        <w:softHyphen/>
        <w:t>вается от нуждающихся в нём коллег. Юрген, к счастью, пока не имел с ним никаких дел и, поэтому не испытывал наслаждения от 6-7 часового сидения в его приёмной, или от беготни по многочисленным объектам Комиссии, где только что был, но сов</w:t>
        <w:softHyphen/>
        <w:t>сем недавно куда-то вышел неуловимый замдиректора по общим вопросам. Юрген, осо</w:t>
        <w:softHyphen/>
        <w:t xml:space="preserve">бенно в последнее время, познакомившись поплотнее с местными порядками, удивлялся, как его устройство на Острове обошлось без вмешательства этого влиятельного лица. Видимо, нашлось ещё более влиятельное лицо, персонально в нём, в Юргене, заинтересованное. Однако попытки идентифицировать это лицо закончились для Юргена полным провалом. Лицо умело сохраняло инкогнито, на хуже самого замдиректора по общим вопросам. </w:t>
      </w:r>
    </w:p>
    <w:p>
      <w:pPr>
        <w:pStyle w:val="Normal"/>
        <w:shd w:fill="FFFFFF" w:val="clear"/>
        <w:ind w:firstLine="450"/>
        <w:jc w:val="both"/>
        <w:rPr/>
      </w:pPr>
      <w:r>
        <w:rPr/>
        <w:t>Как Юрген и предполагал, они приехали на командный пункт полигона од</w:t>
        <w:softHyphen/>
        <w:t xml:space="preserve">ними из первых. </w:t>
      </w:r>
    </w:p>
    <w:p>
      <w:pPr>
        <w:pStyle w:val="Normal"/>
        <w:shd w:fill="FFFFFF" w:val="clear"/>
        <w:ind w:firstLine="450"/>
        <w:jc w:val="both"/>
        <w:rPr/>
      </w:pPr>
      <w:r>
        <w:rPr/>
        <w:t xml:space="preserve">– </w:t>
      </w:r>
      <w:r>
        <w:rPr/>
        <w:t>Меня когда-нибудь погубит моя добросовестность, – думал Юрген, помогая Скотиннику подключать оборудование. Кроме них во дворе командного пунк</w:t>
        <w:softHyphen/>
        <w:t>та и в ангарах полигонной техники возились ещё десятка два техников и монтажников. Судя по журналу учёта, специалистов и зрителей должно было собраться не менее полутора сотен душ. Впрочем, пока народу было мало, работалось и дышалось легче. Никто не бегал и не суетился. Никто не разыскивал человека, унёсшего ключ от пульта управления. Никто не звал заунывным голосом еврея-старьёвщика глав</w:t>
        <w:softHyphen/>
        <w:t>ного инженера полигона товарища Гуся. Никто не скандалил по поводу пьяного в стельку инструктора по ТБ, уснувшего в трансформаторной подстанции. Никто не об</w:t>
        <w:softHyphen/>
        <w:t>рывал телефоны, требуя срочно доставить на полигон настройщика блока «прост</w:t>
        <w:softHyphen/>
        <w:t>ранство-время» или двух поваров для обеспечения горячим питанием людей на полигоне. Было тихо и спокойно, но всё же становилось многолюднее. В 11:15 приехал очень плохо выглядевший начальник полигона с мешками под глаза</w:t>
        <w:softHyphen/>
        <w:t>ми, а в 11:35 на машине «Скорой помощи» привезли спящего руководителя испытаний. При пробуждении он дважды послал Скотинника туда, куда Макар телят не го</w:t>
        <w:softHyphen/>
        <w:t>нял, и заехал (случайно) по уху майору, начальнику артиллеристов, очень важному лицу в сегодняшнем мероприятии. Майор разобиделся и пригрозил уехать, после че</w:t>
        <w:softHyphen/>
        <w:t>го руководитель испытаний окончательно проснулся, слез с лежака «скорой помо</w:t>
        <w:softHyphen/>
        <w:t>щи», выбрался наружу и приступил к руководству, распространяя вокруг себя ост</w:t>
        <w:softHyphen/>
        <w:t>рый запах не переваренного пива, которым он похмелился два часа назад, чтобы хоть как-то привести себя в порядок. Пиво оказало сначала снотворное воздей</w:t>
        <w:softHyphen/>
        <w:t xml:space="preserve">ствие на его организм, в результате чего руководитель испытаний заснул в машине, а потом и мочегонное – отдав пару бестолковых распоряжений, он скрылся на пятнадцать минут в туалете и вернулся оттуда почти совсем человеком. Вчера руководитель испытаний весело отпраздновал день рождения дочери, проживающей в Копенгагене, в 10 000 км от Острова. Под утро он вспомнил, что так и не послал любимому чаду поздравления и от угрызений совести хватил лишку. </w:t>
      </w:r>
    </w:p>
    <w:p>
      <w:pPr>
        <w:pStyle w:val="Normal"/>
        <w:shd w:fill="FFFFFF" w:val="clear"/>
        <w:ind w:firstLine="450"/>
        <w:jc w:val="both"/>
        <w:rPr/>
      </w:pPr>
      <w:r>
        <w:rPr/>
        <w:t>Скотинник тенью ходил за своим непосредственным начальством, давая не</w:t>
        <w:softHyphen/>
        <w:t xml:space="preserve">обходимые разъяснения. Руководить руководителю испытаний по сути дела было уже нечем. Все было готово. В 12:03, после приезда представителей дирекции, необходимый кворум, наконец, собрался, и испытания, назначенные на 10:30, начались. </w:t>
      </w:r>
    </w:p>
    <w:p>
      <w:pPr>
        <w:pStyle w:val="Normal"/>
        <w:shd w:fill="FFFFFF" w:val="clear"/>
        <w:ind w:firstLine="450"/>
        <w:jc w:val="both"/>
        <w:rPr/>
      </w:pPr>
      <w:r>
        <w:rPr/>
        <w:t>Юрген устроился в углу главного наблюдательного поста, поближе к двери, рассчитывая первым попасть в буфет, когда начнётся перерыв. После настройки сво</w:t>
        <w:softHyphen/>
        <w:t>ей техники (контроля и обеспечения энергопитания) он не видел особого смысла в своём здесь пребывании. Его системы работали стабильно хорошо, ну а чем закончатся испытания, Юрген уже примерно знал. Испытания опять, уже в который раз, закончатся полной неудачей. Он поставит свою роспись в книге регистрации, нале</w:t>
        <w:softHyphen/>
        <w:t>пит отпечаток большого пальца на «черный» бланк, выразит сочувствие руководите</w:t>
        <w:softHyphen/>
        <w:t>лю испытаний, а поздним вечером, вернувшись домой, сразу же завалится спать, не в силах даже спуститься в бар, чтобы купить на сон грядущий пяток бутылок све</w:t>
        <w:softHyphen/>
        <w:t xml:space="preserve">жего «Баварского». </w:t>
      </w:r>
    </w:p>
    <w:p>
      <w:pPr>
        <w:pStyle w:val="Normal"/>
        <w:shd w:fill="FFFFFF" w:val="clear"/>
        <w:ind w:firstLine="450"/>
        <w:jc w:val="both"/>
        <w:rPr/>
      </w:pPr>
      <w:r>
        <w:rPr/>
      </w:r>
    </w:p>
    <w:p>
      <w:pPr>
        <w:pStyle w:val="Normal"/>
        <w:shd w:fill="FFFFFF" w:val="clear"/>
        <w:ind w:firstLine="450"/>
        <w:jc w:val="both"/>
        <w:rPr/>
      </w:pPr>
      <w:r>
        <w:rPr/>
        <w:t xml:space="preserve">Глава 5. </w:t>
      </w:r>
    </w:p>
    <w:p>
      <w:pPr>
        <w:pStyle w:val="Normal"/>
        <w:shd w:fill="FFFFFF" w:val="clear"/>
        <w:ind w:firstLine="450"/>
        <w:jc w:val="both"/>
        <w:rPr/>
      </w:pPr>
      <w:r>
        <w:rPr/>
        <w:t>Завыла сирена, извещающая о готовности всех систем к началу испытаний. В неожиданно наступившей тишине в передних рядах кто-то громко икнул и неуве</w:t>
        <w:softHyphen/>
        <w:t>ренно извинился. На большом телеэкране появился майор со своими подчинёнными. Майор злобно командовал, а подчинённые, напрягаясь, волокли на руках древнюю, на</w:t>
        <w:softHyphen/>
        <w:t>верно, ещё со времён второй мировой войны, пушчонку. Несмотря на свой игрушеч</w:t>
        <w:softHyphen/>
        <w:t>ный вид,</w:t>
      </w:r>
      <w:r>
        <w:rPr>
          <w:vertAlign w:val="subscript"/>
        </w:rPr>
        <w:t xml:space="preserve"> </w:t>
      </w:r>
      <w:r>
        <w:rPr/>
        <w:t>пушчонка, видимо, была достаточно тяжёлой, потому что подчинённые часто останавливались, отдыхая, и вызывали гнев майора, полагавшего, что тащить орудие можно гораздо веселее. В передних рядах икнули опять и извинились уже бо</w:t>
        <w:softHyphen/>
        <w:t>лее уверенно. Но тут же некий строгий начальственный бас спросил возмущённо:</w:t>
      </w:r>
    </w:p>
    <w:p>
      <w:pPr>
        <w:pStyle w:val="Normal"/>
        <w:shd w:fill="FFFFFF" w:val="clear"/>
        <w:ind w:firstLine="450"/>
        <w:jc w:val="both"/>
        <w:rPr/>
      </w:pPr>
      <w:r>
        <w:rPr/>
        <w:t xml:space="preserve">– </w:t>
      </w:r>
      <w:r>
        <w:rPr/>
        <w:t>А нельзя ли, понимаешь… А нельзя ли было заранее вывезти пушку на позицию?  Сразу несколько голосов в ответ убедительно зажужжали, как дважды два доказы</w:t>
        <w:softHyphen/>
        <w:t xml:space="preserve">вая, что пушку заранее устанавливать было нельзя. </w:t>
      </w:r>
    </w:p>
    <w:p>
      <w:pPr>
        <w:pStyle w:val="Normal"/>
        <w:shd w:fill="FFFFFF" w:val="clear"/>
        <w:ind w:firstLine="450"/>
        <w:jc w:val="both"/>
        <w:rPr/>
      </w:pPr>
      <w:r>
        <w:rPr/>
        <w:t xml:space="preserve">Юргена потянуло в сон. Однако, его соседу, плотному и коренастому мужичку с большой лысиной и носом картошкой, спокойно не сиделось. Повертевшись в кресле, отчего сотрясался и готов был сойти с креплений весь ряд, он явно не нашёл лучшего собеседника, чем Юрген, привалился к нему туго налитым плечом и жарко зашептал прямо в ухо. </w:t>
      </w:r>
    </w:p>
    <w:p>
      <w:pPr>
        <w:pStyle w:val="Normal"/>
        <w:shd w:fill="FFFFFF" w:val="clear"/>
        <w:ind w:firstLine="450"/>
        <w:jc w:val="both"/>
        <w:rPr/>
      </w:pPr>
      <w:r>
        <w:rPr/>
        <w:t xml:space="preserve">– </w:t>
      </w:r>
      <w:r>
        <w:rPr/>
        <w:t>Вот я наблюдаю за всем этим безобразием, господин, извините, я не знаю вашего имени…</w:t>
      </w:r>
    </w:p>
    <w:p>
      <w:pPr>
        <w:pStyle w:val="Normal"/>
        <w:shd w:fill="FFFFFF" w:val="clear"/>
        <w:ind w:firstLine="450"/>
        <w:jc w:val="both"/>
        <w:rPr/>
      </w:pPr>
      <w:r>
        <w:rPr/>
        <w:t xml:space="preserve">– </w:t>
      </w:r>
      <w:r>
        <w:rPr/>
        <w:t xml:space="preserve">Меня зовут Юрген Хойницер, я специалист по… </w:t>
      </w:r>
    </w:p>
    <w:p>
      <w:pPr>
        <w:pStyle w:val="Normal"/>
        <w:shd w:fill="FFFFFF" w:val="clear"/>
        <w:ind w:firstLine="450"/>
        <w:jc w:val="both"/>
        <w:rPr/>
      </w:pPr>
      <w:r>
        <w:rPr/>
        <w:t xml:space="preserve">Толстяк изумлённо отшатнулся от него и с нескрываемым восхищением принялся его рассматривать. </w:t>
      </w:r>
    </w:p>
    <w:p>
      <w:pPr>
        <w:pStyle w:val="Normal"/>
        <w:shd w:fill="FFFFFF" w:val="clear"/>
        <w:ind w:firstLine="450"/>
        <w:jc w:val="both"/>
        <w:rPr/>
      </w:pPr>
      <w:r>
        <w:rPr/>
        <w:t xml:space="preserve">– </w:t>
      </w:r>
      <w:r>
        <w:rPr/>
        <w:t>Что это вы?  – несколько смущённо спросил Юрген, озадаченный такой реак</w:t>
        <w:softHyphen/>
        <w:t xml:space="preserve">цией соседа. </w:t>
      </w:r>
    </w:p>
    <w:p>
      <w:pPr>
        <w:pStyle w:val="Normal"/>
        <w:shd w:fill="FFFFFF" w:val="clear"/>
        <w:ind w:firstLine="450"/>
        <w:jc w:val="both"/>
        <w:rPr/>
      </w:pPr>
      <w:r>
        <w:rPr/>
        <w:t xml:space="preserve">– </w:t>
      </w:r>
      <w:r>
        <w:rPr/>
        <w:t xml:space="preserve">Так вы и есть тот самый Хойницер, что так впечатляюще выступил во вторник на заседании Учёного Совета? </w:t>
      </w:r>
    </w:p>
    <w:p>
      <w:pPr>
        <w:pStyle w:val="Normal"/>
        <w:shd w:fill="FFFFFF" w:val="clear"/>
        <w:ind w:firstLine="450"/>
        <w:jc w:val="both"/>
        <w:rPr/>
      </w:pPr>
      <w:r>
        <w:rPr/>
        <w:t xml:space="preserve">– </w:t>
      </w:r>
      <w:r>
        <w:rPr/>
        <w:t xml:space="preserve">Но я не был позавчера ни на каком Учёном Совете. </w:t>
      </w:r>
    </w:p>
    <w:p>
      <w:pPr>
        <w:pStyle w:val="Normal"/>
        <w:shd w:fill="FFFFFF" w:val="clear"/>
        <w:ind w:firstLine="450"/>
        <w:jc w:val="both"/>
        <w:rPr/>
      </w:pPr>
      <w:r>
        <w:rPr/>
        <w:t xml:space="preserve">– </w:t>
      </w:r>
      <w:r>
        <w:rPr/>
        <w:t>Да бросьте вы скромничать! Должен вам сказать, что целиком и полностью поддерживаю вашу позицию по всем вопросам, абсолютно по всем! Вы молодец, вы сме</w:t>
        <w:softHyphen/>
        <w:t>лый и честный человек, вот я бы так не смог. Хотя теперь, благодаря вам, тоже решил пересмотреть свою позицию, не отсиживаться в окопах и не считать, что моя хата с краю…</w:t>
      </w:r>
    </w:p>
    <w:p>
      <w:pPr>
        <w:pStyle w:val="Normal"/>
        <w:shd w:fill="FFFFFF" w:val="clear"/>
        <w:ind w:firstLine="450"/>
        <w:jc w:val="both"/>
        <w:rPr/>
      </w:pPr>
      <w:r>
        <w:rPr/>
        <w:t xml:space="preserve">Юрген был настолько удивлён, что на некоторое время даже лишился дара речи. </w:t>
      </w:r>
    </w:p>
    <w:p>
      <w:pPr>
        <w:pStyle w:val="Normal"/>
        <w:shd w:fill="FFFFFF" w:val="clear"/>
        <w:ind w:firstLine="450"/>
        <w:jc w:val="both"/>
        <w:rPr/>
      </w:pPr>
      <w:r>
        <w:rPr/>
        <w:t xml:space="preserve">– </w:t>
      </w:r>
      <w:r>
        <w:rPr/>
        <w:t xml:space="preserve">Вы правы, вы абсолютно правы! Настало, наконец, время перемен! </w:t>
      </w:r>
    </w:p>
    <w:p>
      <w:pPr>
        <w:pStyle w:val="Normal"/>
        <w:shd w:fill="FFFFFF" w:val="clear"/>
        <w:ind w:firstLine="450"/>
        <w:jc w:val="both"/>
        <w:rPr/>
      </w:pPr>
      <w:r>
        <w:rPr/>
        <w:t xml:space="preserve">– </w:t>
      </w:r>
      <w:r>
        <w:rPr/>
        <w:t xml:space="preserve">Почему вы так думаете?  – сказал Юрген. </w:t>
      </w:r>
    </w:p>
    <w:p>
      <w:pPr>
        <w:pStyle w:val="Normal"/>
        <w:shd w:fill="FFFFFF" w:val="clear"/>
        <w:ind w:firstLine="450"/>
        <w:jc w:val="both"/>
        <w:rPr/>
      </w:pPr>
      <w:r>
        <w:rPr/>
        <w:t xml:space="preserve">– </w:t>
      </w:r>
      <w:r>
        <w:rPr/>
        <w:t>Ну, это же проще пареной репы, – опять навалился на него толстяк, – обрати</w:t>
        <w:softHyphen/>
        <w:t xml:space="preserve">те, пожалуйста, внимание на второе место слева в первом ряду… Юрген повернул голову, пытаясь рассмотреть человека, сидевшего на втором месте слева во втором ряду, но увидел лишь сквозь частокол спин волосатое ухо и часть мощной, морщинистой загорелой шеи. </w:t>
      </w:r>
    </w:p>
    <w:p>
      <w:pPr>
        <w:pStyle w:val="Normal"/>
        <w:shd w:fill="FFFFFF" w:val="clear"/>
        <w:ind w:firstLine="450"/>
        <w:jc w:val="both"/>
        <w:rPr/>
      </w:pPr>
      <w:r>
        <w:rPr/>
        <w:t xml:space="preserve">– </w:t>
      </w:r>
      <w:r>
        <w:rPr/>
        <w:t xml:space="preserve">Кто это? </w:t>
      </w:r>
    </w:p>
    <w:p>
      <w:pPr>
        <w:pStyle w:val="Normal"/>
        <w:shd w:fill="FFFFFF" w:val="clear"/>
        <w:ind w:firstLine="450"/>
        <w:jc w:val="both"/>
        <w:rPr/>
      </w:pPr>
      <w:r>
        <w:rPr/>
        <w:t xml:space="preserve">– </w:t>
      </w:r>
      <w:r>
        <w:rPr/>
        <w:t>Это бригадный генерал Чарльз Вумэн, Большой Человек с Большой Земли, – толстяк помолчал, очевидно, рассчитывая насладиться впечатлением, которое произ</w:t>
        <w:softHyphen/>
        <w:t xml:space="preserve">ведёт на Юргена это имя, но Юрген непонимающе хлопал глазами, и толстяк продолжил: </w:t>
      </w:r>
    </w:p>
    <w:p>
      <w:pPr>
        <w:pStyle w:val="Normal"/>
        <w:shd w:fill="FFFFFF" w:val="clear"/>
        <w:ind w:firstLine="450"/>
        <w:jc w:val="both"/>
        <w:rPr/>
      </w:pPr>
      <w:r>
        <w:rPr/>
        <w:t xml:space="preserve">– </w:t>
      </w:r>
      <w:r>
        <w:rPr/>
        <w:t xml:space="preserve">Его присутствие здесь означает, что Большая Земля всерьёз заинтересовалась нами. И даже он, я уверен, только первая, ранняя пташка, всего-навсего оценивающая ситуацию. Он, думается, примет правильное решение, пришлёт сюда своих товарищей и подчинённых, и порядок будет восстановлен! </w:t>
      </w:r>
    </w:p>
    <w:p>
      <w:pPr>
        <w:pStyle w:val="Normal"/>
        <w:shd w:fill="FFFFFF" w:val="clear"/>
        <w:ind w:firstLine="450"/>
        <w:jc w:val="both"/>
        <w:rPr/>
      </w:pPr>
      <w:r>
        <w:rPr/>
        <w:t xml:space="preserve">– </w:t>
      </w:r>
      <w:r>
        <w:rPr/>
        <w:t xml:space="preserve">Вы считаете, что здесь всё-таки не всё в порядке? – усмехнулся Юрген. Толстяк аж задохнулся от возмущения и ещё теснее прижался к Юргену, окончательно задвинув в угол кресла. </w:t>
      </w:r>
    </w:p>
    <w:p>
      <w:pPr>
        <w:pStyle w:val="Normal"/>
        <w:shd w:fill="FFFFFF" w:val="clear"/>
        <w:tabs>
          <w:tab w:val="clear" w:pos="708"/>
          <w:tab w:val="left" w:pos="0" w:leader="none"/>
        </w:tabs>
        <w:ind w:firstLine="450"/>
        <w:jc w:val="both"/>
        <w:rPr/>
      </w:pPr>
      <w:r>
        <w:rPr/>
        <w:t xml:space="preserve">– </w:t>
      </w:r>
      <w:r>
        <w:rPr/>
        <w:t>Ну, от вас я никак не ожидал таких слов! Вы, наверное, шутите! Не всё в порядке! У вас ещё хва</w:t>
        <w:softHyphen/>
        <w:t>тает спокойствия шутить! Не шутить, плакать надо! Наша организация, громко име</w:t>
        <w:softHyphen/>
        <w:t>нуемая Комиссией по созданию и т. д. и т. п., активно гниёт и сверху, и снизу!  Вы посмотрите, что мы имеем! – он настолько близко придвинулся к Юргену, что со стороны казалось, будто один толстяк жуёт ухо другому</w:t>
      </w:r>
      <w:r>
        <w:rPr>
          <w:vertAlign w:val="superscript"/>
        </w:rPr>
        <w:t>17-1</w:t>
      </w:r>
      <w:r>
        <w:rPr/>
        <w:t>…, куда более стройному товарищу. Во всяком случае, ухо Юргена испытывало некоторый дискомфорт. Во всяком случае, уху Юргена было жарко и мокро от горяче</w:t>
        <w:softHyphen/>
        <w:t>го дыхания толстяка. Юрген слегка отодвинулся, но всё равно лицо соседа располагалось очень близко. Он видел перед собой нечистую жирноватую кожу с обильными чёр</w:t>
        <w:softHyphen/>
        <w:t>ными точками на носу, горячечно блестевшие серые глаза с желтыми белками, капли пота на лысине и полные, слегка вывернутые губы, которые шептали, чуть</w:t>
      </w:r>
      <w:r>
        <w:rPr>
          <w:smallCaps/>
        </w:rPr>
        <w:t xml:space="preserve"> </w:t>
      </w:r>
      <w:r>
        <w:rPr/>
        <w:t>пришле</w:t>
        <w:softHyphen/>
        <w:t xml:space="preserve">пывая: </w:t>
      </w:r>
    </w:p>
    <w:p>
      <w:pPr>
        <w:pStyle w:val="Normal"/>
        <w:shd w:fill="FFFFFF" w:val="clear"/>
        <w:tabs>
          <w:tab w:val="clear" w:pos="708"/>
          <w:tab w:val="left" w:pos="0" w:leader="none"/>
        </w:tabs>
        <w:ind w:firstLine="450"/>
        <w:jc w:val="both"/>
        <w:rPr/>
      </w:pPr>
      <w:r>
        <w:rPr/>
        <w:t xml:space="preserve">– </w:t>
      </w:r>
      <w:r>
        <w:rPr/>
        <w:t>У них в коттеджах, заметьте, в собственных просторных коттеджах ежедневно идут гу</w:t>
        <w:softHyphen/>
        <w:t>ляния и празднования. А если не в коттеджах, то на берегу моря, но всё равно идут! А иногда они и на атоллы ближайшие забираются, а как они туда забирают</w:t>
        <w:softHyphen/>
        <w:t>ся, если на Острове по официальной версии нет никаких плавсредств, кроме надув</w:t>
        <w:softHyphen/>
        <w:t>ных матрасов и водных велосипедов?!! Гуляют, конечно, не одни, ни в коем случае не одни! Знаете ли вы, что для этого существует специальный штат женщин, причём зарплата самой неказистой из них превышает вашу? А знаете ли вы, что единствен</w:t>
        <w:softHyphen/>
        <w:t xml:space="preserve">ный способ для этих женщин выбраться с Острова – родить?  </w:t>
      </w:r>
    </w:p>
    <w:p>
      <w:pPr>
        <w:pStyle w:val="Normal"/>
        <w:shd w:fill="FFFFFF" w:val="clear"/>
        <w:tabs>
          <w:tab w:val="clear" w:pos="708"/>
          <w:tab w:val="left" w:pos="0" w:leader="none"/>
        </w:tabs>
        <w:ind w:firstLine="450"/>
        <w:jc w:val="both"/>
        <w:rPr/>
      </w:pPr>
      <w:r>
        <w:rPr/>
        <w:t xml:space="preserve">– </w:t>
      </w:r>
      <w:r>
        <w:rPr/>
        <w:t xml:space="preserve">А… – попытался вставить слово Юрген. </w:t>
      </w:r>
    </w:p>
    <w:p>
      <w:pPr>
        <w:pStyle w:val="Normal"/>
        <w:shd w:fill="FFFFFF" w:val="clear"/>
        <w:ind w:firstLine="450"/>
        <w:jc w:val="both"/>
        <w:rPr/>
      </w:pPr>
      <w:r>
        <w:rPr/>
        <w:t xml:space="preserve">– </w:t>
      </w:r>
      <w:r>
        <w:rPr/>
        <w:t>Не все на это решаются, но, тем не менее, на Большую Землю под различ</w:t>
        <w:softHyphen/>
        <w:t>ными предлогами за последнее время были отправлены 14 молодых и хорошо беременных женщин, а чтобы сей живительный источник не оскудел, на Большой Земле работают – тайно, разумеет</w:t>
        <w:softHyphen/>
        <w:t>ся, –  специальные вербовщики, набирая гаремы для наших руководящих кобелей. Между прочим, директор, этот высохший стручок, у которого уж лет десять, как должно не стоять, вовсю портит девок, а в перерывах этого благородного занятия пред</w:t>
        <w:softHyphen/>
        <w:t>седательствует на научных семинарах, в которых ни черта не смыслит, и на тор</w:t>
        <w:softHyphen/>
        <w:t>жественных собраниях, где он смотрится минимум как зам председателя королевско</w:t>
        <w:softHyphen/>
        <w:t xml:space="preserve">го научного общества. </w:t>
      </w:r>
    </w:p>
    <w:p>
      <w:pPr>
        <w:pStyle w:val="Normal"/>
        <w:shd w:fill="FFFFFF" w:val="clear"/>
        <w:ind w:firstLine="450"/>
        <w:jc w:val="both"/>
        <w:rPr/>
      </w:pPr>
      <w:r>
        <w:rPr/>
        <w:t xml:space="preserve">– </w:t>
      </w:r>
      <w:r>
        <w:rPr/>
        <w:t xml:space="preserve">Послушайте, откуда вы всё это знаете? </w:t>
      </w:r>
    </w:p>
    <w:p>
      <w:pPr>
        <w:pStyle w:val="Normal"/>
        <w:shd w:fill="FFFFFF" w:val="clear"/>
        <w:ind w:firstLine="450"/>
        <w:jc w:val="both"/>
        <w:rPr/>
      </w:pPr>
      <w:r>
        <w:rPr/>
        <w:t xml:space="preserve">– </w:t>
      </w:r>
      <w:r>
        <w:rPr/>
        <w:t xml:space="preserve">По-моему, это знают все, но молчат. Потому что привыкли, потому, что так спокойнее. Кстати, это один из ярких примеров гниения нашей конторы снизу! Ну и в качестве приложения – дисциплины никакой, пьянство повальное, работать никто не хочет, потому что, кому охота работать, если работать никто не требует, и безо всякой работы хорошо платят… </w:t>
      </w:r>
    </w:p>
    <w:p>
      <w:pPr>
        <w:pStyle w:val="Normal"/>
        <w:shd w:fill="FFFFFF" w:val="clear"/>
        <w:ind w:firstLine="450"/>
        <w:jc w:val="both"/>
        <w:rPr/>
      </w:pPr>
      <w:r>
        <w:rPr/>
        <w:t xml:space="preserve">– </w:t>
      </w:r>
      <w:r>
        <w:rPr/>
        <w:t>Здесь, мне кажется, вы не совсем правы, – возразил Юрген, – многие работают добросовестно, и не только из-за того, что им хорошо платят. Разумеется, есть и те, кто при отсутствии контроля при стабильно высоком уровне зарплаты, стара</w:t>
        <w:softHyphen/>
        <w:t xml:space="preserve">ются работать как можно меньше, но таких, я думаю, меньшинство. </w:t>
      </w:r>
    </w:p>
    <w:p>
      <w:pPr>
        <w:pStyle w:val="Normal"/>
        <w:shd w:fill="FFFFFF" w:val="clear"/>
        <w:ind w:firstLine="450"/>
        <w:jc w:val="both"/>
        <w:rPr/>
      </w:pPr>
      <w:r>
        <w:rPr/>
        <w:t xml:space="preserve">– </w:t>
      </w:r>
      <w:r>
        <w:rPr/>
        <w:t xml:space="preserve">А я думаю – большинство! Правда на оставшемся меньшинстве и держится до сих пор наша Комиссия… </w:t>
      </w:r>
    </w:p>
    <w:p>
      <w:pPr>
        <w:pStyle w:val="Normal"/>
        <w:shd w:fill="FFFFFF" w:val="clear"/>
        <w:ind w:firstLine="450"/>
        <w:jc w:val="both"/>
        <w:rPr/>
      </w:pPr>
      <w:r>
        <w:rPr/>
        <w:t>Толстяк ещё что-то говорил, жужжа, как разбуженная тёплой осенью жирная муха, но Юрген неожиданно отключился. А может, мне как раз и попадаются эти самые бездельники, думал он, я-то всё-таки стараюсь честно отрабатывать свою зарплату, хотя порой мне моя работа ой, как не нравится. Но всё-таки я хоть что-то делаю полезное, хоть свой участок работы содержу в порядке, а они (бездельники) бездельнича</w:t>
        <w:softHyphen/>
        <w:t>ют, валяют дурака, бьют баклуши, груши околачивают, и, конечно, нормально работающему чело</w:t>
        <w:softHyphen/>
        <w:t>веку, то есть мне, должны, просто обязаны, казаться ненормальными. Да, собственно, мне моя работа не нравится как раз тогда, когда мне мешают работать, когда на</w:t>
        <w:softHyphen/>
        <w:t>ходится какой-нибудь умник, который разваливается вальяжно в кресле напротив тебя в тот самый момент, когда дело у тебя спорится, и начинает рассуждать о по</w:t>
        <w:softHyphen/>
        <w:t>литике, о росте преступности, о низком мастерстве футболистов или ещё о чём-нибудь столь же животрепещущем. А когда его просишь не мешать работать, он, ум</w:t>
        <w:softHyphen/>
        <w:t xml:space="preserve">ник этот, снисходительно бросает: «Да перестань ты заниматься ерундой, всё равно это никому не нужно!»  </w:t>
      </w:r>
    </w:p>
    <w:p>
      <w:pPr>
        <w:pStyle w:val="Normal"/>
        <w:shd w:fill="FFFFFF" w:val="clear"/>
        <w:ind w:firstLine="450"/>
        <w:jc w:val="both"/>
        <w:rPr/>
      </w:pPr>
      <w:r>
        <w:rPr/>
        <w:t>Ерунда, ненужно, лишнее, не переработай! Хороший подход, ниче</w:t>
        <w:softHyphen/>
        <w:t>го не скажешь! А главное, его очень трудно опровергнуть. Но, по моему глубокому убеждению, ненужных дел в науке, особенно, если ты имеешь на них приоритет, не бывает. Любое, даже самое на первый взгляд никчёмное занятие, вроде разведения морозостойких муравьев, или создания действующего прибора, измеряющего скорость роста волос, в конце концов, окупится сторицей. Если человек, занимающийся этим, действительно знает своё дело, делает его добросовестно и с любовью, то оно, это самое никчёмное дело, становится нужным. Не сейчас, так завтра. Не завтра, так через год, десять лет, через столетие, наконец! Может, потому мне все, абсолют</w:t>
        <w:softHyphen/>
        <w:t>но все, здесь кажутся ненормальными, что я уже ушёл в своём развитии от тех, кто приходит на работу с двухчасовым опозданием, а если с похмелья, то и вовсе не приходит, от тех, кто на работе вслух читает сотрудникам «Плейбой» и режется в туалете в нарды на обладание женой партнёра, от тех, кто после работы предпо</w:t>
        <w:softHyphen/>
        <w:t>читает выпить в «Вулкане» или в «Ромашке», в зависимости от цифры на счету в бан</w:t>
        <w:softHyphen/>
        <w:t>ке, и подраться с себе подобными только из-за того, что те болеют за «Нефтчи», а не за «Ювентус» И может, потому я не могу найти здесь нормальных людей, что я ещё не дорос до тех, кто горит на работе, честно и регулярно любит свою жену, и способен без раздумья уступить женщине место в транспорте…</w:t>
      </w:r>
    </w:p>
    <w:p>
      <w:pPr>
        <w:pStyle w:val="Normal"/>
        <w:shd w:fill="FFFFFF" w:val="clear"/>
        <w:ind w:firstLine="450"/>
        <w:jc w:val="both"/>
        <w:rPr/>
      </w:pPr>
      <w:r>
        <w:rPr/>
        <w:t>– …</w:t>
      </w:r>
      <w:r>
        <w:rPr/>
        <w:t>Э, да вы меня совсем не слушаете! – донёсся до него обиженный голос толстяка. Юрген поудобней сел в кресле и посмотрел на обзорный экран. На нём было видно, что майор с подчинёнными справился, наконец, со своей строптивой пушчонкой, вытащив таки её на позицию. После чего неожиданно дал солда</w:t>
        <w:softHyphen/>
        <w:t>там команду отдыхать. Начальственный бас в первых рядах снова осведомился о при</w:t>
        <w:softHyphen/>
        <w:t>чинах задержки. Ему деловито ответили, что заело ворота ангара, откуда должна бы</w:t>
        <w:softHyphen/>
        <w:t xml:space="preserve">ла выехать цель, снабжённая генератором защитного поля. </w:t>
      </w:r>
    </w:p>
    <w:p>
      <w:pPr>
        <w:pStyle w:val="Normal"/>
        <w:shd w:fill="FFFFFF" w:val="clear"/>
        <w:ind w:firstLine="450"/>
        <w:jc w:val="both"/>
        <w:rPr/>
      </w:pPr>
      <w:r>
        <w:rPr/>
        <w:t>У пульта управления стоял бледный от волнения Скотинник, у экрана с указкой маялся руководитель испытаний. Он периодически надувался и багровел, за</w:t>
        <w:softHyphen/>
        <w:t xml:space="preserve">держивая в себе воздух и пытаясь подавить мучащую его икоту. Толстяк обижался недолго. Он снова привалился к Юргену и страстно зашептал: </w:t>
      </w:r>
    </w:p>
    <w:p>
      <w:pPr>
        <w:pStyle w:val="Normal"/>
        <w:shd w:fill="FFFFFF" w:val="clear"/>
        <w:ind w:firstLine="450"/>
        <w:jc w:val="both"/>
        <w:rPr/>
      </w:pPr>
      <w:r>
        <w:rPr/>
        <w:t xml:space="preserve">– </w:t>
      </w:r>
      <w:r>
        <w:rPr/>
        <w:t>Так вот, таких людей уже меньшинство, а скоро будет абсолютное мень</w:t>
        <w:softHyphen/>
        <w:t>шинство, а потом они закономерно вымрут, как динозавры! Поэтому я и считаю, что положение создалось недопустимое. Пора наводить порядок, пора отделять злаки от плевел, пора менять руководство и проводить поголовную чистку сотрудников Ко</w:t>
        <w:softHyphen/>
        <w:t>миссии. Пора! А то дело доходит до смешного!  Тех, кто ещё пытается бороться, просто убирают с Острова, кстати, со вторника, вы ближайший, наивероятнейший претендент на досрочное расторжение контракта. А доказать что-либо на Большой Земле, имея на руках ту характеристику, которой вас снабдит Дирекция, уже будет невозможно. На Большой Земле ведь считают, что тут мы заняты таким большим и важным делом, что без мелких дрязг попросту не обойтись. Так что готовьтесь, на Большой Зем</w:t>
        <w:softHyphen/>
        <w:t>ле к вам будут относиться как к больному ребёнку – вежливо, ласково, предупреди</w:t>
        <w:softHyphen/>
        <w:t>тельно, но при этой палец о палец не ударят, чтобы хоть как-то изменить положе</w:t>
        <w:softHyphen/>
        <w:t xml:space="preserve">ние. </w:t>
      </w:r>
    </w:p>
    <w:p>
      <w:pPr>
        <w:pStyle w:val="Normal"/>
        <w:shd w:fill="FFFFFF" w:val="clear"/>
        <w:ind w:firstLine="450"/>
        <w:jc w:val="both"/>
        <w:rPr/>
      </w:pPr>
      <w:r>
        <w:rPr/>
        <w:t xml:space="preserve">– </w:t>
      </w:r>
      <w:r>
        <w:rPr/>
        <w:t>Ну ладно, – сказал Юрген, – оставим меня в покое, тем более, я не понимаю, о каком моём выступлении на Учёном Совете вы постоянно упоминаете. Возьмём си</w:t>
        <w:softHyphen/>
        <w:t>туацию в целом. Да Большой Земле достаточно сложно контролировать положение на Острове, но ведь посещают же нас проверяющие, которым не откажешь ни в компе</w:t>
        <w:softHyphen/>
        <w:t>тентности, ни в честности…</w:t>
      </w:r>
    </w:p>
    <w:p>
      <w:pPr>
        <w:pStyle w:val="Normal"/>
        <w:shd w:fill="FFFFFF" w:val="clear"/>
        <w:ind w:firstLine="450"/>
        <w:jc w:val="both"/>
        <w:rPr/>
      </w:pPr>
      <w:r>
        <w:rPr/>
        <w:t xml:space="preserve">– </w:t>
      </w:r>
      <w:r>
        <w:rPr/>
        <w:t>В том-то и дело! – воскликнул толстяк, – в том-то и дело! Вы, милый мой господин Хойницер, попали в самую точку. Ведь надо быть либо гением, либо сущим Иванушкой-дурачком, чтобы разобраться в том, что здесь творится. Наше руководст</w:t>
        <w:softHyphen/>
        <w:t>во, в этом надо отдать ему должное, это едва ли не главная его (руководства) научная задача, преуспело в нахождении слабостей у самых неприступных ревизоров. Людей без слабостей не бывает. Один ужас как любит ло</w:t>
        <w:softHyphen/>
        <w:t>вить рыбку, другой прямо тает от этой самой рыбки в жареном виде, третий слаб по части женского пола, хоть и пытается это скрывать, четвертый предпочитает фруктово-тропическую диету, пятый любит дайвинг средь коралловых рифов и тело, покрытое ровным, шоколадным загаром, а где ещё можно так классно загореть, если не у нас? И наше руководство в полной мере обеспечивает любому гостю удовлетворение его слабостей. И всё это происходит на фоне постоянно проводимых на нашем полигоне испытаний не важно чего и не важно, с каким исходом, всё это происходит на фоне активного строительства, благоустройства и озеленения, то</w:t>
        <w:softHyphen/>
        <w:t>же, заметьте, не важно чего. Важно строить, благоустраивать и озеленять. Ну и конечно, стоит учитывать массу научных и околонаучных работ, публикуемых нашими сотрудниками, и то, что физиономии у подавляющего большинства этих сотрудников сы</w:t>
        <w:softHyphen/>
        <w:t>тые и довольные. И очередная ревизия, наевшись изумительных рыбок бату, сварен</w:t>
        <w:softHyphen/>
        <w:t>ных в белом вине из уникального местного сорта винограда «Майяский», начитавшись идеально составленных отчётов и густо напичканных непонятными научными терминами статей, набегавшись на наших, нет слов, великолеп</w:t>
        <w:softHyphen/>
        <w:t>ных кортах и вволю позагорав, отбывает на Большую Землю в полной уверенности, что не сегодня-завтра Машина Времени вступит в  действие, и Комиссию по её соз</w:t>
        <w:softHyphen/>
        <w:t xml:space="preserve">данию можно будет благополучно переименовывать в Комиссию по её эксплуатации!  </w:t>
      </w:r>
    </w:p>
    <w:p>
      <w:pPr>
        <w:pStyle w:val="Normal"/>
        <w:shd w:fill="FFFFFF" w:val="clear"/>
        <w:ind w:firstLine="450"/>
        <w:jc w:val="both"/>
        <w:rPr/>
      </w:pPr>
      <w:r>
        <w:rPr/>
        <w:t xml:space="preserve">– </w:t>
      </w:r>
      <w:r>
        <w:rPr/>
        <w:t>А ведь я не с ним спорю, более того, я совсем с ним не спорю, – устало ду</w:t>
        <w:softHyphen/>
        <w:t>мал Юрген, – если я с кем-то и спорю, так это только с собой. Где-то в глубине ду</w:t>
        <w:softHyphen/>
        <w:t>ши я полностью с ним согласен, но, тем не менее, цепляюсь за соломинку, пытаюсь до</w:t>
        <w:softHyphen/>
        <w:t>казать себе, точнее, обмануть себя, что ещё не всё так плохо, что ещё можно жить, хотя точно знаю, что жить так нельзя и надо срочно что-то предпринимать, пока ещё можно что-то предпринять. Недаром уже после четверти того времени, что я дол</w:t>
        <w:softHyphen/>
        <w:t>жен здесь провести, я страстно хочу домой на</w:t>
      </w:r>
      <w:r>
        <w:rPr>
          <w:vertAlign w:val="superscript"/>
        </w:rPr>
        <w:t xml:space="preserve"> </w:t>
      </w:r>
      <w:r>
        <w:rPr/>
        <w:t>неуютную, неприкаянную, суетливую Большую Землю, откуда я совсем недавно с таким удовольствием сбегал. Недаром я не могу найти здесь нормальных людей, потому что толком и не знаю, каких же мне считать нормальными – тех, кто счастливо ничего не делает, а только жрут, пьют и сношаются, словом, мало, чем отличаются от тех же собак, которых в последнее время особенно много развелось на Острове, или тех, кто ещё как-то пытается сопротивляться этой животной волне прозябания, сопротивляться хотя бы пассивно, хотя бы путём просто добросовестной работы. Недаром на меня самого порой глядят с лёгким удивлением и едва заметным участием, как будто очень хотят помочь, но не знают как. Может быть, как раз сам я и есть самый ненормальный?  Раз выбившись из одного ритма, выскочив из одного круга, я никак не вернусь назад, и никак не попаду в другой. Со стороны я, наверное, похож на стайера, который три четверти дистанции уверенно шёл в группе лидеров, но за два круга до финиша неожиданно был оттёрт в хвост пелотона, получил несколько болезненных ударов острыми локтями в живот и по рёбрам, и теперь тяжело прыгает сбоку группы бегунов, стараясь обогнать хотя бы последнего, чтобы заполучить место у бровки, гарантирующее если не призо</w:t>
        <w:softHyphen/>
        <w:t>вое место, то уж не бесславный конец забега. А чего, собственно, я хотел, пря</w:t>
        <w:softHyphen/>
        <w:t>чась на Острове? А главное от чего или от кого я прятался? Как не верти, а прятался-то я от СВОИХ персональных проблем, которые для других и выеденного яйца не стоят, а, значит, прятался я от самого себя, и, разумеется, должного покоя не получил. Не мог получить. По определению не мог. Ведь Остров – ни что иное, как маленький кусочек Большой Земли, а всё что здесь происходит, лучше видно и БОЛЬНЕЕ ощущается из-за того, что слишком много самых разных людей собралось на слишком тесном для них и к тому же замкнутом клочке суши посреди огромного и спокойного океана. Здесь просто действует масштабный фактор. На Большой Земле все глупости, гнусности, подлости, несуразности словно расползаются, растворяются в неограниченном прос</w:t>
        <w:softHyphen/>
        <w:t>транстве, подхватываются и безвозвратно уносятся множеством случайных людей, глушатся множеством посторонних дел, грустных и радостных, простых и сложных. А на Острове расползаться некуда, растворяться  не в чем, уносить некому, глушить нечему. Поэтому и получается некий насыщенный раствор, находящийся в метастабильном равновесии – тряхни колбу, брось затравку, и начнётся бурная крис</w:t>
        <w:softHyphen/>
        <w:t>таллизация, разразится какой-нибудь невообразимый скандал, кто-то побьёт стёкла в директорском коттедже, или утопит в океане единственный вертолёт, на котором осуществляет</w:t>
        <w:softHyphen/>
        <w:t>ся экстренное сообщение с Микронезией, или устроит поножовщину в пивном баре с народным названием «Сайгон», или откроет новую теорию относительности!!! По</w:t>
        <w:softHyphen/>
        <w:t>хоже, что общество, в которое я попал, будет в первую  очередь изолировать таких типов, как я, которым нигде не место, ни в компании умников-интеллектуалов, с серьёзными физиономиями рассуждающих о сочетании белого и фиолетового в живописи Дега, ни в компании мужичков-боровичков, толково проводящих сравнение вкусовых и иных качеств шипучего бургундского и домодельной горилки. Что там говорить о молодёжи, которую не понимают, которая никак не может найти себе места в жиз</w:t>
        <w:softHyphen/>
        <w:t>ни, когда я, правда, человек ещё далеко не старый, мыкаюсь по этой самой жизни, как электронная черепаха вдоль невысокого, но очень длинного препятствия – объехать не догадается, а перепрыгнуть не можешь…</w:t>
      </w:r>
    </w:p>
    <w:p>
      <w:pPr>
        <w:pStyle w:val="Normal"/>
        <w:shd w:fill="FFFFFF" w:val="clear"/>
        <w:ind w:firstLine="450"/>
        <w:jc w:val="both"/>
        <w:rPr/>
      </w:pPr>
      <w:r>
        <w:rPr/>
        <w:t>На полигоне дело сдвинулось, наконец, с мёртвой точки. Цель, угрожающе лязгая гусеницами, выползла из ангара и, звонко громыхая, резво поехала в чистое поле. Военные повскакивали со своих мест и деловито засуетились. Пушка, хищно вращая дулом, следила за перемещением цели. Майор нервно расхаживал вдоль позиции и поглядывал в сторону командного пункта. Скотинник бегал музыкальными пальцами по пульту, вызывая на контрольных приборах россыпи разноцветных огней. Приборы работали на пять с плюсом, и Скотинник, шумно вздохнув, включил прямую трансляцию из командного пункта на позицию. Руководитель испытаний хотел что-то сказать, но вместо этого шумно икнул прямо в микрофон. Майор тут же взмахнул рукой, и пушка выстрелила, оглушительно бабахнув. Многие в помещении КП позаты</w:t>
        <w:softHyphen/>
        <w:t xml:space="preserve">кали уши. К чести майора и его подчинённых выстрел оказался исключительно точным. Цель разлетелась на мелкие кусочки. </w:t>
      </w:r>
    </w:p>
    <w:p>
      <w:pPr>
        <w:pStyle w:val="Normal"/>
        <w:shd w:fill="FFFFFF" w:val="clear"/>
        <w:ind w:firstLine="450"/>
        <w:jc w:val="both"/>
        <w:rPr/>
      </w:pPr>
      <w:r>
        <w:rPr/>
        <w:t xml:space="preserve">– </w:t>
      </w:r>
      <w:r>
        <w:rPr/>
        <w:t xml:space="preserve">Опять неудача, – вздохнул кто-то. </w:t>
      </w:r>
    </w:p>
    <w:p>
      <w:pPr>
        <w:pStyle w:val="Normal"/>
        <w:shd w:fill="FFFFFF" w:val="clear"/>
        <w:ind w:firstLine="450"/>
        <w:jc w:val="both"/>
        <w:rPr/>
      </w:pPr>
      <w:r>
        <w:rPr/>
        <w:t xml:space="preserve">– </w:t>
      </w:r>
      <w:r>
        <w:rPr/>
        <w:t xml:space="preserve">Да нет же! – плачущим девичьим голосом возопил Скотинник, – я просто не успел включить поле! </w:t>
      </w:r>
    </w:p>
    <w:p>
      <w:pPr>
        <w:pStyle w:val="Normal"/>
        <w:shd w:fill="FFFFFF" w:val="clear"/>
        <w:ind w:firstLine="450"/>
        <w:jc w:val="both"/>
        <w:rPr/>
      </w:pPr>
      <w:r>
        <w:rPr/>
        <w:t xml:space="preserve">– </w:t>
      </w:r>
      <w:r>
        <w:rPr/>
        <w:t>А почему, понимаешь, тогда стреляли?  – растерянно спросил начальственный бас. Эти слова донеслись до майора и он, явно узнав голос, глянул на небо, словно в поис</w:t>
        <w:softHyphen/>
        <w:t>ках его источника, вытянулся по стойке «смирно» и твёрдо отрапортовал:</w:t>
      </w:r>
    </w:p>
    <w:p>
      <w:pPr>
        <w:pStyle w:val="Normal"/>
        <w:shd w:fill="FFFFFF" w:val="clear"/>
        <w:ind w:firstLine="450"/>
        <w:jc w:val="both"/>
        <w:rPr/>
      </w:pPr>
      <w:r>
        <w:rPr/>
        <w:t xml:space="preserve">– </w:t>
      </w:r>
      <w:r>
        <w:rPr/>
        <w:t xml:space="preserve">В соответствии с условиями испытаний выстрел произведён по сигналу стартового пистолета. </w:t>
      </w:r>
    </w:p>
    <w:p>
      <w:pPr>
        <w:pStyle w:val="Normal"/>
        <w:shd w:fill="FFFFFF" w:val="clear"/>
        <w:ind w:firstLine="450"/>
        <w:jc w:val="both"/>
        <w:rPr/>
      </w:pPr>
      <w:r>
        <w:rPr/>
        <w:t xml:space="preserve">– </w:t>
      </w:r>
      <w:r>
        <w:rPr/>
        <w:t>А разве был сигнал? – ещё более удивился бас, – в чём дело, Скотинник? Скотинник безнадёжно молчал, не решаясь закладывать своё непосредственное на</w:t>
        <w:softHyphen/>
        <w:t>чальство, ведь именно руководитель испытаний своей икотой сымитировал сигнал к выстрелу. Зато все остальные щадить его не стали и в течение десяти минут высказывали о нём всё, что думают, не забывая при этом бесстыдным об</w:t>
        <w:softHyphen/>
        <w:t xml:space="preserve">разом ржать. </w:t>
      </w:r>
    </w:p>
    <w:p>
      <w:pPr>
        <w:pStyle w:val="Normal"/>
        <w:shd w:fill="FFFFFF" w:val="clear"/>
        <w:ind w:firstLine="450"/>
        <w:jc w:val="both"/>
        <w:rPr/>
      </w:pPr>
      <w:r>
        <w:rPr/>
        <w:t xml:space="preserve">– </w:t>
      </w:r>
      <w:r>
        <w:rPr/>
        <w:t>Прочь от пульта, болван! – рявкнул на бедолагу начальственный бас, – да мне сразу показалось, что вы не так сели! – и руководитель испытаний, обречённо икая и даже не пытаясь извиняться, занял место среди зрителей. Бразды правления принял Скотинник. С передних рядов раздавались гулкие шлепки – руководителю испытаний, теперь уже бывшему, пытались помочь пре</w:t>
        <w:softHyphen/>
        <w:t>одолеть икоту. Кто-то громко шепнул, чтобы принесли содовой, но руководитель ис</w:t>
        <w:softHyphen/>
        <w:t>пытаний жалобно сказал: «Пожалуйста, если можно, лучше виски…» Начальственный бас гулко откашлялся. Испытания продолжались.</w:t>
      </w:r>
    </w:p>
    <w:p>
      <w:pPr>
        <w:pStyle w:val="Normal"/>
        <w:shd w:fill="FFFFFF" w:val="clear"/>
        <w:ind w:firstLine="450"/>
        <w:jc w:val="both"/>
        <w:rPr/>
      </w:pPr>
      <w:r>
        <w:rPr/>
        <w:t>Из ангара выпустили вторую и последнюю на сегодня мишень. Пушка повела за ним своим хоботом и после настоящего хлопка стартового пистолета, подпрыг</w:t>
        <w:softHyphen/>
        <w:t>нув, выстрелила. На этот раз все предусмотрительно заткнули уши. От нервного стре</w:t>
        <w:softHyphen/>
        <w:t>сса после общения с начальством майор оплошал. Выпущенный пушкой снаряд улетел куда-то в океан, а цель, как ни в чём не бывало, осталась нахально мозолить гла</w:t>
        <w:softHyphen/>
        <w:t>за прямо посередине экрана. Она слегка светилась и переливалась различными от</w:t>
        <w:softHyphen/>
        <w:t>тенками зелёного цвета. Тот факт, что она вообще пребывала в целости и сохран</w:t>
        <w:softHyphen/>
        <w:t>ности после включения защитного поля, являлось большим достижением, и, поэтому Скотинник сиял и принимал поздравления. Бывший руководитель испытаний сидел как оплёванный. Однако первые радости отшумели, и обнаружилась очередная проблема. Не было снарядов. Их запасли всего две штуки, а оба, как известно, оказались пот</w:t>
        <w:softHyphen/>
        <w:t>рачены впустую. Пока искали и везли ввиду форс-мажора на вертолёте кладовщика с ключами от арсенала, пока грузили сна</w:t>
        <w:softHyphen/>
        <w:t>ряды на машину и вывозили их на позицию, пока наводили пушку и готовили её к стрельбе, пока Скотинник заново настраивал защитное поле, бывшему руководителю испытаний принесли виски с содовой и теперь он счастливо и умиротворённо со</w:t>
        <w:softHyphen/>
        <w:t>пел, успокоив, наконец, свою строптивую селезёнку. Он распространял вокруг се</w:t>
        <w:softHyphen/>
        <w:t xml:space="preserve">бя такой аппетитный запах, что вскоре его сопение было заглушено завистливыми вздохами соседей, явно жалеющими, что не догадались заранее запастись похмельным синдромом. </w:t>
      </w:r>
    </w:p>
    <w:p>
      <w:pPr>
        <w:pStyle w:val="Normal"/>
        <w:shd w:fill="FFFFFF" w:val="clear"/>
        <w:ind w:firstLine="450"/>
        <w:jc w:val="both"/>
        <w:rPr/>
      </w:pPr>
      <w:r>
        <w:rPr/>
        <w:t xml:space="preserve">– </w:t>
      </w:r>
      <w:r>
        <w:rPr/>
        <w:t xml:space="preserve">Позиция готова! – доложил майор. </w:t>
      </w:r>
    </w:p>
    <w:p>
      <w:pPr>
        <w:pStyle w:val="Normal"/>
        <w:shd w:fill="FFFFFF" w:val="clear"/>
        <w:ind w:firstLine="450"/>
        <w:jc w:val="both"/>
        <w:rPr/>
      </w:pPr>
      <w:r>
        <w:rPr/>
        <w:t xml:space="preserve">– </w:t>
      </w:r>
      <w:r>
        <w:rPr/>
        <w:t xml:space="preserve">Наблюдательный готов! – отозвался Скотинник. </w:t>
      </w:r>
    </w:p>
    <w:p>
      <w:pPr>
        <w:pStyle w:val="Normal"/>
        <w:shd w:fill="FFFFFF" w:val="clear"/>
        <w:ind w:firstLine="450"/>
        <w:jc w:val="both"/>
        <w:rPr/>
      </w:pPr>
      <w:r>
        <w:rPr/>
        <w:t xml:space="preserve">– </w:t>
      </w:r>
      <w:r>
        <w:rPr/>
        <w:t xml:space="preserve">Не промажете? – вмешался бас. </w:t>
      </w:r>
    </w:p>
    <w:p>
      <w:pPr>
        <w:pStyle w:val="Normal"/>
        <w:shd w:fill="FFFFFF" w:val="clear"/>
        <w:ind w:firstLine="450"/>
        <w:jc w:val="both"/>
        <w:rPr/>
      </w:pPr>
      <w:r>
        <w:rPr/>
        <w:t xml:space="preserve">– </w:t>
      </w:r>
      <w:r>
        <w:rPr/>
        <w:t xml:space="preserve">Никак нет! </w:t>
      </w:r>
    </w:p>
    <w:p>
      <w:pPr>
        <w:pStyle w:val="Normal"/>
        <w:shd w:fill="FFFFFF" w:val="clear"/>
        <w:ind w:firstLine="450"/>
        <w:jc w:val="both"/>
        <w:rPr/>
      </w:pPr>
      <w:r>
        <w:rPr/>
        <w:t xml:space="preserve">– </w:t>
      </w:r>
      <w:r>
        <w:rPr/>
        <w:t xml:space="preserve">Поле включили? </w:t>
      </w:r>
    </w:p>
    <w:p>
      <w:pPr>
        <w:pStyle w:val="Normal"/>
        <w:shd w:fill="FFFFFF" w:val="clear"/>
        <w:ind w:firstLine="450"/>
        <w:jc w:val="both"/>
        <w:rPr/>
      </w:pPr>
      <w:r>
        <w:rPr/>
        <w:t xml:space="preserve">– </w:t>
      </w:r>
      <w:r>
        <w:rPr/>
        <w:t xml:space="preserve">Так точно! – Скотинник перенял у майора манеру выражаться. </w:t>
      </w:r>
    </w:p>
    <w:p>
      <w:pPr>
        <w:pStyle w:val="Normal"/>
        <w:shd w:fill="FFFFFF" w:val="clear"/>
        <w:ind w:firstLine="450"/>
        <w:jc w:val="both"/>
        <w:rPr/>
      </w:pPr>
      <w:r>
        <w:rPr/>
        <w:t xml:space="preserve">– </w:t>
      </w:r>
      <w:r>
        <w:rPr/>
        <w:t>С богом! – неуверенно сказал бас;</w:t>
      </w:r>
    </w:p>
    <w:p>
      <w:pPr>
        <w:pStyle w:val="Normal"/>
        <w:shd w:fill="FFFFFF" w:val="clear"/>
        <w:ind w:firstLine="450"/>
        <w:jc w:val="both"/>
        <w:rPr/>
      </w:pPr>
      <w:r>
        <w:rPr/>
        <w:t xml:space="preserve">– </w:t>
      </w:r>
      <w:r>
        <w:rPr/>
        <w:t xml:space="preserve">Огонь, – робко сказал Скотинник. Пушка молчала. </w:t>
      </w:r>
    </w:p>
    <w:p>
      <w:pPr>
        <w:pStyle w:val="Normal"/>
        <w:shd w:fill="FFFFFF" w:val="clear"/>
        <w:ind w:firstLine="450"/>
        <w:jc w:val="both"/>
        <w:rPr/>
      </w:pPr>
      <w:r>
        <w:rPr/>
        <w:t xml:space="preserve">– </w:t>
      </w:r>
      <w:r>
        <w:rPr/>
        <w:t xml:space="preserve">Что такое? – повысил тона бас. </w:t>
      </w:r>
    </w:p>
    <w:p>
      <w:pPr>
        <w:pStyle w:val="Normal"/>
        <w:shd w:fill="FFFFFF" w:val="clear"/>
        <w:ind w:firstLine="450"/>
        <w:jc w:val="both"/>
        <w:rPr/>
      </w:pPr>
      <w:r>
        <w:rPr/>
        <w:t>Скотинник спохватился, что-то невнятно пробормотал и хлопнул себя по лбу. Щелчок его стартового пистолета, курок которого он забыл спустить, совпал с мощным грохотом выстрела неказистой пушчонки. Майор среагировал на удар по лбу и выстрелил рань</w:t>
        <w:softHyphen/>
        <w:t>ше настоящего сигнала. Зрители опоздали заткнуть уши и опять оглохли. Никто ничего ещё не успел сообразить, когда военные дружно хлопнулись ничком на землю. До людей, находившихся на наблюдательном посту, донёсся звук, похожий на звук удара тяжёлым молотом по дереву. Снаряд попал в цель, почему-то не разорвался и, срикошетив, вернулся обратно и взорвался во дворе наблюдательного поста. Дверь, ведущая в помещение командного пункта, под напором ударной волны выгну</w:t>
        <w:softHyphen/>
        <w:t>лась дугой, как будто была из консервной жести, а не из 22-х миллиметровой леги</w:t>
        <w:softHyphen/>
        <w:t>рованной стали. Когда грохот от взрыва утих, и находящиеся на командном пункте вновь обрели способность видеть, слышать и соображать, все посмотрели на экран и дружно восхищённо взвыли. Цель по-прежнему вызывающе светилась в фокусе голубого четырёхугольника. Защитное поле сработало. После того, как этот факт был окончательно осознан, последовал мощный взрыв общего восторга, по своим последствиям практически не уступавший взрыву снаряда во дворе поста. Ряды кресел были напрочь сметены людьми, скакавшими через них к пульту управления. Юрген, замешкавшись, по</w:t>
        <w:softHyphen/>
        <w:t>лучил локтем в ухо и головой в живот. Потом кто-то достаточно тяжёлый наступил ему на правую ногу, а кто-то, значительно более лёгкий, но обладавший каблуком-шпилькой – на левую. Во избежание более тяжёлых травм, Юрген стартовал вместе с толпой и тут же почувствовал значительное облегчение и захватывающий его порыв всеобщего энтузиазма. На относительно небольшом пространстве между первым рядом кресел, от которого, впрочем, остались одни воспоминания, и пультом управления соб</w:t>
        <w:softHyphen/>
        <w:t>рались все присутствовавшие на испытаниях. Взрослые и вполне солидные люди пры</w:t>
        <w:softHyphen/>
        <w:t>гали, кричали, визжали, обнимались, хлопали друг друга по спинам и головам и отда</w:t>
        <w:softHyphen/>
        <w:t>лённо напоминали футболистов после забитого гола. Юрген, отбросив условности, ис</w:t>
        <w:softHyphen/>
        <w:t>кренне бесился вместе со всеми. Тяжеленного Скотинника на радостях начали ка</w:t>
        <w:softHyphen/>
        <w:t>чать и добросили до потолка, разбив плафон. Какая-то средних лет дама, размахивая париком, дубасила по спине обладателя начальственного баса, выкрикивая нечто вроде «Но пасаран!» Сам же начальственный бас, судя по всему, не иначе как бригадный генерал Чарлз Вумен, высокий, видный, с благородной сединой в «партийной» причёске, задушенным голосом обещал всем Нобе</w:t>
        <w:softHyphen/>
        <w:t xml:space="preserve">левские премии и краткосрочные льготные путёвки на Гавайские острова. </w:t>
      </w:r>
      <w:r>
        <w:rPr>
          <w:color w:val="000000"/>
        </w:rPr>
        <w:t xml:space="preserve">«Это вам, понима-а-эшь, не фунт изюму,– гудел его бас с характерным уральским акцентом, – я, дороги-и-э островитяне, как самый лучший из всех министров обороны, могу гарантировать, шта-а в случае такой, не раздраенной в разные стороны работы, при таких, понима-а-эшь, успехах, и отношение к вам будет, как к сыну, чуткое и доброе, и рукопожатие самое крепкое, как у меня. А то доходили до меня слухи, шта-а вы тут, как 38 снайперов у семи нянек – в одну цель попасть, понима-а-эшь, не способны. Вечно она у вас босиком по снегу налево уходит…» </w:t>
      </w:r>
    </w:p>
    <w:p>
      <w:pPr>
        <w:pStyle w:val="Normal"/>
        <w:shd w:fill="FFFFFF" w:val="clear"/>
        <w:ind w:firstLine="450"/>
        <w:jc w:val="both"/>
        <w:rPr/>
      </w:pPr>
      <w:r>
        <w:rPr/>
        <w:t>И только комендант полигона, выбравшись в щель между покалеченной дверью и косяком, го</w:t>
        <w:softHyphen/>
        <w:t>рестно бродил по двору наблюдательного поста, подвергшемуся нападению отражённого целью снаряда. Все стёкла в окружающих строениях были выбиты, большинство дверей сорвано с петель, от двух ящиков ценной аппаратуры, с таким трудом отбитой у кос</w:t>
        <w:softHyphen/>
        <w:t>модрома на мысе Канаверал, остались рожки да ножки… Джип начальства с Большой Земли, неосмотрительно, но по статусу запущенный во двор, валялся вверх колёсами, а двигатель автомобиля расположился отдельно, метрах в 8 от машины, запутавшись в балках рухнувшей наблюдательной вышки. Во двор наблюдательного поста начали вылезать через ту же щель люди из командного пункта и, завидев возвращающихся строем солдат, бросились их качать. Майор в панике, воспользовавшись общей суматохой, успел укрыться в женском туалете, так как муж</w:t>
        <w:softHyphen/>
        <w:t xml:space="preserve">ской был занят смещённым руководителем испытаний, которому в давке, возникшей от приступа всеобщего восторга, опять стало плохо. </w:t>
      </w:r>
    </w:p>
    <w:p>
      <w:pPr>
        <w:pStyle w:val="Normal"/>
        <w:shd w:fill="FFFFFF" w:val="clear"/>
        <w:ind w:firstLine="450"/>
        <w:jc w:val="both"/>
        <w:rPr/>
      </w:pPr>
      <w:r>
        <w:rPr/>
        <w:t>Защитное поле наконец-то сработало. Испытание после долгих неудач про</w:t>
        <w:softHyphen/>
        <w:t xml:space="preserve">шло успешно. </w:t>
      </w:r>
    </w:p>
    <w:p>
      <w:pPr>
        <w:pStyle w:val="Normal"/>
        <w:shd w:fill="FFFFFF" w:val="clear"/>
        <w:ind w:firstLine="450"/>
        <w:jc w:val="both"/>
        <w:rPr/>
      </w:pPr>
      <w:r>
        <w:rPr/>
        <w:t xml:space="preserve"> </w:t>
      </w:r>
    </w:p>
    <w:p>
      <w:pPr>
        <w:pStyle w:val="Normal"/>
        <w:shd w:fill="FFFFFF" w:val="clear"/>
        <w:ind w:firstLine="450"/>
        <w:jc w:val="both"/>
        <w:rPr/>
      </w:pPr>
      <w:r>
        <w:rPr/>
        <w:t xml:space="preserve">Глава 6. </w:t>
      </w:r>
    </w:p>
    <w:p>
      <w:pPr>
        <w:pStyle w:val="Normal"/>
        <w:shd w:fill="FFFFFF" w:val="clear"/>
        <w:ind w:firstLine="450"/>
        <w:jc w:val="both"/>
        <w:rPr/>
      </w:pPr>
      <w:r>
        <w:rPr/>
        <w:t>У стойки администратора гостиницы тлел небольшой скандальчик. Интеллигентного вида лысоватый мужчина в очках, бравируя ярко выраженным южным говорком, доказывал дежурной, что, поскольку у него бронь в этой гостинице, и, поскольку он заказал себе место заранее, то это самое место должно быть ему предоставлено. Дежурная под напором его логики и мягкого вежливого тона прямо-таки сатанела и орала на своего собеседника почём зря. Она явно чувствовала себя неправой, но предоставлять место в гостинице не хоте</w:t>
        <w:softHyphen/>
        <w:t xml:space="preserve">ла уже из принципа. </w:t>
      </w:r>
    </w:p>
    <w:p>
      <w:pPr>
        <w:pStyle w:val="Normal"/>
        <w:shd w:fill="FFFFFF" w:val="clear"/>
        <w:ind w:firstLine="450"/>
        <w:jc w:val="both"/>
        <w:rPr/>
      </w:pPr>
      <w:r>
        <w:rPr/>
        <w:t xml:space="preserve">– </w:t>
      </w:r>
      <w:r>
        <w:rPr/>
        <w:t xml:space="preserve">Но, послушайте, – деликатно поправляя очки, говорил ей мужчина. </w:t>
      </w:r>
    </w:p>
    <w:p>
      <w:pPr>
        <w:pStyle w:val="Normal"/>
        <w:shd w:fill="FFFFFF" w:val="clear"/>
        <w:ind w:firstLine="450"/>
        <w:jc w:val="both"/>
        <w:rPr/>
      </w:pPr>
      <w:r>
        <w:rPr/>
        <w:t xml:space="preserve">– </w:t>
      </w:r>
      <w:r>
        <w:rPr/>
        <w:t xml:space="preserve">Ничего не знаю!  – зажмурившись, орала дежурная, – он ещё на бронь ссылается. Какая-такая бронь?!  У нас люди по два года в палатках на улицах ночуют и то никакой-такой брони не требуют! Бронь у него! Если хочешь знать, я вообще не знаю, что такое бронь, а если ты знаешь, то сам себе бронь и доставай, а то только и знают, что бронь! </w:t>
      </w:r>
    </w:p>
    <w:p>
      <w:pPr>
        <w:pStyle w:val="Normal"/>
        <w:shd w:fill="FFFFFF" w:val="clear"/>
        <w:ind w:firstLine="450"/>
        <w:jc w:val="both"/>
        <w:rPr/>
      </w:pPr>
      <w:r>
        <w:rPr/>
        <w:t xml:space="preserve">– </w:t>
      </w:r>
      <w:r>
        <w:rPr/>
        <w:t xml:space="preserve">Но, извините, – нервно поправляя очки, говорил мужчина. </w:t>
      </w:r>
    </w:p>
    <w:p>
      <w:pPr>
        <w:pStyle w:val="Normal"/>
        <w:shd w:fill="FFFFFF" w:val="clear"/>
        <w:ind w:firstLine="450"/>
        <w:jc w:val="both"/>
        <w:rPr/>
      </w:pPr>
      <w:r>
        <w:rPr/>
        <w:t xml:space="preserve">– </w:t>
      </w:r>
      <w:r>
        <w:rPr/>
        <w:t>Ничего не знаю! – зажмурившись и брызгая слюной, орала дежурная, – совесть надо иметь! Бронь у него! Только сегодня приехал, а уже хочет поселиться! У нас люди в палатках… – она неожиданно замолчала, широко открыв глаза. В насту</w:t>
        <w:softHyphen/>
        <w:t xml:space="preserve">пившей тишине было слышно, как лениво бьётся о стекло большая зелёная муха. </w:t>
      </w:r>
    </w:p>
    <w:p>
      <w:pPr>
        <w:pStyle w:val="Normal"/>
        <w:shd w:fill="FFFFFF" w:val="clear"/>
        <w:ind w:firstLine="450"/>
        <w:jc w:val="both"/>
        <w:rPr/>
      </w:pPr>
      <w:r>
        <w:rPr/>
        <w:t xml:space="preserve">– </w:t>
      </w:r>
      <w:r>
        <w:rPr/>
        <w:t>Послушай-ка, милок, – вкрадчиво сказала дежурная растерявшемуся от вне</w:t>
        <w:softHyphen/>
        <w:t>запного прекращения её словоизвержения мужчины, – чего-то ты тут темнишь. Как это ты мог сегодня приехать, если сегодня четверг, а самолёты к нам прилетают по воскресеньям? А в последнее воскресенье и так народу сверх комплекта прибы</w:t>
        <w:softHyphen/>
        <w:t xml:space="preserve">ло, аж четыре человека, одного в пустом баке из-под горючего пришлось везти, он там так замёрз и паров надышался, что еле откачали. </w:t>
      </w:r>
    </w:p>
    <w:p>
      <w:pPr>
        <w:pStyle w:val="Normal"/>
        <w:shd w:fill="FFFFFF" w:val="clear"/>
        <w:ind w:firstLine="450"/>
        <w:jc w:val="both"/>
        <w:rPr/>
      </w:pPr>
      <w:r>
        <w:rPr/>
        <w:t xml:space="preserve">– </w:t>
      </w:r>
      <w:r>
        <w:rPr/>
        <w:t>Ай да тётя Фёкла! – восхищённо подумал Юрген, – в самую точку. Действительно интересно, как он попал на Остров? Юрген неоднократно слышал, что, не</w:t>
        <w:softHyphen/>
        <w:t>смотря на довольно бдительное несение службы сотрудниками Отдела Охраны Ост</w:t>
        <w:softHyphen/>
        <w:t xml:space="preserve">рова, некоторым всё же удаётся контрабандно сюда проникнуть и даже легализоваться. Но, разумеется, это делалось не так топорно. Так что, если этот мужичок был леваком, то леваком явно неопытным и пустившимся в опасную авантюру без должной подготовки. Юрген теперь ему искренне сочувствовал. </w:t>
      </w:r>
    </w:p>
    <w:p>
      <w:pPr>
        <w:pStyle w:val="Normal"/>
        <w:shd w:fill="FFFFFF" w:val="clear"/>
        <w:ind w:firstLine="450"/>
        <w:jc w:val="both"/>
        <w:rPr/>
      </w:pPr>
      <w:r>
        <w:rPr/>
        <w:t xml:space="preserve">Мужчина беспомощно огляделся по сторонам и, заметив в холле ещё одного человека, бросился к нему за подмогой. </w:t>
      </w:r>
    </w:p>
    <w:p>
      <w:pPr>
        <w:pStyle w:val="Normal"/>
        <w:shd w:fill="FFFFFF" w:val="clear"/>
        <w:ind w:firstLine="450"/>
        <w:jc w:val="both"/>
        <w:rPr/>
      </w:pPr>
      <w:r>
        <w:rPr/>
        <w:t xml:space="preserve">– </w:t>
      </w:r>
      <w:r>
        <w:rPr/>
        <w:t>Товарищ! Ну хоть вы ей скажите… У меня и документы все в порядке, и по телефону я вчера позвонил, и сказали мне, мол, приезжайте, Сергей Михалыч, ждём вас, сильно в вас нуждаемся… И что же получается? Я, понимаете ли, спе</w:t>
        <w:softHyphen/>
        <w:t>шил, приехал сегодня вечером, вместо того, что бы спокойно сесть на фирменный поезд и, благополучно отоспавшись, прибыть завтра в одиннадцать, думал действи</w:t>
        <w:softHyphen/>
        <w:t xml:space="preserve">тельно тут без меня дело горит, и что вижу?  – он сделал драматическую паузу. </w:t>
      </w:r>
    </w:p>
    <w:p>
      <w:pPr>
        <w:pStyle w:val="Normal"/>
        <w:shd w:fill="FFFFFF" w:val="clear"/>
        <w:ind w:firstLine="450"/>
        <w:jc w:val="both"/>
        <w:rPr/>
      </w:pPr>
      <w:r>
        <w:rPr/>
        <w:t xml:space="preserve">– </w:t>
      </w:r>
      <w:r>
        <w:rPr/>
        <w:t xml:space="preserve">Что же видите? – доброжелательно спросил его Юрген, примерно зная, что же увидел на Острове этот странный, но, по-видимому, вполне безобидный гость. </w:t>
      </w:r>
    </w:p>
    <w:p>
      <w:pPr>
        <w:pStyle w:val="Normal"/>
        <w:shd w:fill="FFFFFF" w:val="clear"/>
        <w:ind w:firstLine="450"/>
        <w:jc w:val="both"/>
        <w:rPr/>
      </w:pPr>
      <w:r>
        <w:rPr/>
        <w:t xml:space="preserve">– </w:t>
      </w:r>
      <w:r>
        <w:rPr/>
        <w:t>А вижу я следующее, – горячился мужчина в очках, – сотрудники либо придуряются, делая вид, что никакого Панасяна не знают, либо не хотят сказать, где он находится. В ресторане меня отказываются кормить потому, что работают они толь</w:t>
        <w:softHyphen/>
        <w:t>ко по какому-то бредовому безналичному расчёту, а столовые уже закрыты. Теперь вот и в гостиницу не селят без всяких на то оснований…</w:t>
      </w:r>
    </w:p>
    <w:p>
      <w:pPr>
        <w:pStyle w:val="Normal"/>
        <w:shd w:fill="FFFFFF" w:val="clear"/>
        <w:ind w:firstLine="450"/>
        <w:jc w:val="both"/>
        <w:rPr/>
      </w:pPr>
      <w:r>
        <w:rPr/>
        <w:t xml:space="preserve">– </w:t>
      </w:r>
      <w:r>
        <w:rPr/>
        <w:t>Это как это без на то оснований?! – взвилась притихшая было дежурная, – нахал! Хулиган! Неизвестно как сюда попал, а ещё место в гостинице требует!..</w:t>
      </w:r>
    </w:p>
    <w:p>
      <w:pPr>
        <w:pStyle w:val="Normal"/>
        <w:shd w:fill="FFFFFF" w:val="clear"/>
        <w:ind w:firstLine="450"/>
        <w:jc w:val="both"/>
        <w:rPr/>
      </w:pPr>
      <w:r>
        <w:rPr/>
        <w:t xml:space="preserve">– </w:t>
      </w:r>
      <w:r>
        <w:rPr/>
        <w:t xml:space="preserve">Погоди, тётя Фёкла, погоди суетиться, – вмешался Юрген, – тут, видимо, дело сложнее, чем кажется на первый взгляд. Давай-ка я его с собой заберу, выясню, что к чему, и тогда уж решим, будем мы его поселять или не будем. </w:t>
      </w:r>
    </w:p>
    <w:p>
      <w:pPr>
        <w:pStyle w:val="Normal"/>
        <w:shd w:fill="FFFFFF" w:val="clear"/>
        <w:ind w:firstLine="450"/>
        <w:jc w:val="both"/>
        <w:rPr/>
      </w:pPr>
      <w:r>
        <w:rPr/>
        <w:t xml:space="preserve">– </w:t>
      </w:r>
      <w:r>
        <w:rPr/>
        <w:t>Не будем! – непримиримо отрезала дежурная, – и вообще, куда это ты его забирать собрался? Уж не в свою ли комнату? И вообще, кто ты такой, чтобы разбираться? Это с тобой в первую очередь разбираться надо! Сам бандит сущий, а ещё разбираться вздумал! Вон ведь чего третьего дня учудил, а всё туда же, разбираться! Да я вот вас сейчас обоих как сдам в полицию!..</w:t>
      </w:r>
    </w:p>
    <w:p>
      <w:pPr>
        <w:pStyle w:val="Normal"/>
        <w:shd w:fill="FFFFFF" w:val="clear"/>
        <w:ind w:firstLine="450"/>
        <w:jc w:val="both"/>
        <w:rPr/>
      </w:pPr>
      <w:r>
        <w:rPr/>
        <w:t>Юрген подошёл к стойке, слегка перегнулся через неё и тихо, но веско ска</w:t>
        <w:softHyphen/>
        <w:t>зал севшей от испуга дежурной:</w:t>
      </w:r>
    </w:p>
    <w:p>
      <w:pPr>
        <w:pStyle w:val="Normal"/>
        <w:shd w:fill="FFFFFF" w:val="clear"/>
        <w:ind w:firstLine="450"/>
        <w:jc w:val="both"/>
        <w:rPr/>
      </w:pPr>
      <w:r>
        <w:rPr/>
        <w:t xml:space="preserve">– </w:t>
      </w:r>
      <w:r>
        <w:rPr/>
        <w:t>Ты вот что, тётя Фёкла. Не буди во мне зверя, не верещи по-дурному. Ты же знаешь, я человек мирный, но дразнить меня не надо. А если хочешь в полицию об</w:t>
        <w:softHyphen/>
        <w:t>ратиться, обратись, ни в чём себе не отказывай – да не забудь там попросить к телефону самого товарища Перешибайло, да не забудь у него поинтересоваться, сколько метров пряжи в кооперативе «Золотое руно» на той неделе не досчитались. И вот тогда товарищ Перешибайло тебе, милая моя, объяснит, как надо пра</w:t>
        <w:softHyphen/>
        <w:t>вильно с людьми разговаривать, тем более с гостями самого Панасяна.</w:t>
      </w:r>
    </w:p>
    <w:p>
      <w:pPr>
        <w:pStyle w:val="Normal"/>
        <w:shd w:fill="FFFFFF" w:val="clear"/>
        <w:ind w:firstLine="450"/>
        <w:jc w:val="both"/>
        <w:rPr/>
      </w:pPr>
      <w:r>
        <w:rPr/>
        <w:t>Привратница, явственно позеленев, задрожала губами и сделала движение руками, долженствующее означать что-то типа, «чур меня» или «изыди Сатана».</w:t>
      </w:r>
    </w:p>
    <w:p>
      <w:pPr>
        <w:pStyle w:val="Normal"/>
        <w:shd w:fill="FFFFFF" w:val="clear"/>
        <w:ind w:firstLine="450"/>
        <w:jc w:val="both"/>
        <w:rPr/>
      </w:pPr>
      <w:r>
        <w:rPr/>
        <w:t xml:space="preserve">– </w:t>
      </w:r>
      <w:r>
        <w:rPr/>
        <w:t xml:space="preserve">Вот-вот, – усмехнулся Юрген, – и не забывай, что на Острове все виды религий отделены от государства…  </w:t>
      </w:r>
    </w:p>
    <w:p>
      <w:pPr>
        <w:pStyle w:val="Normal"/>
        <w:shd w:fill="FFFFFF" w:val="clear"/>
        <w:ind w:firstLine="450"/>
        <w:jc w:val="both"/>
        <w:rPr/>
      </w:pPr>
      <w:r>
        <w:rPr/>
        <w:t xml:space="preserve">– </w:t>
      </w:r>
      <w:r>
        <w:rPr/>
        <w:t>Так вы знаете Льва Аршаковича? – обрадовано вмешался мужчина в очках. Юрген молча взял его чемодан и пошёл к лифту. Дежурная сзади издавала непонят</w:t>
        <w:softHyphen/>
        <w:t xml:space="preserve">ные горловые звуки, явно протестующего плана, так и не рискнувшие превратиться в членораздельную речь. Мужчина, вдохновлено поправляя очки, устремился вслед за своим спасителем. </w:t>
      </w:r>
    </w:p>
    <w:p>
      <w:pPr>
        <w:pStyle w:val="Normal"/>
        <w:shd w:fill="FFFFFF" w:val="clear"/>
        <w:ind w:firstLine="450"/>
        <w:jc w:val="both"/>
        <w:rPr/>
      </w:pPr>
      <w:r>
        <w:rPr/>
        <w:t xml:space="preserve">У дверей номера Юргена на полу сидел человек в скафандре. Приглядевшись, Юрген понял, что это не человек, а Кайл. Мужчина в очках недоумённо дышал у Юргена за спиной, борясь с желанием обратиться к нему за разъяснениями. Юрген мрачно разглядывал дремлющего Кайла. Когда это ему надоело, он ткнул Кайла ногой и сердито спросил: «Зачем вы это на себя напялили?» </w:t>
      </w:r>
    </w:p>
    <w:p>
      <w:pPr>
        <w:pStyle w:val="Normal"/>
        <w:shd w:fill="FFFFFF" w:val="clear"/>
        <w:ind w:firstLine="450"/>
        <w:jc w:val="both"/>
        <w:rPr/>
      </w:pPr>
      <w:r>
        <w:rPr/>
        <w:t xml:space="preserve">– </w:t>
      </w:r>
      <w:r>
        <w:rPr/>
        <w:t>Испытания, – глухо и лаконично ответил Кайл, тяжело поднимаясь и настороженно ко</w:t>
        <w:softHyphen/>
        <w:t>сясь на незнакомого человека. Бедолага, в очередной раз подумал Юрген. Кто-то же должен испытывать скафандры. Поэтому испытывает их Кайл. Таскает на себе 50 килограмм уникального оборудования, автономную систему жизнеобеспечения, тепло</w:t>
        <w:softHyphen/>
        <w:t xml:space="preserve">электроцентраль в миниатюре и броню, по качеству превосходящую танковую. </w:t>
      </w:r>
    </w:p>
    <w:p>
      <w:pPr>
        <w:pStyle w:val="Normal"/>
        <w:shd w:fill="FFFFFF" w:val="clear"/>
        <w:ind w:firstLine="450"/>
        <w:jc w:val="both"/>
        <w:rPr/>
      </w:pPr>
      <w:r>
        <w:rPr/>
        <w:t xml:space="preserve">– </w:t>
      </w:r>
      <w:r>
        <w:rPr/>
        <w:t xml:space="preserve">Вы что-нибудь хотели от меня? – почти участливо спросил он Кайла. Но тот отрицательно покачал головой, похожей на большую консервную банку с полупрозрачной верхней крышкой, и неровной походкой отправился прочь по коридору. </w:t>
      </w:r>
    </w:p>
    <w:p>
      <w:pPr>
        <w:pStyle w:val="Normal"/>
        <w:shd w:fill="FFFFFF" w:val="clear"/>
        <w:ind w:firstLine="450"/>
        <w:jc w:val="both"/>
        <w:rPr/>
      </w:pPr>
      <w:r>
        <w:rPr/>
        <w:t xml:space="preserve">– </w:t>
      </w:r>
      <w:r>
        <w:rPr/>
        <w:t xml:space="preserve">Кто это?  – мужчина неуверенно поправил очки. </w:t>
      </w:r>
    </w:p>
    <w:p>
      <w:pPr>
        <w:pStyle w:val="Normal"/>
        <w:shd w:fill="FFFFFF" w:val="clear"/>
        <w:ind w:firstLine="450"/>
        <w:jc w:val="both"/>
        <w:rPr/>
      </w:pPr>
      <w:r>
        <w:rPr/>
        <w:t xml:space="preserve">– </w:t>
      </w:r>
      <w:r>
        <w:rPr/>
        <w:t>Это Кайл, – ответил Юрген, открывая дверь номера, – проходите, располагай</w:t>
        <w:softHyphen/>
        <w:t xml:space="preserve">тесь. </w:t>
      </w:r>
    </w:p>
    <w:p>
      <w:pPr>
        <w:pStyle w:val="Normal"/>
        <w:shd w:fill="FFFFFF" w:val="clear"/>
        <w:ind w:firstLine="450"/>
        <w:jc w:val="both"/>
        <w:rPr/>
      </w:pPr>
      <w:r>
        <w:rPr/>
        <w:t xml:space="preserve">Зайдя следом, он сразу же заметил, что в его жилище побывали посторонние. </w:t>
      </w:r>
    </w:p>
    <w:p>
      <w:pPr>
        <w:pStyle w:val="Normal"/>
        <w:shd w:fill="FFFFFF" w:val="clear"/>
        <w:ind w:firstLine="450"/>
        <w:jc w:val="both"/>
        <w:rPr/>
      </w:pPr>
      <w:r>
        <w:rPr/>
        <w:t xml:space="preserve">– </w:t>
      </w:r>
      <w:r>
        <w:rPr/>
        <w:t>Интересно, – усмехнулся он про себя, кто это опять жизнью рискует? Давненько меня не беспокоили. Наверное, месяца два. И надо же, вспомнили и обо мне. Только вот, кто вспомнил, непонятно. Не Кайл же у меня в комнате побывал, Кайл и мухи не обидит, скорее муха Кайла. Но, тем не менее, я так и не понял, за</w:t>
        <w:softHyphen/>
        <w:t>чем Кайл ко мне приходил. Правда, если разбираться по большому счёту, к нему не только Кайл приходит, но и большинство здешних недоумков, и все, как один, непо</w:t>
        <w:softHyphen/>
        <w:t>нятно зачем. Кайл, пожалуй, из них самый оптимальный вариант. Толокно, вон, тоже ходит, хоть и сделал мне изрядную гадость, и ведь знает об этом, и всё равно ходит, пьёт со мной за моё и своё здоровье, сначала моё пиво, а потом, правда, довольно редко, свой самогон. Тугоплах, вон, тоже ходит, кретин и бык-произво</w:t>
        <w:softHyphen/>
        <w:t>дитель в человеческом облике. Слава богу, что ходит он ко мне только тогда, когда не воюет с женой, а воюет он с ней достаточно часто. Но уж, когда не во</w:t>
        <w:softHyphen/>
        <w:t>юет, то вволю отыгрывается на мне, сидит, развалясь, в моём любимом кресле и косноязычно рассуждает о росте цен на бензин, колбасу и спиртное. Мелкий па</w:t>
        <w:softHyphen/>
        <w:t>костник и хронический клептоман Чувинил тоже ходит ко мне, по десять раз на дню забегает ко мне на антресоли, а потом и в номер, чтобы поделиться оче</w:t>
        <w:softHyphen/>
        <w:t>редной своей наболевшей проблемой. А проблемы у него все как одна, какие-то мелкопакостные, как и он сам. То он просит у меня поддержки в священной борь</w:t>
        <w:softHyphen/>
        <w:t>бе против руководителя своего отдела, то спрашивает моё мнение о новой со</w:t>
        <w:softHyphen/>
        <w:t>листке-танцовщице, неделю назад дебютировавшей в кабаре при ресторане «Вулкан», то просит меня замолвить словечко перед профкомом о выделении ему льготной путёвки на местный курорт «Комарики». А я, слабый человек, принимаю их всех, стараюсь со всеми найти общий язык, пытаюсь даже помогать им всем, хотя все они, ну может быть, за исключением Кайла, такого внимания с моей стороны не заслу</w:t>
        <w:softHyphen/>
        <w:t>живают. Я делаю вид, что не помню за Толокном зла, хотя порой мне искренне хо</w:t>
        <w:softHyphen/>
        <w:t>чется его убить, особенно, когда он с пьяной слезой в голосе молотит се</w:t>
        <w:softHyphen/>
        <w:t>бя в грудь и кричит, что он-де такой гад, такая сволочь, что сам это прекрасно осознаёт, да вот беда-то, сколько ни старается, исправиться до конца никак не может. Я, слабый человек, с умным видом беседую, вернее, поддакиваю дураку, бездарю и половому гиганту Тугоплаху, заранее соглашаясь со всем, что он мне ска</w:t>
        <w:softHyphen/>
        <w:t>жет. В том числе и с тем, что времена сейчас не те, что раньше, что сейчас са</w:t>
        <w:softHyphen/>
        <w:t>мое время расцвета критики, самокритики и нетривиального личного мнения. Что сейчас за зажим критики по головке не погладят, и, поэтому, а вообще-то не толь</w:t>
        <w:softHyphen/>
        <w:t>ко и даже не столько поэтому, каждый просто обязан критиковать, что он, Тугоплах, и делает, и не потому, что он, Тугоплах, критикан, а потому, что сейчас время такое, а он, Тугоплах, стремится шагать в ногу со временем. А стремление это приводит к тому, что у него, Тугоплаха, появляется своё собственное мнение, которое нередко в корне разнится с млением окружающих и, в частности, с мнением начальства, что отнюдь не способствует спокойной жизни, хотя и повышает несколько его, Тугоплаха, авторитет. И что, вообще, каким бы авторитетом ты не обла</w:t>
        <w:softHyphen/>
        <w:t>дал, хотя бы и не обладал вовсе никаким, тем не менее, своё собственное мнение иметь всё равно обязан, а если ты его не имеешь, то тебя заставят его иметь, потому что время сейчас такое, время гласности, здоровой критики и не менее здоровой самокритики…</w:t>
      </w:r>
    </w:p>
    <w:p>
      <w:pPr>
        <w:pStyle w:val="Normal"/>
        <w:shd w:fill="FFFFFF" w:val="clear"/>
        <w:ind w:firstLine="450"/>
        <w:jc w:val="both"/>
        <w:rPr/>
      </w:pPr>
      <w:r>
        <w:rPr/>
        <w:t>А я, слабый человек, каждый раз обещаю Чувинилу поддержку в его свя</w:t>
        <w:softHyphen/>
        <w:t>щенной борьбе против руководства и обещаю не потому, что очень уж сочувствую Чувинилу, или не люблю его руководителя отдела, они стоят друг друга – началь</w:t>
        <w:softHyphen/>
        <w:t>ник и подчинённый, а потому, что мне побыстрей хочется от него отвязаться и потому, что я просто слабый человек. И моих душевных сил хватает только на то, чтобы держать на необходимой дистанции человека по имени Белый Клык, и то не за то, что он по натуре висельник и грабитель-рецидивист с трид</w:t>
        <w:softHyphen/>
        <w:t>цатилетним стажем, а потому, что у него от ног, подмышек и изо рта дурно пах</w:t>
        <w:softHyphen/>
        <w:t xml:space="preserve">нет. </w:t>
      </w:r>
    </w:p>
    <w:p>
      <w:pPr>
        <w:pStyle w:val="Normal"/>
        <w:shd w:fill="FFFFFF" w:val="clear"/>
        <w:ind w:firstLine="450"/>
        <w:jc w:val="both"/>
        <w:rPr/>
      </w:pPr>
      <w:r>
        <w:rPr/>
        <w:t xml:space="preserve">– </w:t>
      </w:r>
      <w:r>
        <w:rPr/>
        <w:t>Что вы стоите, как засватанный? – обратился Юрген к своему гостю, кото</w:t>
        <w:softHyphen/>
        <w:t>рый всё ещё топтался в коридоре, – проходите, располагайтесь. Только обувь снимите… Вы голодны?.. Если хотите, можете с дороги принять душ… Тапочки в стен</w:t>
        <w:softHyphen/>
        <w:t xml:space="preserve">ном шкафу… Полотенце синее такое, слева на стенке висит. </w:t>
      </w:r>
    </w:p>
    <w:p>
      <w:pPr>
        <w:pStyle w:val="Normal"/>
        <w:shd w:fill="FFFFFF" w:val="clear"/>
        <w:ind w:firstLine="450"/>
        <w:jc w:val="both"/>
        <w:rPr/>
      </w:pPr>
      <w:r>
        <w:rPr/>
        <w:t>Пока гость располагался, Юрген навёл порядок в комнате и накрыл на стол. В процессе он позвонил в бар и попросил прислать в 102-й номер ящик пльзненьского. Сначала ему сказали, что пльзненьского нет, есть только «Сибирская корона» и то последняя бутылка</w:t>
      </w:r>
      <w:r>
        <w:rPr>
          <w:vertAlign w:val="superscript"/>
        </w:rPr>
        <w:t>24-1</w:t>
      </w:r>
      <w:r>
        <w:rPr/>
        <w:t>, потом, сказали, что на заказ не носят, потом сказали, что официант-разносчик сломал ногу на испытаниях защитного поля, потом сказали, что у него кредитка кончилась. Потом Юрген потерял терпение и пообещал спуститься сам и действительно переломать ноги и человеку на телефоне, и администратору бара. Потом к телефону подошёл лично администратор, и минут пять косноязычно извинялся за свой персонал, намекая, однако, что у бара могут быть проблемы с продлением лицензии, если они продадут, а тем более доставят пиво в номер Юргену. Юрген несколько удивился, в подробности вникать не стал, но посоветовал администратору бара, с которым был, в общем-то, неплохих отношениях (из-за того, что администратор в гости к нему не ходил и в друзья не набивался) оформить заказ на имя Казалона. Казалон был отвергнут ввиду некредитоспособности и состояния на учёте в вытрезвителе в качестве постоянного клиента, но взамен предложены Оллах или Тугоплах. Тугоплаха Юрген отмёл, представив неизбежность последующего скандала с Тугоплашихой по поводу нецелевого расходования средств. Оллах тоже был кандидатурой неважной, потому что иногда блюл Коран и пил только с заходом солнца и под одеялом. Но, как говорится на безрыбье и рак рыба – и заказ, наконец, был принят. Правда, напоследок, администратор сказал вполне открытым текстом:</w:t>
      </w:r>
    </w:p>
    <w:p>
      <w:pPr>
        <w:pStyle w:val="Normal"/>
        <w:shd w:fill="FFFFFF" w:val="clear"/>
        <w:ind w:firstLine="450"/>
        <w:jc w:val="both"/>
        <w:rPr/>
      </w:pPr>
      <w:r>
        <w:rPr/>
        <w:t xml:space="preserve">– </w:t>
      </w:r>
      <w:r>
        <w:rPr/>
        <w:t>Дурак ты, Юрген, как пить дать твой номер уже прослушивается! Из-за какого-то пива и сам погоришь, и меня подставишь. Продаю пиво только из хорошего к тебе отношения. Только из-за того, что, в принципе, тебя поддерживаю…</w:t>
      </w:r>
    </w:p>
    <w:p>
      <w:pPr>
        <w:pStyle w:val="Normal"/>
        <w:shd w:fill="FFFFFF" w:val="clear"/>
        <w:ind w:firstLine="450"/>
        <w:jc w:val="both"/>
        <w:rPr/>
      </w:pPr>
      <w:r>
        <w:rPr/>
        <w:t>Юрген опять не стал вникать в тонкости ситуации, потому что устал, и пиво того стоило. А ещё потому, что крайне несерьёзно относился ко всем намёкам подобного рода. На все подобные намёки у него имелся козырь в лице товарища Перешибайло, которому по статусу полагалось разбираться с подобными намёками.</w:t>
      </w:r>
    </w:p>
    <w:p>
      <w:pPr>
        <w:pStyle w:val="Normal"/>
        <w:shd w:fill="FFFFFF" w:val="clear"/>
        <w:ind w:firstLine="450"/>
        <w:jc w:val="both"/>
        <w:rPr/>
      </w:pPr>
      <w:r>
        <w:rPr/>
        <w:t>Короче, уже через полчаса сели за стол. Пиво пил один Юрген. Гость его, Сергей Миха</w:t>
        <w:softHyphen/>
        <w:t>лыч, вежливо, но твёрдо отказался: «Я не пью»</w:t>
      </w:r>
      <w:r>
        <w:rPr>
          <w:vertAlign w:val="superscript"/>
        </w:rPr>
        <w:t>25-1</w:t>
      </w:r>
      <w:r>
        <w:rPr/>
        <w:t xml:space="preserve">. </w:t>
      </w:r>
    </w:p>
    <w:p>
      <w:pPr>
        <w:pStyle w:val="Normal"/>
        <w:shd w:fill="FFFFFF" w:val="clear"/>
        <w:ind w:firstLine="450"/>
        <w:jc w:val="both"/>
        <w:rPr/>
      </w:pPr>
      <w:r>
        <w:rPr/>
        <w:t xml:space="preserve">– </w:t>
      </w:r>
      <w:r>
        <w:rPr/>
        <w:t xml:space="preserve">Совсем?  – удивился Юрген, наполняя свой стакан. </w:t>
      </w:r>
    </w:p>
    <w:p>
      <w:pPr>
        <w:pStyle w:val="Normal"/>
        <w:shd w:fill="FFFFFF" w:val="clear"/>
        <w:ind w:firstLine="450"/>
        <w:jc w:val="both"/>
        <w:rPr/>
      </w:pPr>
      <w:r>
        <w:rPr/>
        <w:t xml:space="preserve">– </w:t>
      </w:r>
      <w:r>
        <w:rPr/>
        <w:t xml:space="preserve">Совсем? </w:t>
      </w:r>
    </w:p>
    <w:p>
      <w:pPr>
        <w:pStyle w:val="Normal"/>
        <w:shd w:fill="FFFFFF" w:val="clear"/>
        <w:ind w:firstLine="450"/>
        <w:jc w:val="both"/>
        <w:rPr/>
      </w:pPr>
      <w:r>
        <w:rPr/>
        <w:t xml:space="preserve">– </w:t>
      </w:r>
      <w:r>
        <w:rPr/>
        <w:t>Совсем.</w:t>
      </w:r>
    </w:p>
    <w:p>
      <w:pPr>
        <w:pStyle w:val="Normal"/>
        <w:shd w:fill="FFFFFF" w:val="clear"/>
        <w:ind w:firstLine="450"/>
        <w:jc w:val="both"/>
        <w:rPr/>
      </w:pPr>
      <w:r>
        <w:rPr/>
        <w:t xml:space="preserve">– </w:t>
      </w:r>
      <w:r>
        <w:rPr/>
        <w:t xml:space="preserve">Даже пиво? </w:t>
      </w:r>
    </w:p>
    <w:p>
      <w:pPr>
        <w:pStyle w:val="Normal"/>
        <w:shd w:fill="FFFFFF" w:val="clear"/>
        <w:ind w:firstLine="450"/>
        <w:jc w:val="both"/>
        <w:rPr/>
      </w:pPr>
      <w:r>
        <w:rPr/>
        <w:t xml:space="preserve">– </w:t>
      </w:r>
      <w:r>
        <w:rPr/>
        <w:t>Даже пиво.</w:t>
      </w:r>
    </w:p>
    <w:p>
      <w:pPr>
        <w:pStyle w:val="Normal"/>
        <w:shd w:fill="FFFFFF" w:val="clear"/>
        <w:ind w:firstLine="450"/>
        <w:jc w:val="both"/>
        <w:rPr/>
      </w:pPr>
      <w:r>
        <w:rPr/>
        <w:t xml:space="preserve">– </w:t>
      </w:r>
      <w:r>
        <w:rPr/>
        <w:t xml:space="preserve">Как хотите. Неволить не буду. </w:t>
      </w:r>
    </w:p>
    <w:p>
      <w:pPr>
        <w:pStyle w:val="Normal"/>
        <w:shd w:fill="FFFFFF" w:val="clear"/>
        <w:ind w:firstLine="450"/>
        <w:jc w:val="both"/>
        <w:rPr/>
      </w:pPr>
      <w:r>
        <w:rPr/>
        <w:t xml:space="preserve">– </w:t>
      </w:r>
      <w:r>
        <w:rPr/>
        <w:t xml:space="preserve">Это хорошо, – сказал Сергей Михайлович. </w:t>
      </w:r>
    </w:p>
    <w:p>
      <w:pPr>
        <w:pStyle w:val="Normal"/>
        <w:shd w:fill="FFFFFF" w:val="clear"/>
        <w:ind w:firstLine="450"/>
        <w:jc w:val="both"/>
        <w:rPr/>
      </w:pPr>
      <w:r>
        <w:rPr/>
        <w:t xml:space="preserve">– </w:t>
      </w:r>
      <w:r>
        <w:rPr/>
        <w:t xml:space="preserve">Что, хорошо? – не понял Юрген. </w:t>
      </w:r>
    </w:p>
    <w:p>
      <w:pPr>
        <w:pStyle w:val="Normal"/>
        <w:shd w:fill="FFFFFF" w:val="clear"/>
        <w:ind w:firstLine="450"/>
        <w:jc w:val="both"/>
        <w:rPr/>
      </w:pPr>
      <w:r>
        <w:rPr/>
        <w:t xml:space="preserve">– </w:t>
      </w:r>
      <w:r>
        <w:rPr/>
        <w:t xml:space="preserve">Хорошо, что неволить не будете. А то я уже устал отбиваться. В каждой компании возникают недоразумения, и в деловой, и в дружеской. Вот вы лично, как считаете, имеет человек право совсем не пить? </w:t>
      </w:r>
    </w:p>
    <w:p>
      <w:pPr>
        <w:pStyle w:val="Normal"/>
        <w:shd w:fill="FFFFFF" w:val="clear"/>
        <w:ind w:firstLine="450"/>
        <w:jc w:val="both"/>
        <w:rPr/>
      </w:pPr>
      <w:r>
        <w:rPr/>
        <w:t xml:space="preserve">– </w:t>
      </w:r>
      <w:r>
        <w:rPr/>
        <w:t>Право-то он имеет, а вот может ли? У нас ведь, знаете как… – Юрген залпом допил стакан и налил себе ещё, – права мы имеем практически неограни</w:t>
        <w:softHyphen/>
        <w:t>ченные, а вот с реализацией их на той самой практике у нас дела обстоят доволь</w:t>
        <w:softHyphen/>
        <w:t xml:space="preserve">но-таки плачевно. </w:t>
      </w:r>
    </w:p>
    <w:p>
      <w:pPr>
        <w:pStyle w:val="Normal"/>
        <w:shd w:fill="FFFFFF" w:val="clear"/>
        <w:ind w:firstLine="450"/>
        <w:jc w:val="both"/>
        <w:rPr/>
      </w:pPr>
      <w:r>
        <w:rPr/>
        <w:t xml:space="preserve">– </w:t>
      </w:r>
      <w:r>
        <w:rPr/>
        <w:t>А почему так, скажите мне, почему?  – Сергей Михайлович даже отложил вил</w:t>
        <w:softHyphen/>
        <w:t xml:space="preserve">ку, – вы не находите, что всё это ненормально? </w:t>
      </w:r>
    </w:p>
    <w:p>
      <w:pPr>
        <w:pStyle w:val="Normal"/>
        <w:shd w:fill="FFFFFF" w:val="clear"/>
        <w:ind w:firstLine="450"/>
        <w:jc w:val="both"/>
        <w:rPr/>
      </w:pPr>
      <w:r>
        <w:rPr/>
        <w:t xml:space="preserve">– </w:t>
      </w:r>
      <w:r>
        <w:rPr/>
        <w:t xml:space="preserve">Нахожу, – вяло ответил Юрген. Он сегодня так намотался на полигоне, что уже не чувствовал никакой охоты вести какие-либо дискуссии. К тому же ему хватило беседы с толстяком. Кстати, он так и не узнал, как того зовут, хотя всё время пребывания на полигоне собирался это сделать. </w:t>
      </w:r>
    </w:p>
    <w:p>
      <w:pPr>
        <w:pStyle w:val="Normal"/>
        <w:shd w:fill="FFFFFF" w:val="clear"/>
        <w:ind w:firstLine="450"/>
        <w:jc w:val="both"/>
        <w:rPr/>
      </w:pPr>
      <w:r>
        <w:rPr/>
        <w:t xml:space="preserve">Но собеседник его не мотался сегодня по полигону и не имел никаких бесед с толстяками. Более того, он явно аккумулировал энергию во время беседы, точнее, во время прослушивания монолога гостиничной привратницы. Юрген слушал его пламенную речь невнимательно и только время от времени рассеянно кивал головой. Мужчина оказался говорливым и разносторонне образованным. Он весьма остро что-то критиковал и непредвзято судил о чём-то. Он грамотно разбирал чьи-то недостатки и великодушно подчёркивал чьи-то достоинства. Он искренне возмущался какими-то безобразиями и предлагал оригинальные способы их устранения. </w:t>
      </w:r>
    </w:p>
    <w:p>
      <w:pPr>
        <w:pStyle w:val="Normal"/>
        <w:shd w:fill="FFFFFF" w:val="clear"/>
        <w:ind w:firstLine="450"/>
        <w:jc w:val="both"/>
        <w:rPr/>
      </w:pPr>
      <w:r>
        <w:rPr/>
        <w:t xml:space="preserve">– </w:t>
      </w:r>
      <w:r>
        <w:rPr/>
        <w:t>Эк его разобрало, думал Юрген расслабленно, вроде первый день здесь у нас, а уже   кипятится. Не могла же его вахтёрша так распалить. Побудет на Ост</w:t>
        <w:softHyphen/>
        <w:t>рове ещё некоторое время – не то увидит. Интересно, как он тогда говорить начнёт? Неужели на Большой Земле хуже, чем у нас? А может, и хуже. Ведь я сам, почему от</w:t>
        <w:softHyphen/>
        <w:t xml:space="preserve">туда сбежал?.. Чёрт, сейчас всего и не упомнишь, но ясно одно – хорошо мне там не было. Но я-то – это одно, а этот, как его, Сергей Михалыч, что ли, совсем другое… Может быть ему здесь понравится, ведь он только приехал… Стоп! Приехал! Как это он интересно приехал? Сегодня же четверг, а самолёты только по воскресеньям. И вообще, как можно </w:t>
      </w:r>
      <w:r>
        <w:rPr>
          <w:caps/>
        </w:rPr>
        <w:t>приехать</w:t>
      </w:r>
      <w:r>
        <w:rPr/>
        <w:t xml:space="preserve"> на Остров? </w:t>
      </w:r>
    </w:p>
    <w:p>
      <w:pPr>
        <w:pStyle w:val="Normal"/>
        <w:shd w:fill="FFFFFF" w:val="clear"/>
        <w:ind w:firstLine="450"/>
        <w:jc w:val="both"/>
        <w:rPr/>
      </w:pPr>
      <w:r>
        <w:rPr/>
        <w:t>– …</w:t>
      </w:r>
      <w:r>
        <w:rPr/>
        <w:t>выход, казалось бы, лежит на поверхности – всего-то надо людей заинте</w:t>
        <w:softHyphen/>
        <w:t>ресовать в конечном результате… – Сергей Михалыч заметил нетерпеливое движение собеседника и спросил:</w:t>
      </w:r>
    </w:p>
    <w:p>
      <w:pPr>
        <w:pStyle w:val="Normal"/>
        <w:shd w:fill="FFFFFF" w:val="clear"/>
        <w:ind w:firstLine="450"/>
        <w:jc w:val="both"/>
        <w:rPr/>
      </w:pPr>
      <w:r>
        <w:rPr/>
        <w:t xml:space="preserve">– </w:t>
      </w:r>
      <w:r>
        <w:rPr/>
        <w:t xml:space="preserve">Вы, что, в чём-то со мной не согласны? </w:t>
      </w:r>
    </w:p>
    <w:p>
      <w:pPr>
        <w:pStyle w:val="Normal"/>
        <w:shd w:fill="FFFFFF" w:val="clear"/>
        <w:ind w:firstLine="450"/>
        <w:jc w:val="both"/>
        <w:rPr/>
      </w:pPr>
      <w:r>
        <w:rPr/>
        <w:t xml:space="preserve">– </w:t>
      </w:r>
      <w:r>
        <w:rPr/>
        <w:t>Как, вы сказали, сюда добирались? – невпопад ответил Юрген. Сергей Михайло</w:t>
        <w:softHyphen/>
        <w:t>вич удивился:</w:t>
      </w:r>
    </w:p>
    <w:p>
      <w:pPr>
        <w:pStyle w:val="Normal"/>
        <w:shd w:fill="FFFFFF" w:val="clear"/>
        <w:ind w:firstLine="450"/>
        <w:jc w:val="both"/>
        <w:rPr/>
      </w:pPr>
      <w:r>
        <w:rPr/>
        <w:t xml:space="preserve">– </w:t>
      </w:r>
      <w:r>
        <w:rPr/>
        <w:t>Как, как. На поезде, на скоростном, ну знаете, на магнитной подвеске. Всё на свете себе отсидел…</w:t>
      </w:r>
    </w:p>
    <w:p>
      <w:pPr>
        <w:pStyle w:val="Normal"/>
        <w:shd w:fill="FFFFFF" w:val="clear"/>
        <w:ind w:firstLine="450"/>
        <w:jc w:val="both"/>
        <w:rPr/>
      </w:pPr>
      <w:r>
        <w:rPr/>
        <w:t xml:space="preserve">– </w:t>
      </w:r>
      <w:r>
        <w:rPr/>
        <w:t xml:space="preserve">Вы шутите, – сердито сказал Юрген, – на Остров нельзя приехать на поезде, хотя бы и на магнитной подвеске. </w:t>
      </w:r>
    </w:p>
    <w:p>
      <w:pPr>
        <w:pStyle w:val="Normal"/>
        <w:shd w:fill="FFFFFF" w:val="clear"/>
        <w:ind w:firstLine="450"/>
        <w:jc w:val="both"/>
        <w:rPr/>
      </w:pPr>
      <w:r>
        <w:rPr/>
        <w:t xml:space="preserve">– </w:t>
      </w:r>
      <w:r>
        <w:rPr/>
        <w:t>На какой ещё Остров? – удивился в свою очередь Сергей Михайлович, – я в Самару приехал…</w:t>
      </w:r>
    </w:p>
    <w:p>
      <w:pPr>
        <w:pStyle w:val="Normal"/>
        <w:shd w:fill="FFFFFF" w:val="clear"/>
        <w:ind w:firstLine="450"/>
        <w:jc w:val="both"/>
        <w:rPr/>
      </w:pPr>
      <w:r>
        <w:rPr/>
        <w:t xml:space="preserve">– </w:t>
      </w:r>
      <w:r>
        <w:rPr/>
        <w:t xml:space="preserve">И что, здешняя местность на Самару похожа? – ехидно спросил Юрген. Его собеседник замолчал, растерянно моргая. Юрген налил себе ещё стакан и опять выпил его залпом. </w:t>
      </w:r>
    </w:p>
    <w:p>
      <w:pPr>
        <w:pStyle w:val="Normal"/>
        <w:shd w:fill="FFFFFF" w:val="clear"/>
        <w:ind w:firstLine="450"/>
        <w:jc w:val="both"/>
        <w:rPr/>
      </w:pPr>
      <w:r>
        <w:rPr/>
        <w:t xml:space="preserve">– </w:t>
      </w:r>
      <w:r>
        <w:rPr/>
        <w:t>Постойте, но вы сами сказали, что знаете Панасяна…</w:t>
      </w:r>
    </w:p>
    <w:p>
      <w:pPr>
        <w:pStyle w:val="Normal"/>
        <w:shd w:fill="FFFFFF" w:val="clear"/>
        <w:ind w:firstLine="450"/>
        <w:jc w:val="both"/>
        <w:rPr/>
      </w:pPr>
      <w:r>
        <w:rPr/>
        <w:t xml:space="preserve">– </w:t>
      </w:r>
      <w:r>
        <w:rPr/>
        <w:t xml:space="preserve">Не знаю я никакого Панасяна, – отрезал Юрген. </w:t>
      </w:r>
    </w:p>
    <w:p>
      <w:pPr>
        <w:pStyle w:val="Normal"/>
        <w:shd w:fill="FFFFFF" w:val="clear"/>
        <w:ind w:firstLine="450"/>
        <w:jc w:val="both"/>
        <w:rPr/>
      </w:pPr>
      <w:r>
        <w:rPr/>
        <w:t xml:space="preserve">– </w:t>
      </w:r>
      <w:r>
        <w:rPr/>
        <w:t>Но…</w:t>
      </w:r>
    </w:p>
    <w:p>
      <w:pPr>
        <w:pStyle w:val="Normal"/>
        <w:shd w:fill="FFFFFF" w:val="clear"/>
        <w:ind w:firstLine="450"/>
        <w:jc w:val="both"/>
        <w:rPr/>
      </w:pPr>
      <w:r>
        <w:rPr/>
        <w:t xml:space="preserve">– </w:t>
      </w:r>
      <w:r>
        <w:rPr/>
        <w:t xml:space="preserve">Никаких но. Иначе бы вы сегодня на улице ночевали. </w:t>
      </w:r>
    </w:p>
    <w:p>
      <w:pPr>
        <w:pStyle w:val="Normal"/>
        <w:shd w:fill="FFFFFF" w:val="clear"/>
        <w:ind w:firstLine="450"/>
        <w:jc w:val="both"/>
        <w:rPr/>
      </w:pPr>
      <w:r>
        <w:rPr/>
        <w:t xml:space="preserve">– </w:t>
      </w:r>
      <w:r>
        <w:rPr/>
        <w:t>Подождите, подождите, – Сергей Михайлович нервно поправил очки, – что же это получается… Я действительно сразу как-то… На Самару это действительно мало похоже. Но как же…</w:t>
      </w:r>
    </w:p>
    <w:p>
      <w:pPr>
        <w:pStyle w:val="Normal"/>
        <w:shd w:fill="FFFFFF" w:val="clear"/>
        <w:ind w:firstLine="450"/>
        <w:jc w:val="both"/>
        <w:rPr/>
      </w:pPr>
      <w:r>
        <w:rPr/>
        <w:t xml:space="preserve">– </w:t>
      </w:r>
      <w:r>
        <w:rPr/>
        <w:t xml:space="preserve">Не знаю как. Меня тоже интересует, как вы всё-таки сюда попали. </w:t>
      </w:r>
    </w:p>
    <w:p>
      <w:pPr>
        <w:pStyle w:val="Normal"/>
        <w:shd w:fill="FFFFFF" w:val="clear"/>
        <w:ind w:firstLine="450"/>
        <w:jc w:val="both"/>
        <w:rPr/>
      </w:pPr>
      <w:r>
        <w:rPr/>
        <w:t xml:space="preserve">– </w:t>
      </w:r>
      <w:r>
        <w:rPr/>
        <w:t xml:space="preserve">Как, как, – раздражённо сказал Сергей Михайлович, – очень просто я сюда попал. Сел на поезд и приехал. </w:t>
      </w:r>
    </w:p>
    <w:p>
      <w:pPr>
        <w:pStyle w:val="Normal"/>
        <w:shd w:fill="FFFFFF" w:val="clear"/>
        <w:ind w:firstLine="450"/>
        <w:jc w:val="both"/>
        <w:rPr/>
      </w:pPr>
      <w:r>
        <w:rPr/>
        <w:t xml:space="preserve">– </w:t>
      </w:r>
      <w:r>
        <w:rPr/>
        <w:t xml:space="preserve">А остальные пассажиры тоже сели на поезд и приехали сюда? Тогда где они? </w:t>
      </w:r>
    </w:p>
    <w:p>
      <w:pPr>
        <w:pStyle w:val="Normal"/>
        <w:shd w:fill="FFFFFF" w:val="clear"/>
        <w:ind w:firstLine="450"/>
        <w:jc w:val="both"/>
        <w:rPr/>
      </w:pPr>
      <w:r>
        <w:rPr/>
        <w:t xml:space="preserve">– </w:t>
      </w:r>
      <w:r>
        <w:rPr/>
        <w:t xml:space="preserve">Кто, они? </w:t>
      </w:r>
    </w:p>
    <w:p>
      <w:pPr>
        <w:pStyle w:val="Normal"/>
        <w:shd w:fill="FFFFFF" w:val="clear"/>
        <w:ind w:firstLine="450"/>
        <w:jc w:val="both"/>
        <w:rPr/>
      </w:pPr>
      <w:r>
        <w:rPr/>
        <w:t xml:space="preserve">– </w:t>
      </w:r>
      <w:r>
        <w:rPr/>
        <w:t>Пассажиры, которые ехали с вами в одном поезде, в одном вагоне, наконец!..</w:t>
      </w:r>
    </w:p>
    <w:p>
      <w:pPr>
        <w:pStyle w:val="Normal"/>
        <w:shd w:fill="FFFFFF" w:val="clear"/>
        <w:ind w:firstLine="450"/>
        <w:jc w:val="both"/>
        <w:rPr/>
      </w:pPr>
      <w:r>
        <w:rPr/>
        <w:t xml:space="preserve">Сергей Михайлович удручённо молчал и озабоченно потирал лысину. </w:t>
      </w:r>
    </w:p>
    <w:p>
      <w:pPr>
        <w:pStyle w:val="Normal"/>
        <w:shd w:fill="FFFFFF" w:val="clear"/>
        <w:ind w:firstLine="450"/>
        <w:jc w:val="both"/>
        <w:rPr/>
      </w:pPr>
      <w:r>
        <w:rPr/>
        <w:t xml:space="preserve">– </w:t>
      </w:r>
      <w:r>
        <w:rPr/>
        <w:t>Вы знаете, – виновато начал он, – я, кажется, понимаю, в чём дело. Я под конец пути всё-таки задремал и…</w:t>
      </w:r>
    </w:p>
    <w:p>
      <w:pPr>
        <w:pStyle w:val="Normal"/>
        <w:shd w:fill="FFFFFF" w:val="clear"/>
        <w:ind w:firstLine="450"/>
        <w:jc w:val="both"/>
        <w:rPr/>
      </w:pPr>
      <w:r>
        <w:rPr/>
        <w:t xml:space="preserve">– </w:t>
      </w:r>
      <w:r>
        <w:rPr/>
        <w:t xml:space="preserve">И? Что дальше-то?  – поторопил его Юрген. </w:t>
      </w:r>
    </w:p>
    <w:p>
      <w:pPr>
        <w:pStyle w:val="Normal"/>
        <w:shd w:fill="FFFFFF" w:val="clear"/>
        <w:ind w:firstLine="450"/>
        <w:jc w:val="both"/>
        <w:rPr/>
      </w:pPr>
      <w:r>
        <w:rPr/>
        <w:t xml:space="preserve">– </w:t>
      </w:r>
      <w:r>
        <w:rPr/>
        <w:t xml:space="preserve">И дальше меня разбудила поездная бригада, проверявшая вагоны. </w:t>
      </w:r>
    </w:p>
    <w:p>
      <w:pPr>
        <w:pStyle w:val="Normal"/>
        <w:shd w:fill="FFFFFF" w:val="clear"/>
        <w:ind w:firstLine="450"/>
        <w:jc w:val="both"/>
        <w:rPr/>
      </w:pPr>
      <w:r>
        <w:rPr/>
        <w:t xml:space="preserve">– </w:t>
      </w:r>
      <w:r>
        <w:rPr/>
        <w:t xml:space="preserve">И кроме вас в вагоне, конечно, уже никого не было. </w:t>
      </w:r>
    </w:p>
    <w:p>
      <w:pPr>
        <w:pStyle w:val="Normal"/>
        <w:shd w:fill="FFFFFF" w:val="clear"/>
        <w:ind w:firstLine="450"/>
        <w:jc w:val="both"/>
        <w:rPr/>
      </w:pPr>
      <w:r>
        <w:rPr/>
        <w:t xml:space="preserve">– </w:t>
      </w:r>
      <w:r>
        <w:rPr/>
        <w:t xml:space="preserve">Не было. </w:t>
      </w:r>
    </w:p>
    <w:p>
      <w:pPr>
        <w:pStyle w:val="Normal"/>
        <w:shd w:fill="FFFFFF" w:val="clear"/>
        <w:ind w:firstLine="450"/>
        <w:jc w:val="both"/>
        <w:rPr/>
      </w:pPr>
      <w:r>
        <w:rPr/>
        <w:t xml:space="preserve">– </w:t>
      </w:r>
      <w:r>
        <w:rPr/>
        <w:t xml:space="preserve">Всё равно ерунда какая-то, – Юрген встал, задев стол, и пиво выплеснулось из вновь наполненного стакана. </w:t>
      </w:r>
    </w:p>
    <w:p>
      <w:pPr>
        <w:pStyle w:val="Normal"/>
        <w:shd w:fill="FFFFFF" w:val="clear"/>
        <w:ind w:firstLine="450"/>
        <w:jc w:val="both"/>
        <w:rPr/>
      </w:pPr>
      <w:r>
        <w:rPr/>
        <w:t xml:space="preserve">– </w:t>
      </w:r>
      <w:r>
        <w:rPr/>
        <w:t xml:space="preserve">Ну, вы хоть объясните мне, куда я попал, – взмолился Сергей Михайлович, – и вообще, как я сюда к вам мог попасть? </w:t>
      </w:r>
    </w:p>
    <w:p>
      <w:pPr>
        <w:pStyle w:val="Normal"/>
        <w:shd w:fill="FFFFFF" w:val="clear"/>
        <w:ind w:firstLine="450"/>
        <w:jc w:val="both"/>
        <w:rPr/>
      </w:pPr>
      <w:r>
        <w:rPr/>
        <w:t xml:space="preserve">– </w:t>
      </w:r>
      <w:r>
        <w:rPr/>
        <w:t xml:space="preserve">Как вы сюда могли попасть, я не знаю, – пожал плечами Юрген, вытирая со стола, – а попали вы на Остров. </w:t>
      </w:r>
    </w:p>
    <w:p>
      <w:pPr>
        <w:pStyle w:val="Normal"/>
        <w:shd w:fill="FFFFFF" w:val="clear"/>
        <w:ind w:firstLine="450"/>
        <w:jc w:val="both"/>
        <w:rPr/>
      </w:pPr>
      <w:r>
        <w:rPr/>
        <w:t xml:space="preserve">– </w:t>
      </w:r>
      <w:r>
        <w:rPr/>
        <w:t xml:space="preserve">На какой остров-то? Островов много. Кюсю, Гренландия, Мадагаскар? </w:t>
      </w:r>
    </w:p>
    <w:p>
      <w:pPr>
        <w:pStyle w:val="Normal"/>
        <w:shd w:fill="FFFFFF" w:val="clear"/>
        <w:ind w:firstLine="450"/>
        <w:jc w:val="both"/>
        <w:rPr/>
      </w:pPr>
      <w:r>
        <w:rPr/>
        <w:t xml:space="preserve">– </w:t>
      </w:r>
      <w:r>
        <w:rPr/>
        <w:t>Островов-то много, а ОСТРОВ один. ОСТРОВ, где находится Комиссия по Соз</w:t>
        <w:softHyphen/>
        <w:t xml:space="preserve">данию Машины Времени. </w:t>
      </w:r>
    </w:p>
    <w:p>
      <w:pPr>
        <w:pStyle w:val="Normal"/>
        <w:shd w:fill="FFFFFF" w:val="clear"/>
        <w:ind w:firstLine="450"/>
        <w:jc w:val="both"/>
        <w:rPr/>
      </w:pPr>
      <w:r>
        <w:rPr/>
        <w:t xml:space="preserve">– </w:t>
      </w:r>
      <w:r>
        <w:rPr/>
        <w:t xml:space="preserve">Не может быть! – восхищённо сказал Сергей Михайлович. </w:t>
      </w:r>
    </w:p>
    <w:p>
      <w:pPr>
        <w:pStyle w:val="Normal"/>
        <w:shd w:fill="FFFFFF" w:val="clear"/>
        <w:ind w:firstLine="450"/>
        <w:jc w:val="both"/>
        <w:rPr/>
      </w:pPr>
      <w:r>
        <w:rPr/>
        <w:t xml:space="preserve">– </w:t>
      </w:r>
      <w:r>
        <w:rPr/>
        <w:t xml:space="preserve">Может, – мрачно сказал Юрген. </w:t>
      </w:r>
    </w:p>
    <w:p>
      <w:pPr>
        <w:pStyle w:val="Normal"/>
        <w:shd w:fill="FFFFFF" w:val="clear"/>
        <w:ind w:firstLine="450"/>
        <w:jc w:val="both"/>
        <w:rPr/>
      </w:pPr>
      <w:r>
        <w:rPr/>
        <w:t xml:space="preserve">– </w:t>
      </w:r>
      <w:r>
        <w:rPr/>
        <w:t xml:space="preserve">Да я не о том. Это надо же! А я всё хотел выбить сюда командировку, да никак не давали. Надо же, как повезло! Послушайте, мне бы хотелось познакомиться… </w:t>
      </w:r>
    </w:p>
    <w:p>
      <w:pPr>
        <w:pStyle w:val="Normal"/>
        <w:shd w:fill="FFFFFF" w:val="clear"/>
        <w:ind w:firstLine="450"/>
        <w:jc w:val="both"/>
        <w:rPr/>
      </w:pPr>
      <w:r>
        <w:rPr/>
        <w:t xml:space="preserve">– </w:t>
      </w:r>
      <w:r>
        <w:rPr/>
        <w:t>В том-то и дело, что познакомиться вы здесь ни с кем и ни  с чем не можете, не име</w:t>
        <w:softHyphen/>
        <w:t>ете права. Я с вами сейчас не лясы точить должен, а вызвать полицию, или хуже то</w:t>
        <w:softHyphen/>
        <w:t xml:space="preserve">го сотрудников Отдела Охраны Острова, чтобы они разобрались, что вы за птица, и с какой целью сюда заброшены. </w:t>
      </w:r>
    </w:p>
    <w:p>
      <w:pPr>
        <w:pStyle w:val="Normal"/>
        <w:shd w:fill="FFFFFF" w:val="clear"/>
        <w:ind w:firstLine="450"/>
        <w:jc w:val="both"/>
        <w:rPr/>
      </w:pPr>
      <w:r>
        <w:rPr/>
        <w:t xml:space="preserve">– </w:t>
      </w:r>
      <w:r>
        <w:rPr/>
        <w:t xml:space="preserve">Что вы такое говорите, – побледнел Сергей Михайлович, – как это я сюда заброшен? И вообще я сюда не собирался попадать, а что я сюда попал, так это не я виноват, а Министерство Путей Сообщения, вот с него и спрашивайте! Юрген рассмеялся: </w:t>
      </w:r>
    </w:p>
    <w:p>
      <w:pPr>
        <w:pStyle w:val="Normal"/>
        <w:shd w:fill="FFFFFF" w:val="clear"/>
        <w:ind w:firstLine="450"/>
        <w:jc w:val="both"/>
        <w:rPr/>
      </w:pPr>
      <w:r>
        <w:rPr/>
        <w:t xml:space="preserve">– </w:t>
      </w:r>
      <w:r>
        <w:rPr/>
        <w:t xml:space="preserve">Ну, вы даёте! Вы хоть представляете, в какой ситуации вы очутились? Вы находитесь на Объекте второй категории секретности, а на вопрос, как вы сюда попали, отвечаете так, что вам грозит прямая дорога даже не в Органы, а в психиатрическую лечебницу… В нашу – в лучшем случае! В КОЗу, так сказать… Так что, давайте лучше подумаем с вами, как выпутаться из сложившейся ситуации. </w:t>
      </w:r>
    </w:p>
    <w:p>
      <w:pPr>
        <w:pStyle w:val="Normal"/>
        <w:shd w:fill="FFFFFF" w:val="clear"/>
        <w:ind w:firstLine="450"/>
        <w:jc w:val="both"/>
        <w:rPr/>
      </w:pPr>
      <w:r>
        <w:rPr/>
        <w:t xml:space="preserve">– </w:t>
      </w:r>
      <w:r>
        <w:rPr/>
        <w:t xml:space="preserve">Причём тут коза, я же ни в чём не виноват! </w:t>
      </w:r>
    </w:p>
    <w:p>
      <w:pPr>
        <w:pStyle w:val="Normal"/>
        <w:shd w:fill="FFFFFF" w:val="clear"/>
        <w:ind w:firstLine="450"/>
        <w:jc w:val="both"/>
        <w:rPr/>
      </w:pPr>
      <w:r>
        <w:rPr/>
        <w:t xml:space="preserve">– </w:t>
      </w:r>
      <w:r>
        <w:rPr/>
        <w:t>Верю. Я верю, что вы, может быть, и не виноваты. Но как-то же вас занесло на Остров… Я не шучу, – Юрген жестом остановил хотевшего что-то сказать собе</w:t>
        <w:softHyphen/>
        <w:t xml:space="preserve">седника, – вы действительно находитесь на Острове. И во избежание достаточно крупных неприятностей вам надо удалиться отсюда. Хотя бы тем же способом, каким вы сюда попали. </w:t>
      </w:r>
    </w:p>
    <w:p>
      <w:pPr>
        <w:pStyle w:val="Normal"/>
        <w:shd w:fill="FFFFFF" w:val="clear"/>
        <w:ind w:firstLine="450"/>
        <w:jc w:val="both"/>
        <w:rPr/>
      </w:pPr>
      <w:r>
        <w:rPr/>
        <w:t xml:space="preserve">– </w:t>
      </w:r>
      <w:r>
        <w:rPr/>
        <w:t xml:space="preserve">Но я же не знаю, как я сюда попал!  </w:t>
      </w:r>
    </w:p>
    <w:p>
      <w:pPr>
        <w:pStyle w:val="Normal"/>
        <w:shd w:fill="FFFFFF" w:val="clear"/>
        <w:ind w:firstLine="450"/>
        <w:jc w:val="both"/>
        <w:rPr/>
      </w:pPr>
      <w:r>
        <w:rPr/>
        <w:t xml:space="preserve">– </w:t>
      </w:r>
      <w:r>
        <w:rPr/>
        <w:t xml:space="preserve">Где стоял ваш поезд?  </w:t>
      </w:r>
    </w:p>
    <w:p>
      <w:pPr>
        <w:pStyle w:val="Normal"/>
        <w:shd w:fill="FFFFFF" w:val="clear"/>
        <w:ind w:firstLine="450"/>
        <w:jc w:val="both"/>
        <w:rPr/>
      </w:pPr>
      <w:r>
        <w:rPr/>
        <w:t xml:space="preserve">– </w:t>
      </w:r>
      <w:r>
        <w:rPr/>
        <w:t xml:space="preserve">На вокзале, где же ему ещё стоять. </w:t>
      </w:r>
    </w:p>
    <w:p>
      <w:pPr>
        <w:pStyle w:val="Normal"/>
        <w:shd w:fill="FFFFFF" w:val="clear"/>
        <w:ind w:firstLine="450"/>
        <w:jc w:val="both"/>
        <w:rPr/>
      </w:pPr>
      <w:r>
        <w:rPr/>
        <w:t xml:space="preserve">– </w:t>
      </w:r>
      <w:r>
        <w:rPr/>
        <w:t xml:space="preserve">Хм… На вокзале. Если бы у нас был вокзал… Как вы оттуда добирались?  </w:t>
      </w:r>
    </w:p>
    <w:p>
      <w:pPr>
        <w:pStyle w:val="Normal"/>
        <w:shd w:fill="FFFFFF" w:val="clear"/>
        <w:ind w:firstLine="450"/>
        <w:jc w:val="both"/>
        <w:rPr/>
      </w:pPr>
      <w:r>
        <w:rPr/>
        <w:t xml:space="preserve">– </w:t>
      </w:r>
      <w:r>
        <w:rPr/>
        <w:t xml:space="preserve">На автобусе! </w:t>
      </w:r>
    </w:p>
    <w:p>
      <w:pPr>
        <w:pStyle w:val="Normal"/>
        <w:shd w:fill="FFFFFF" w:val="clear"/>
        <w:ind w:firstLine="450"/>
        <w:jc w:val="both"/>
        <w:rPr/>
      </w:pPr>
      <w:r>
        <w:rPr/>
        <w:t xml:space="preserve">– </w:t>
      </w:r>
      <w:r>
        <w:rPr/>
        <w:t xml:space="preserve">На автобусе? Вам крупно повезло. Какой номер был у этого автобуса?  </w:t>
      </w:r>
    </w:p>
    <w:p>
      <w:pPr>
        <w:pStyle w:val="Normal"/>
        <w:shd w:fill="FFFFFF" w:val="clear"/>
        <w:ind w:firstLine="450"/>
        <w:jc w:val="both"/>
        <w:rPr/>
      </w:pPr>
      <w:r>
        <w:rPr/>
        <w:t xml:space="preserve">– </w:t>
      </w:r>
      <w:r>
        <w:rPr/>
        <w:t>Семнадцатый, кажется… Да, точно, семнадцатый. Я ещё спросил у какой-то женщины, как мне доехать до гостиницы «Волжанка». Она сказала, что такой гостини</w:t>
        <w:softHyphen/>
        <w:t xml:space="preserve">цы не знает, но доехать до неё можно на семнадцатом автобусе. </w:t>
      </w:r>
    </w:p>
    <w:p>
      <w:pPr>
        <w:pStyle w:val="Normal"/>
        <w:shd w:fill="FFFFFF" w:val="clear"/>
        <w:ind w:firstLine="450"/>
        <w:jc w:val="both"/>
        <w:rPr/>
      </w:pPr>
      <w:r>
        <w:rPr/>
        <w:t xml:space="preserve">– </w:t>
      </w:r>
      <w:r>
        <w:rPr/>
        <w:t xml:space="preserve">Мне не нужен номер маршрута, они тут, как хотят, так и ходят. Мне нужен номер машины! </w:t>
      </w:r>
    </w:p>
    <w:p>
      <w:pPr>
        <w:pStyle w:val="Normal"/>
        <w:shd w:fill="FFFFFF" w:val="clear"/>
        <w:ind w:firstLine="450"/>
        <w:jc w:val="both"/>
        <w:rPr/>
      </w:pPr>
      <w:r>
        <w:rPr/>
        <w:t xml:space="preserve">– </w:t>
      </w:r>
      <w:r>
        <w:rPr/>
        <w:t>Ну, знаете, – развёл руками Сергей Михайлович, – если бы мне ещё и знать, что надо запоминать этот номер…</w:t>
      </w:r>
    </w:p>
    <w:p>
      <w:pPr>
        <w:pStyle w:val="Normal"/>
        <w:shd w:fill="FFFFFF" w:val="clear"/>
        <w:ind w:firstLine="450"/>
        <w:jc w:val="both"/>
        <w:rPr/>
      </w:pPr>
      <w:r>
        <w:rPr/>
        <w:t xml:space="preserve">– </w:t>
      </w:r>
      <w:r>
        <w:rPr/>
        <w:t xml:space="preserve">Да… Плохо. Ну а шофёра вы хотя бы запомнили?  </w:t>
      </w:r>
    </w:p>
    <w:p>
      <w:pPr>
        <w:pStyle w:val="Normal"/>
        <w:shd w:fill="FFFFFF" w:val="clear"/>
        <w:ind w:firstLine="450"/>
        <w:jc w:val="both"/>
        <w:rPr/>
      </w:pPr>
      <w:r>
        <w:rPr/>
        <w:t xml:space="preserve">– </w:t>
      </w:r>
      <w:r>
        <w:rPr/>
        <w:t xml:space="preserve">Да, конечно. Полный такой, кучерявый, чёрный, на цыгана похож, кольцо в ухе. </w:t>
      </w:r>
    </w:p>
    <w:p>
      <w:pPr>
        <w:pStyle w:val="Normal"/>
        <w:shd w:fill="FFFFFF" w:val="clear"/>
        <w:ind w:firstLine="450"/>
        <w:jc w:val="both"/>
        <w:rPr/>
      </w:pPr>
      <w:r>
        <w:rPr/>
        <w:t xml:space="preserve">– </w:t>
      </w:r>
      <w:r>
        <w:rPr/>
        <w:t>Ну, слава богу, – облегчённо вздохнул Юрген, – Хуан это, Домингес дель Макарио, только он испанец, чистокровный притом, потомок испанских грандов, у нас тут много всяких аристократов и прочей шелупони подвизается – коммуна. Знаете, пожалуй, мы с вами отложим решение вопроса до завтра. Шофёра мы идентифицировали, а это пока самое главное. С утра к нему и пойдём, выясним, с какого вокзала он вас вёз – с Ватер</w:t>
        <w:softHyphen/>
        <w:t xml:space="preserve">лоо или с Павелецкого. </w:t>
      </w:r>
    </w:p>
    <w:p>
      <w:pPr>
        <w:pStyle w:val="Normal"/>
        <w:shd w:fill="FFFFFF" w:val="clear"/>
        <w:ind w:firstLine="450"/>
        <w:jc w:val="both"/>
        <w:rPr/>
      </w:pPr>
      <w:r>
        <w:rPr/>
        <w:t xml:space="preserve">– </w:t>
      </w:r>
      <w:r>
        <w:rPr/>
        <w:t xml:space="preserve">Но вам, наверное, с утра на работу? </w:t>
      </w:r>
    </w:p>
    <w:p>
      <w:pPr>
        <w:pStyle w:val="Normal"/>
        <w:shd w:fill="FFFFFF" w:val="clear"/>
        <w:ind w:firstLine="450"/>
        <w:jc w:val="both"/>
        <w:rPr/>
      </w:pPr>
      <w:r>
        <w:rPr/>
        <w:t xml:space="preserve">– </w:t>
      </w:r>
      <w:r>
        <w:rPr/>
        <w:t>Ерунда, у меня завтра библиотечный день. Сейчас я вам на диване пос</w:t>
        <w:softHyphen/>
        <w:t xml:space="preserve">телю, и ложитесь, отдыхайте, с дороги уморились, небось. </w:t>
      </w:r>
    </w:p>
    <w:p>
      <w:pPr>
        <w:pStyle w:val="Normal"/>
        <w:shd w:fill="FFFFFF" w:val="clear"/>
        <w:ind w:firstLine="450"/>
        <w:jc w:val="both"/>
        <w:rPr/>
      </w:pPr>
      <w:r>
        <w:rPr/>
        <w:t xml:space="preserve">– </w:t>
      </w:r>
      <w:r>
        <w:rPr/>
        <w:t xml:space="preserve">Да, есть немного. </w:t>
      </w:r>
    </w:p>
    <w:p>
      <w:pPr>
        <w:pStyle w:val="Normal"/>
        <w:shd w:fill="FFFFFF" w:val="clear"/>
        <w:ind w:firstLine="450"/>
        <w:jc w:val="both"/>
        <w:rPr/>
      </w:pPr>
      <w:r>
        <w:rPr/>
        <w:t xml:space="preserve">– </w:t>
      </w:r>
      <w:r>
        <w:rPr/>
        <w:t>Вот и славно. А то я тоже глаза спичками подпираю. Намотался на дальнем полигоне…</w:t>
      </w:r>
    </w:p>
    <w:p>
      <w:pPr>
        <w:pStyle w:val="Normal"/>
        <w:shd w:fill="FFFFFF" w:val="clear"/>
        <w:ind w:firstLine="450"/>
        <w:jc w:val="both"/>
        <w:rPr/>
      </w:pPr>
      <w:r>
        <w:rPr/>
      </w:r>
    </w:p>
    <w:p>
      <w:pPr>
        <w:pStyle w:val="Normal"/>
        <w:shd w:fill="FFFFFF" w:val="clear"/>
        <w:ind w:firstLine="450"/>
        <w:jc w:val="both"/>
        <w:rPr/>
      </w:pPr>
      <w:r>
        <w:rPr/>
        <w:t xml:space="preserve">Глава 7. </w:t>
      </w:r>
    </w:p>
    <w:p>
      <w:pPr>
        <w:pStyle w:val="Normal"/>
        <w:shd w:fill="FFFFFF" w:val="clear"/>
        <w:ind w:firstLine="450"/>
        <w:jc w:val="both"/>
        <w:rPr/>
      </w:pPr>
      <w:r>
        <w:rPr/>
        <w:t>Этой ночью Юрген спал, как убитый. Правда, где-то под утро попытался присниться ему какой-то робкий сон, но был оборван телефонным звонком. Пока Юрген выдирался из дремотного состояния, его сосед по комнате шустро вскочил и поднял трубку. Говорил он тихо и совсем недолго, и поэтому Юрген уснул раньше, чем Сергей Михайлович после телефонного разговора оделся, умылся и, оставив гос</w:t>
        <w:softHyphen/>
        <w:t xml:space="preserve">теприимному хозяину короткую записку, вышел из номера, аккуратно затворив за собой дверь. </w:t>
      </w:r>
    </w:p>
    <w:p>
      <w:pPr>
        <w:pStyle w:val="Normal"/>
        <w:shd w:fill="FFFFFF" w:val="clear"/>
        <w:ind w:firstLine="450"/>
        <w:jc w:val="both"/>
        <w:rPr/>
      </w:pPr>
      <w:r>
        <w:rPr/>
        <w:t>Через несколько часов яркое южное солнце быстро взобралось в зе</w:t>
        <w:softHyphen/>
        <w:t>нит, совершило четверть своего суточного оборота и заглянуло в комнату к Юргену. Шторы были не задёрнуты, и   горячие лучи быстро нагрели подушку и лежащую на ней всклокоченную голову. Юргену стало жарко, и он, наконец, проснулся. Настен</w:t>
        <w:softHyphen/>
        <w:t xml:space="preserve">ные часы показывали десять минут двенадцатого. Чёрт, опять забыл  поставить будильник. Он встал, потянулся, бросил взгляд на стол, – ну и свинарник – и вдруг увидел на нём записку. Записка гласила: «Спасибо за ночлег. Извините за фантасмагории. Вызван к Панасяну. Позвоню вечером. Толкачёв». </w:t>
      </w:r>
    </w:p>
    <w:p>
      <w:pPr>
        <w:pStyle w:val="Normal"/>
        <w:shd w:fill="FFFFFF" w:val="clear"/>
        <w:ind w:firstLine="450"/>
        <w:jc w:val="both"/>
        <w:rPr/>
      </w:pPr>
      <w:r>
        <w:rPr/>
        <w:t xml:space="preserve">– </w:t>
      </w:r>
      <w:r>
        <w:rPr/>
        <w:t xml:space="preserve">Так, – сказал Юрген вслух. Типичный бред сивой кобылы. Опять Сергей Михалыч чудит. К Панасяну он пошёл! А к Эйнштейну он заодно не заглянет? По дороге как-никак. Хотя… Юрген подошёл к телефону и набрал номер справочной. </w:t>
      </w:r>
    </w:p>
    <w:p>
      <w:pPr>
        <w:pStyle w:val="Normal"/>
        <w:shd w:fill="FFFFFF" w:val="clear"/>
        <w:ind w:firstLine="450"/>
        <w:jc w:val="both"/>
        <w:rPr/>
      </w:pPr>
      <w:r>
        <w:rPr/>
        <w:t xml:space="preserve">– </w:t>
      </w:r>
      <w:r>
        <w:rPr/>
        <w:t>Девушка, мне, пожалуйста домашний или рабочий номер Панасяна Льва Арша–ковича… Да, Аршаковича… Спасибо, я подожду… Что, не числится? Странно… Ну, хоро</w:t>
        <w:softHyphen/>
        <w:t>шо, извините… До свидания…</w:t>
      </w:r>
    </w:p>
    <w:p>
      <w:pPr>
        <w:pStyle w:val="Normal"/>
        <w:shd w:fill="FFFFFF" w:val="clear"/>
        <w:ind w:firstLine="450"/>
        <w:jc w:val="both"/>
        <w:rPr/>
      </w:pPr>
      <w:r>
        <w:rPr/>
        <w:t xml:space="preserve">Хотя, в общем-то, ничего странного и хорошего нет. Как и Панасяна. </w:t>
      </w:r>
    </w:p>
    <w:p>
      <w:pPr>
        <w:pStyle w:val="Normal"/>
        <w:shd w:fill="FFFFFF" w:val="clear"/>
        <w:tabs>
          <w:tab w:val="clear" w:pos="708"/>
          <w:tab w:val="left" w:pos="3552" w:leader="none"/>
          <w:tab w:val="left" w:pos="7027" w:leader="none"/>
        </w:tabs>
        <w:ind w:firstLine="450"/>
        <w:jc w:val="both"/>
        <w:rPr/>
      </w:pPr>
      <w:r>
        <w:rPr/>
        <w:t>Бреясь, одеваясь, умываясь, Юрген раздумывал над чудными событиями послед</w:t>
        <w:softHyphen/>
        <w:t>них дней. Особенно его занимали неоднократные намёки на выступление на Учё</w:t>
        <w:softHyphen/>
        <w:t xml:space="preserve">ном Совете Комиссии. Учёный Совет  действительно имел место во вторник, но Юрген на него не пошёл. Во-первых, он не был его членом, а во-вторых, давно разочаровался в каких-либо Советах. Так, что о выступлении на Ученом Совете не могло быть и речи. </w:t>
      </w:r>
    </w:p>
    <w:p>
      <w:pPr>
        <w:pStyle w:val="Normal"/>
        <w:shd w:fill="FFFFFF" w:val="clear"/>
        <w:ind w:firstLine="450"/>
        <w:jc w:val="both"/>
        <w:rPr/>
      </w:pPr>
      <w:r>
        <w:rPr/>
        <w:t>Так как рабочий день всё равно пропал, а впереди были выходные, Юрген ре</w:t>
        <w:softHyphen/>
        <w:t>шил всё же с этим разобраться. Поразмышляв некоторое время, он надумал обратиться к Эрнсту Куй-да-Кую, заведующему его отдела. Куй-да-Куй был поразительно бестолко</w:t>
        <w:softHyphen/>
        <w:t>вым учёным, но человеком тихим, интеллигентным и незлобивым. Юргена, который в запале мог наговорить всякого и наделать тоже, он явно побаивался. Сначала Юрген хотел направиться на работу, но потом решил позвонить. Куй-да-Куй редко появлялся в отделе, стараясь не досаждать сотрудникам своим присутствием. Как Юрген и пред</w:t>
        <w:softHyphen/>
        <w:t>полагал, Эрнст Ипполитович работал сегодня дома, у него, видите ли, доклад на но</w:t>
        <w:softHyphen/>
        <w:t>су и поэтому он сейчас пишет, не отрываясь. Юрген скорчил себе рожу в зеркале, передразнивая куй-да-куевскую секретаршу, самодовольную дуру, трещотку и кривляку, настоятельно желавшую называться не секретаршей, а помощницей, и набрал номер до</w:t>
        <w:softHyphen/>
        <w:t>машнего кабинета в коттедже зав отделом. Куй-да-куй сам взял трубку, был с Юргеном крайне любезен, встретиться согласился и даже предложил подослать к гостинице свою служебную машину. Юрген сначала хотел отказаться, но затем поду</w:t>
        <w:softHyphen/>
        <w:t>мал, отчего бы ни покататься на комфортабельной начальницкой машине. Только он никак не мог вспомнить, с каких это пор заведующим отделами полагаются персо</w:t>
        <w:softHyphen/>
        <w:t>нальные служебные машины. Впрочем, он давно уже разучился чему-нибудь здесь удив</w:t>
        <w:softHyphen/>
        <w:t xml:space="preserve">ляться – зав отделами, так зав отделами, машины, так машины, тем более что ему столь любезно предложено ими воспользоваться. </w:t>
      </w:r>
    </w:p>
    <w:p>
      <w:pPr>
        <w:pStyle w:val="Normal"/>
        <w:shd w:fill="FFFFFF" w:val="clear"/>
        <w:ind w:firstLine="450"/>
        <w:jc w:val="both"/>
        <w:rPr/>
      </w:pPr>
      <w:r>
        <w:rPr/>
        <w:t>Машина прибыла ровно через полчаса, как заказывали, и требовательно загу</w:t>
        <w:softHyphen/>
        <w:t>дела под окном. Юрген спустился вниз, прошёл мимо пасмурно смотрящей на него тё</w:t>
        <w:softHyphen/>
        <w:t>ти Фёклы, которая, видимо, опять имела крупный разговор с Сергеем Михайловичем, и, поздоровавшись с возвращающимися на обед в гостиницу соседями, уселся в рос</w:t>
        <w:softHyphen/>
        <w:t xml:space="preserve">кошный тёмно-зелёный «Вольво». </w:t>
      </w:r>
    </w:p>
    <w:p>
      <w:pPr>
        <w:pStyle w:val="Normal"/>
        <w:shd w:fill="FFFFFF" w:val="clear"/>
        <w:ind w:firstLine="450"/>
        <w:jc w:val="both"/>
        <w:rPr/>
      </w:pPr>
      <w:r>
        <w:rPr/>
        <w:t xml:space="preserve">– </w:t>
      </w:r>
      <w:r>
        <w:rPr/>
        <w:t>Задобрить, видно, его хотят, здорово он их во вторник прищучил, – услы</w:t>
        <w:softHyphen/>
        <w:t xml:space="preserve">шал Юрген, закрывая дверь машины. </w:t>
      </w:r>
    </w:p>
    <w:p>
      <w:pPr>
        <w:pStyle w:val="Normal"/>
        <w:shd w:fill="FFFFFF" w:val="clear"/>
        <w:ind w:firstLine="450"/>
        <w:jc w:val="both"/>
        <w:rPr/>
      </w:pPr>
      <w:r>
        <w:rPr/>
        <w:t xml:space="preserve">– </w:t>
      </w:r>
      <w:r>
        <w:rPr/>
        <w:t>Надо же, и здесь о том же, – удивился Юрген, – только я один ничего не знаю. Оказывается, я выступал на Учёном Совете и кого-то прищучил, и меня теперь за это хотят задобрить. Это по одной версии, а по другой, и вовсе хотят уволить…</w:t>
      </w:r>
    </w:p>
    <w:p>
      <w:pPr>
        <w:pStyle w:val="Normal"/>
        <w:shd w:fill="FFFFFF" w:val="clear"/>
        <w:ind w:firstLine="450"/>
        <w:jc w:val="both"/>
        <w:rPr/>
      </w:pPr>
      <w:r>
        <w:rPr/>
        <w:t>Машина вырулила на шоссе и, быстро набрав скорость, понеслась по направле</w:t>
        <w:softHyphen/>
        <w:t xml:space="preserve">нию к коттеджам руководства Комиссии. Шофер попытался, было, завести с Юргеном беседу, но тот, погруженный в свои мысли, отделывался односложными «да» и «нет». </w:t>
      </w:r>
    </w:p>
    <w:p>
      <w:pPr>
        <w:pStyle w:val="Normal"/>
        <w:shd w:fill="FFFFFF" w:val="clear"/>
        <w:ind w:firstLine="450"/>
        <w:jc w:val="both"/>
        <w:rPr/>
      </w:pPr>
      <w:r>
        <w:rPr/>
        <w:t>«Вольво» – хорошая машина, и поэтому уже через 10 минут они добрались до места. Несмотря на разгар рабочего дня, на территории Лас-Вегаса – так называ</w:t>
        <w:softHyphen/>
        <w:t>ли этот поселок в народе, было оживленно. Большинство руководителей Комиссии в пятницу предпочитали работать дома. Некоторые накрывали для этого во двориках своих жилищ скромные обеденные столики, некоторые развешивали гамаки, натяги</w:t>
        <w:softHyphen/>
        <w:t xml:space="preserve">вая их под сенью раскидистых пальм, некоторые по-простому выбирались на берег лагуны или океана и работали там, раздевшись до состояния Адама. </w:t>
      </w:r>
    </w:p>
    <w:p>
      <w:pPr>
        <w:pStyle w:val="Normal"/>
        <w:shd w:fill="FFFFFF" w:val="clear"/>
        <w:ind w:firstLine="450"/>
        <w:jc w:val="both"/>
        <w:rPr/>
      </w:pPr>
      <w:r>
        <w:rPr/>
        <w:t xml:space="preserve">Как ни странно, Эрнст Ипполитович был у себя дома, более того, он сидел в кабинете. Более того, он действительно писал тезисы доклада. Доклады, особенно, если их не слушать, а читать в печатном виде, у зав отделом были замечательные. А вот слушать их было невозможно. Куй-да-Куй обладал многочисленными дефектами речи и голосом, совершенно лишённым каких-либо модуляций. Поэтому, присутствовать на его докладах было делом бесполезным. </w:t>
      </w:r>
    </w:p>
    <w:p>
      <w:pPr>
        <w:pStyle w:val="Normal"/>
        <w:shd w:fill="FFFFFF" w:val="clear"/>
        <w:ind w:firstLine="450"/>
        <w:jc w:val="both"/>
        <w:rPr/>
      </w:pPr>
      <w:r>
        <w:rPr/>
        <w:t>Эрнст Ипполитович предложил гостю сесть, угостил сигаретой, от которой Юрген вежливо отказался, и спросил, по какому делу Юрген его собствен</w:t>
        <w:softHyphen/>
        <w:t>но беспокоит. Юрген за время, что он провёл в дороге, успел обдумать, как ему вести</w:t>
      </w:r>
      <w:r>
        <w:rPr>
          <w:i/>
          <w:iCs/>
        </w:rPr>
        <w:t xml:space="preserve"> </w:t>
      </w:r>
      <w:r>
        <w:rPr>
          <w:smallCaps/>
        </w:rPr>
        <w:t xml:space="preserve"> </w:t>
      </w:r>
      <w:r>
        <w:rPr/>
        <w:t xml:space="preserve">разговор  и начал его в соответствии с заранее намеченным планом. </w:t>
      </w:r>
    </w:p>
    <w:p>
      <w:pPr>
        <w:pStyle w:val="Normal"/>
        <w:shd w:fill="FFFFFF" w:val="clear"/>
        <w:ind w:firstLine="450"/>
        <w:jc w:val="both"/>
        <w:rPr/>
      </w:pPr>
      <w:r>
        <w:rPr/>
        <w:t xml:space="preserve">– </w:t>
      </w:r>
      <w:r>
        <w:rPr/>
        <w:t>Та, та, ’онен-но, вы п’авы, – энергично перебил его Куй-да-Куй, – я и фам ’отел с вами…</w:t>
      </w:r>
    </w:p>
    <w:p>
      <w:pPr>
        <w:pStyle w:val="Normal"/>
        <w:shd w:fill="FFFFFF" w:val="clear"/>
        <w:ind w:firstLine="450"/>
        <w:jc w:val="both"/>
        <w:rPr/>
      </w:pPr>
      <w:r>
        <w:rPr/>
        <w:t>Из всей следующей, почти получасовой, речи своего непосредственного руководителя Юрген улавливая лишь редкие слова и термины, а жаль, потому, что Эрнст Ипполитович явно говорил что-то важное. Но из отдельных слов, типа «нефом</w:t>
        <w:softHyphen/>
        <w:t>ненно бвагофвовил», «не ’еняется», «темагог», изредка прорывавшихся сквозь нев</w:t>
        <w:softHyphen/>
        <w:t>нятное гудение  монолога, составить целостную картину его содержания было невозможно. Юрген сидел, состроив предельно внимательное выражение лица, и на чём свет стоит клял себя про себя за то, что не предугадал столь очевидно</w:t>
        <w:softHyphen/>
        <w:t xml:space="preserve">го поворота дела. Куй-да-Куй, наконец, закончил, встал и торжественно пожал Юргену руку:  </w:t>
      </w:r>
    </w:p>
    <w:p>
      <w:pPr>
        <w:pStyle w:val="Normal"/>
        <w:shd w:fill="FFFFFF" w:val="clear"/>
        <w:ind w:firstLine="450"/>
        <w:jc w:val="both"/>
        <w:rPr/>
      </w:pPr>
      <w:r>
        <w:rPr/>
        <w:t xml:space="preserve">– </w:t>
      </w:r>
      <w:r>
        <w:rPr/>
        <w:t>В п’инфипе, на’од ваф подде’фивает…</w:t>
      </w:r>
    </w:p>
    <w:p>
      <w:pPr>
        <w:pStyle w:val="Normal"/>
        <w:shd w:fill="FFFFFF" w:val="clear"/>
        <w:ind w:firstLine="450"/>
        <w:jc w:val="both"/>
        <w:rPr/>
      </w:pPr>
      <w:r>
        <w:rPr/>
        <w:t>Ну, слава богу, думал Юрген на обратном пути, хоть народ меня поддержи</w:t>
        <w:softHyphen/>
        <w:t>вает, и то ладно. Правда, непонятно в чём он меня поддерживает. Ну, да это не</w:t>
        <w:softHyphen/>
        <w:t xml:space="preserve">существенно. Хотя, может быть, как раз это и существенно. Ведь я так и не узнал, каким это образом я мог выступать на Учёном Совете, если я во вторник весь день просидел под землёй, рядом с основным энергоблоком Машины Времени, гоняя её на различных режимах. Жаль, что сидел я под землёй в гордом одиночестве и некому подтвердить, что я там сидел. Хотя, погоди, как это некому? Я же расписался в журнале регистрации, когда пришёл туда, и, когда уходил. Вспомнив об этом, Юрген попросил водителя персональной машины Эрнста Ипполитовича отвезти его на территорию энергоблоков Машины Времени. </w:t>
      </w:r>
    </w:p>
    <w:p>
      <w:pPr>
        <w:pStyle w:val="Normal"/>
        <w:shd w:fill="FFFFFF" w:val="clear"/>
        <w:ind w:firstLine="450"/>
        <w:jc w:val="both"/>
        <w:rPr/>
      </w:pPr>
      <w:r>
        <w:rPr/>
        <w:t>На рабочих площадках Машины Времени люди всё-таки, несмотря на пятницу и послеобеденное время, трудились. Кое-где копошились строители, кто-то ласковым го</w:t>
        <w:softHyphen/>
        <w:t>лосом кричал: «Угол, угол заноси, нехороший ты человек», какие-то молодые  люди в строй</w:t>
        <w:softHyphen/>
        <w:t>отрядовской форме недружно копали канаву. Юрген отпустил машину и направился к своему хозяйству. Около входа в главный зал управления Машиной Времени мирно стоял электропогрузчик, и его водитель зычным голосом командовал бригадой опе</w:t>
        <w:softHyphen/>
        <w:t>раторов ЭВМ, неумело тащивших солидных размеров ящик, оклеенный лентами с надписи; «</w:t>
      </w:r>
      <w:r>
        <w:rPr>
          <w:lang w:val="en-US"/>
        </w:rPr>
        <w:t>Fragile</w:t>
      </w:r>
      <w:r>
        <w:rPr/>
        <w:t>» и «Осторожно! Не кантовать!».</w:t>
      </w:r>
    </w:p>
    <w:p>
      <w:pPr>
        <w:pStyle w:val="Normal"/>
        <w:shd w:fill="FFFFFF" w:val="clear"/>
        <w:ind w:firstLine="450"/>
        <w:jc w:val="both"/>
        <w:rPr/>
      </w:pPr>
      <w:r>
        <w:rPr/>
        <w:t xml:space="preserve">– </w:t>
      </w:r>
      <w:r>
        <w:rPr/>
        <w:t>Здорово, начальник, – отвлёкся на Юргена руководитель работ, и тут же, повернувшись к своим подопечным, заорал, – да куда ж ты, едрёна корень, прёшь, пень безрукий, очкарик нелепый! Угол заноси, угол, ты, что не видишь, что здесь труба! Не картошку же волокёшъ, а импортное обо</w:t>
        <w:softHyphen/>
        <w:t xml:space="preserve">рудование, за него валютой плачено! </w:t>
      </w:r>
    </w:p>
    <w:p>
      <w:pPr>
        <w:pStyle w:val="Normal"/>
        <w:shd w:fill="FFFFFF" w:val="clear"/>
        <w:ind w:firstLine="450"/>
        <w:jc w:val="both"/>
        <w:rPr/>
      </w:pPr>
      <w:r>
        <w:rPr/>
        <w:t xml:space="preserve">Юрген спустился на скоростном лифте на шесть этажей вниз, миновал коротенький коридорчик и, набрав шифр кодового замка, вошёл в блок энергопитания. Дверь своей персональной конуры он оставил открытой – опять какая-то скотина в целях экономии отключила у него кондиционер, и маленькая комнатка, примыкавшая к мощным силовым агрегатам прогрелась до состояния финской бани. Сорвав пломбу, Юрген вскрыл сейф. Особо ценных вещей в его сейфе не хранилось, но ввиду повышенной секретности объекта, сейф полагалось опечатывать. Юрген достал журнал и отыскал в нём последнюю запись. </w:t>
      </w:r>
    </w:p>
    <w:p>
      <w:pPr>
        <w:pStyle w:val="Normal"/>
        <w:shd w:fill="FFFFFF" w:val="clear"/>
        <w:ind w:firstLine="450"/>
        <w:jc w:val="both"/>
        <w:rPr/>
      </w:pPr>
      <w:r>
        <w:rPr/>
        <w:t xml:space="preserve">– </w:t>
      </w:r>
      <w:r>
        <w:rPr/>
        <w:t>Вот это да, – сказал он и растерянно по</w:t>
        <w:softHyphen/>
        <w:t>чесал в затылке. Последняя запись датировалась не вторником, прошлым четвер</w:t>
        <w:softHyphen/>
        <w:t>гом. Тот лист, где должны были быть результаты вторничных испытаний, время при</w:t>
        <w:softHyphen/>
        <w:t>хода и ухода его из блока и печать электронного секретаря, отсутствовал. Точнее, он был просто вырван, причём не очень аккуратно. Юрген несколько минут постоял, в задумчивости глядя на журнал, потом без особой надежды на успех порылся в сейфе и поискал недостающий лист на полу комнаты, и, естественно, ничего не най</w:t>
        <w:softHyphen/>
        <w:t xml:space="preserve">дя, устало опустился на стул. </w:t>
      </w:r>
    </w:p>
    <w:p>
      <w:pPr>
        <w:pStyle w:val="Normal"/>
        <w:shd w:fill="FFFFFF" w:val="clear"/>
        <w:ind w:firstLine="450"/>
        <w:jc w:val="both"/>
        <w:rPr/>
      </w:pPr>
      <w:r>
        <w:rPr/>
        <w:t>По крайней мере, во всём этом просматривается система. Теперь у меня совершенно нет доказательств, что я во вторник был именно здесь. Зато у меня есть абсолютно точные доказательства того, что кому-то очень надо доказать мне, что я во вторник всё-таки был на Учёном Совете… Нет… Да, – что я был на Учё</w:t>
        <w:softHyphen/>
        <w:t>ном Совете и не был здесь, а был на Учёном Совете, и не просто был, а произнёс там какую-то знаменательно-замечательную речь, о которой судачат сейчас по всему Острову. В этой речи я высказал нечто такое, в чём меня народ в принципе поддерживает. Но ведь я-то знаю, что ни на каком Учёном Совете я не был, но доказать это не могу, поскольку есть множество свидетелей того, что я там был, хотя я твёрдо знаю, что я там не был. Чертовщина какая-то. Либо на Учёном Совете был кто-то очень на меня похожий, но этого не может быть, поскольку своих двойников я на Остро</w:t>
        <w:softHyphen/>
        <w:t>ве ещё не встречал, либо я там был, но не помню этого, а значит я либо лунатик, либо чего-нибудь в этом роде того похуже. Что ж теперь – в больницу идти здоровье душевное проверять? Но, подожди-ка! Ясно одно: я не мог быть сразу в двух местах – на Учёном Совете и здесь, в энергоблоке. На Учёном Совете меня ви</w:t>
        <w:softHyphen/>
        <w:t>дели и слышали многие, а то, что я был в энергоблоке – не видел никто. Приехал я сюда и уехал на служебной машине, сам за рулём, так никого и не встретив. Страничка в журнале отсутствует, вернее, она просто вырвана, а значит, я здесь всё-таки был. Но это доказательством является только для меня самого, а мне в основном людям надо доказывать… А, собственно, зачем? Юрген усмехнулся и закрыл сейф. Если народ меня в принципе поддерживает – это же славно!  Тем более славно, если меня отсюда уволят. Вот уж счастье-то привалит! Последний месяц я только об этом и мечтаю…</w:t>
      </w:r>
    </w:p>
    <w:p>
      <w:pPr>
        <w:pStyle w:val="Normal"/>
        <w:shd w:fill="FFFFFF" w:val="clear"/>
        <w:ind w:firstLine="450"/>
        <w:jc w:val="both"/>
        <w:rPr/>
      </w:pPr>
      <w:r>
        <w:rPr/>
        <w:t>Юрген уже было вышел из своей каморки, но остановился на пороге. Всё равно странно… Чёрт, он хлопнул себя по лбу. Надо же обратиться к памяти электрон</w:t>
        <w:softHyphen/>
        <w:t>ного секретаря, уж у него-то точно зафиксировано, что он мне ставил во вторник печать на пропуск. Вот балбес! Как же я сразу про него не вспомнил? В проходной энергоблока стояли дисплеи для общения с различными ЭВМ, обслуживающими много</w:t>
        <w:softHyphen/>
        <w:t>численные подразделения Острова. Юрген неоднократно удивлялся, что, несмотря на бардак во всех остальных сферах жизни, Служба Автоматического Обеспечения Цен</w:t>
        <w:softHyphen/>
        <w:t>трализованной Информации работала почти идеально. И в этот раз она не подкачала. Спустя полминуты на дисплее высветился вежливый ответ: «Служба Централизован</w:t>
        <w:softHyphen/>
        <w:t>ной Информации, сообщает собеседнику, что в памяти машины типа «Электронный секретарь» не зафиксирована операция проставления печати на пропуск и выпуск сот</w:t>
        <w:softHyphen/>
        <w:t xml:space="preserve">рудника энергоблока Хойницера Юргена, датированная (день недели, число, месяц)». Вот теперь Юрген растерялся по-настоящему. На личные сейфы сотрудников (равно как и на кондиционеры!) имел право посягать Первый Отдел, у них имелись ключи от всех замков на Острове и образцы личных печатей, да и стиль работы их был близок к тому, что обнаружил сегодня Юрген. Именно Первый Отдел мог по каким-то, одному ему ведомым причинам, свободно и подчёркнуто неаккуратно удалить какую-либо запись из официального журнала наблюдений и экспериментов. Но вот изменить информацию в Системе АОЦИ, более того, начисто удалить её из памяти ЭВМ, Первый Отдел никак не мог. И в чьей компетенции это находилось, Юрген не знал. </w:t>
      </w:r>
    </w:p>
    <w:p>
      <w:pPr>
        <w:pStyle w:val="Normal"/>
        <w:shd w:fill="FFFFFF" w:val="clear"/>
        <w:tabs>
          <w:tab w:val="clear" w:pos="708"/>
          <w:tab w:val="left" w:pos="11174" w:leader="none"/>
        </w:tabs>
        <w:ind w:firstLine="450"/>
        <w:jc w:val="both"/>
        <w:rPr/>
      </w:pPr>
      <w:r>
        <w:rPr/>
        <w:t>Для того чтобы обстоятельно всё обдумать, Юрген отправился в обрат</w:t>
        <w:softHyphen/>
        <w:t>ный, весьма неблизкий путь пешком. Но, когда он через 40 минут вошёл на территорию культурного центра Острова, он понял, что он ничего не понимает в сложившейся ситуации. Максимум до чего он смог додуматься – это более или менее рассортировать имевшиеся в наличии факты. Итак, кому-то понадобилось, чтобы он, или не он, а кто-то очень на него похожий, выступил на Учёном Совете Комиссии с речью радикального содержания. Самое обидное то, что он не знает, о чём  говорил на Учёном Совете. Впрочем, это не самая большая проблема. Если повести себя с умом, то содер</w:t>
        <w:softHyphen/>
        <w:t>жание речи выяснить можно. У того же Толокна, как это ни противно. Всё-таки член Учёного Совета, поскольку профессор. Во-вторых, кому-то понадобилось лишить его доказательств того, что он находился в это время совсем в другом месте и, следовательно, с речью на учёном Совете выступить никак не мог. Причём, ему само</w:t>
        <w:softHyphen/>
        <w:t>му недвусмысленно показали, что не стоит пытаться доказывать своё присутствие в другом месте. Значит, тут можно сделать единственный непротиворечивый вывод: ему необходимо примириться со своей ролью героя и мученика, на самом деле та</w:t>
        <w:softHyphen/>
        <w:t>ковым не являясь, но при этом прекрасно представляя себе своё двойственное по</w:t>
        <w:softHyphen/>
        <w:t>ложение. Вот с этим-то как раз Юрген и не мог примириться. Его использовали, и он об этом знал, но использовали вслепую, кто и с какой целью неизвестно. Во всяком случае, по разумению Юргена, с таким произволом следовало бороться. Сложность лишь в том, что, как бороться и с кем – непонятно. Юрген решил завтра неофициально поговорить с Перешибайло – приятель всё-таки и к тому же начальник полиции Острова. И, в общем-целом, неплохой человек, что для чиновника такого ранга большая редкость. Приняв решение, Юрген повеселел. Правда, на горизонте маячил ещё и Сергей Михайлович Толкачёв, но он обещал позвонить вечером, а до вечера было до</w:t>
        <w:softHyphen/>
        <w:t>вольно далеко, а пока Юрген решил сходить в баню. В русскую. Со всеми атрибутами и аксессуарами. С берёзовыми вениками и липовыми ушатами. С горяченной парной и с искусственной, но очень натуральной прорубью. С ядрёными девками-банщицами и водочкой под грибочки и капустку. Ах, лепота! А ведь он давненько не пивал водочки. Всё пиво да пиво, как немец какой. Да ещё под капустку. И под грибочки маринованные. И под расстегаи, которые, не команда старшины по роте, а вкусные пироги. И Юрген направился к четырёхэтаж</w:t>
        <w:softHyphen/>
        <w:t xml:space="preserve">ному банному комплексу. В комплекс входили, разумеется, не только русские парные. Там были и сауны, и персидские мыльни, и турецкие массажные, и испанские холодные бани, и интернациональные, суперсовременные комплексные душевые с японками-массажистками, и вообще всё, чего душа пожелает. Душа Юргена всегда, правда, достаточно редко, желала русских парных бань. Именно туда он и направился. </w:t>
      </w:r>
    </w:p>
    <w:p>
      <w:pPr>
        <w:pStyle w:val="Normal"/>
        <w:shd w:fill="FFFFFF" w:val="clear"/>
        <w:ind w:firstLine="450"/>
        <w:jc w:val="both"/>
        <w:rPr/>
      </w:pPr>
      <w:r>
        <w:rPr/>
      </w:r>
    </w:p>
    <w:p>
      <w:pPr>
        <w:pStyle w:val="Normal"/>
        <w:shd w:fill="FFFFFF" w:val="clear"/>
        <w:ind w:firstLine="450"/>
        <w:jc w:val="both"/>
        <w:rPr/>
      </w:pPr>
      <w:r>
        <w:rPr/>
        <w:t xml:space="preserve">Глава 8. </w:t>
      </w:r>
    </w:p>
    <w:p>
      <w:pPr>
        <w:pStyle w:val="Normal"/>
        <w:shd w:fill="FFFFFF" w:val="clear"/>
        <w:ind w:firstLine="450"/>
        <w:jc w:val="both"/>
        <w:rPr/>
      </w:pPr>
      <w:r>
        <w:rPr/>
        <w:t>Из бани Юргена выводили под белы рученьки. Тому было несколько причин. Во-первых, он нуждался в поддержке. Вообще-то, Юрген умел пить, но так как он давно не пользовал свой организм водкой, то в этот раз слегка не рассчитал. К тому же сказался и незапланированный стакан какого-то дрянного портвейна. И два глотка из горла неплохого виски «Чивас Ригал». И рюмка на посошок крепчайшего «чиста кавказского, дарагой друг!» бальзама «Машук»</w:t>
      </w:r>
      <w:r>
        <w:rPr>
          <w:vertAlign w:val="superscript"/>
        </w:rPr>
        <w:t>31-1</w:t>
      </w:r>
      <w:r>
        <w:rPr/>
        <w:t>. И освежающая голову баночка 10-градусного «Амстердама»… Поэтому Юрген нуждался в поддержке. Во-вторых, он нуждался в умиротворении. Вообще-то, он был до</w:t>
        <w:softHyphen/>
        <w:t>вольно сдержанным человеком, но в этот раз, видимо, под влиянием последних собы</w:t>
        <w:softHyphen/>
        <w:t>тий и, несомненно, обильных возлияний, он не сдержался и захотел набить морду ка</w:t>
        <w:softHyphen/>
        <w:t>кому-то прощелыге, который хвастался очередными шедеврами Толокна. Прощелыге явно повезло – Юрген уже окончательно был не в форме, и владелец порнографии отделал</w:t>
        <w:softHyphen/>
        <w:t>ся лёгким испугом и потерей редких по качеству и содержанию кадров. Правда, поначалу он хорохорился и грозился подать на Юргена в суд за покушение на частную соб</w:t>
        <w:softHyphen/>
        <w:t>ственность, но мужики, оттаскивавшие Юргена, прощелыгу не поддержали, и во из</w:t>
        <w:softHyphen/>
        <w:t>бежание более серьёзных телесных повреждений любитель порнографии поспешно ре</w:t>
        <w:softHyphen/>
        <w:t>тировался. Но Юрген ещё долго кипятился и поэтому нуждался в умиротворении. С этой целью, разумеется, за дополнительную плату были вызваны две соблазнительные бан</w:t>
        <w:softHyphen/>
        <w:t>щицы, которые поставленную перед ними задачу выполнили высокопрофессионально. Ну и, в-третьих, одна из этих прелестных банщиц соблазнилась не столько мужскими досто</w:t>
        <w:softHyphen/>
        <w:t>инствами своего подопечного (ну какой спрос с пьяного в сиську мужика?!), сколько его перспективами, и была не прочь продолжить с ним знакомство во вне</w:t>
        <w:softHyphen/>
        <w:t>служебное время и совершенно бескорыстно. Поэтому и вывели Юргена из бани под бе</w:t>
        <w:softHyphen/>
        <w:t xml:space="preserve">лы рученьки. Стребовав с него номер телефона и адрес, и, для очистки совести, обещание позвонить или навестить на дому, банщица-фея погрузила ненаглядного в специально вызванное такси и отправила в гостиницу, внеся плату за доставку пассажира до места жительства в общий и внушающий уважение банный счёт клиента. </w:t>
      </w:r>
    </w:p>
    <w:p>
      <w:pPr>
        <w:pStyle w:val="Normal"/>
        <w:shd w:fill="FFFFFF" w:val="clear"/>
        <w:ind w:firstLine="450"/>
        <w:jc w:val="both"/>
        <w:rPr/>
      </w:pPr>
      <w:r>
        <w:rPr/>
        <w:t>За время поездки в такси Юрген придти в себя, конечно, не успел, но до своего этажа он добрался всё-таки без посторонней помощи. Более того, он прошёлся по гостиничному коридору в поисках приключений. Однако (по всей видимости, из-за пятницы) народу на этаже практически не было, большинство номеров не откликалось. Исключение составлял 117-й, где, несмотря на ранний вечер уже ритмично скрипела кровать, да люкс Тугоплахов, где взрослые вели себя на удивление тихо, зато разноголосо вопили дети. Посещение обоих этих номеров исключалось, и Юрген добрёл таки до своей комнаты и даже сумел раздеться, преж</w:t>
        <w:softHyphen/>
        <w:t>де чем завалиться спать. Спал он крепко и телефонных звонков не слышал. А зря. Ему, в том числе звонил и Сергей Михайлович Толкачёв. Прямо из Самары, набрав по простоте душевной номер телефона в гостиничной комнате Юргена. Толкачёву тоже очень хотелось выяснить, что же с ним произошло, и кроме как к Юргену обратиться за разъяснениями было не к кому. Помимо трёх звонков Толкачёва было ещё два звонка, на которые Юрген тоже не отреагировал. Проявлять признаки жизни он начал лишь несколько часов спустя после последнего звонка. Вследствие термоядерной смеси, влитой в организм, у него начала трещать голова, и от этого треска Юрген, наконец, проснулся. За окном было темно. Уютно горела настольная лампа, а около кровати, на придвинутом стуле, сидела женщина и задумчиво смотрела на Юргена. Он сде</w:t>
        <w:softHyphen/>
        <w:t>лал вялое движение рукой, долженствующее означать «Сгинь, нечистая сила», но не</w:t>
        <w:softHyphen/>
        <w:t xml:space="preserve">чистая сила не сгинула, более того, она осуждающе покачала головой, привстала со стула и взяла со стола стакан с какой-то ярко-оранжевой жидкостью и таблетку:  </w:t>
      </w:r>
    </w:p>
    <w:p>
      <w:pPr>
        <w:pStyle w:val="Normal"/>
        <w:shd w:fill="FFFFFF" w:val="clear"/>
        <w:ind w:firstLine="450"/>
        <w:jc w:val="both"/>
        <w:rPr/>
      </w:pPr>
      <w:r>
        <w:rPr/>
        <w:t xml:space="preserve">– </w:t>
      </w:r>
      <w:r>
        <w:rPr/>
        <w:t xml:space="preserve">Выпей, пожалуйста, а то, наверно, у тебя голова болит. </w:t>
      </w:r>
    </w:p>
    <w:p>
      <w:pPr>
        <w:pStyle w:val="Normal"/>
        <w:shd w:fill="FFFFFF" w:val="clear"/>
        <w:ind w:firstLine="450"/>
        <w:jc w:val="both"/>
        <w:rPr/>
      </w:pPr>
      <w:r>
        <w:rPr/>
        <w:t>Юрген таблетку и стакан из рук женщины взял, таблетку проглотил, запив из стакана жидкостью, оказавшуюся грейпфрутовым соком, но разговоры дальнейшие вести не пожелал</w:t>
      </w:r>
      <w:r>
        <w:rPr>
          <w:vertAlign w:val="superscript"/>
        </w:rPr>
        <w:t xml:space="preserve"> </w:t>
      </w:r>
      <w:r>
        <w:rPr/>
        <w:t>и</w:t>
      </w:r>
      <w:r>
        <w:rPr>
          <w:vertAlign w:val="superscript"/>
        </w:rPr>
        <w:t xml:space="preserve"> </w:t>
      </w:r>
      <w:r>
        <w:rPr/>
        <w:t xml:space="preserve">отвернулся  лицом к стенке. </w:t>
      </w:r>
    </w:p>
    <w:p>
      <w:pPr>
        <w:pStyle w:val="Normal"/>
        <w:shd w:fill="FFFFFF" w:val="clear"/>
        <w:ind w:firstLine="450"/>
        <w:jc w:val="both"/>
        <w:rPr/>
      </w:pPr>
      <w:r>
        <w:rPr/>
        <w:t xml:space="preserve">– </w:t>
      </w:r>
      <w:r>
        <w:rPr/>
        <w:t>Как маленький, – вздохнула женщина, допила сок и водворила стакан на стол. Юрген лежал, уставившись невидящими глазами в грязное пятно на обоях, и очень себя жалел. Зачем она пришла, думал он. Разве я её звал? Разве ей мало было тогда? Разве МНЕ тогда было мало?.. А пришла к нему, пока он валялся в пьяном беспамятстве, Гизелла. Три недели назад он подошел к ней в сто</w:t>
        <w:softHyphen/>
        <w:t>ловой административного корпуса и нетвёрдым голосом спросил, являются ли картин</w:t>
        <w:softHyphen/>
        <w:t>ки, которые показал ему Толокно, настоящими, или сей мастер по неизвестным причи</w:t>
        <w:softHyphen/>
        <w:t>нам опустился до гнусного фотомонтажа. Он страстно желал, чтобы Гизелла, сделав большие глаза, сначала спросила, о каких картинках он говорит, а потом, взяв его за руку, потащила к Толокну разбираться, и уж тогда бы Юрген сладостно набил это</w:t>
        <w:softHyphen/>
        <w:t>му мерзавцу-профессору морду. Но ничего подобного не произошло. Гизелла отве</w:t>
        <w:softHyphen/>
        <w:t>ла свои изумительные ореховые глаза, неуверенно поправила очки с большими стё</w:t>
        <w:softHyphen/>
        <w:t>клами в тонкой металлической оправе, убрала упавшую на них прядь тёмно-рыжих во</w:t>
        <w:softHyphen/>
        <w:t>лос и ничего не сказала, а только вздохнула. Зато сказал Юрген. Он сказал: «Дрянь!» Гизелла молчала и теребила ремешок, подчёркивающий её почти осиную талию. «Какая же ты дрянь!» – повторил он и, сопровождаемый любопытными взглядами обеда</w:t>
        <w:softHyphen/>
        <w:t>ющих, пошёл к выходу. В дверях он не выдержал и оглянулся. Гизелла стояла на том же месте и смотрела на  него очень грустно. Юрген с трудом удержался, что</w:t>
        <w:softHyphen/>
        <w:t>бы не плюнуть на пол, и ушёл. С тех пор они ни разу не встречались. К нему в душу неоднократно заползали сомнения по поводу правильности принятого им реше</w:t>
        <w:softHyphen/>
        <w:t xml:space="preserve">ния, но он мужественно давил их, старательно пытаясь вызвать в себе хотя бы брезгливость. И то получалось плохо, не говоря уже о ненависти. </w:t>
      </w:r>
    </w:p>
    <w:p>
      <w:pPr>
        <w:pStyle w:val="Normal"/>
        <w:shd w:fill="FFFFFF" w:val="clear"/>
        <w:ind w:firstLine="450"/>
        <w:jc w:val="both"/>
        <w:rPr/>
      </w:pPr>
      <w:r>
        <w:rPr/>
        <w:t>И вот сейчас, лёжа носом к стенке, он чувствовал, как тает в нём реши</w:t>
        <w:softHyphen/>
        <w:t>мость ни в коем случае больше с Гизеллой не разговаривать и вообще не иметь никаких дел. А она сидела на стуле у его кровати, у него за спиной и терпеливо ждала, к какому же выводу придёт её любимый человек и захочет ли выслушать её. В том, что захочет, она сомневалась, а вот в том, что любимый – нисколько. Прошедшие три недели доказали ей это как дважды два. Гизелла достала пачку «Мальборо», вытащила сигарету и закурила. Она не ошиблась. Юрген подскочил, как ужален</w:t>
        <w:softHyphen/>
        <w:t>ный, и сердито сказал: «Ты же знаешь, я не терплю курящих женщин! Особенно, если они курят у меня в номере». Впрочем, он тут же схватился за голову и бессильно откинулся на подушку. Анальгин ещё не начал как следует действовать. Гизелла выпустила клуб дыма, и Юрген со стоном в голо</w:t>
        <w:softHyphen/>
        <w:t>се спросил: «Ты, что издеваться явилась над больным человеком?»</w:t>
      </w:r>
    </w:p>
    <w:p>
      <w:pPr>
        <w:pStyle w:val="Normal"/>
        <w:shd w:fill="FFFFFF" w:val="clear"/>
        <w:ind w:firstLine="450"/>
        <w:jc w:val="both"/>
        <w:rPr/>
      </w:pPr>
      <w:r>
        <w:rPr/>
        <w:t>Гизелла работала в Отделе Кадров и занималась оформлением документов при приёме Юргена на работу. Ему она понравилась потому, что не могла не понра</w:t>
        <w:softHyphen/>
        <w:t>виться, он ей – потому, что не стал, как все остальные принимаемые на работу сходу говорить сомнительных комплиментов и выяснять, что она делает сегодня вече</w:t>
        <w:softHyphen/>
        <w:t>ром. Только спустя неделю с гаком, Гизелла, пользуясь служебным положением (Отдел Кадров тесно сотрудничал и с Первым Отделом, и с Отделом Охраны Острова), изучила, как новичок предпочитает проводить свободное время, и отправилась в пивной бар «Сайгон», да так удачно, что оказалась за одним столиком с Юргеном, поскольку дру</w:t>
        <w:softHyphen/>
        <w:t xml:space="preserve">гих свободных мест в этом популярном заведении как на грех не нашлось. </w:t>
      </w:r>
    </w:p>
    <w:p>
      <w:pPr>
        <w:pStyle w:val="Normal"/>
        <w:shd w:fill="FFFFFF" w:val="clear"/>
        <w:ind w:firstLine="450"/>
        <w:jc w:val="both"/>
        <w:rPr/>
      </w:pPr>
      <w:r>
        <w:rPr/>
        <w:t>Гизелла оказалась, разумеется, не первым человеком на Острове, с кем познакомился Юрген в неофициальной обстановке, но первым человеком, который почему-то сразу не вызвал у него никаких отрицательных эмоций. Может потому, что этот человек оказался вовсе не человеком, а женщиной, хотя Юрген пребывал в изрядной уверенности, что после кошмара своей семейной жизни он застрахован от общения с лучшей половиной человечества весьма надолго и надёжно. Но Гизелла вовсе не походила на кошмар, а наоборот была крайне мила и чертовски обаятельна, и сумела поколебать в нём эту уверенность всего за три дня и две ночи. Она удивительным образом сочетала в себе умудрённость жизнью пожилой жен</w:t>
        <w:softHyphen/>
        <w:t>щины и абсолютно детскую непосредственность; утончённость светской львицы с непритязательностью деревенской пастушки, интеллигентность человека с двумя высшими образованьями со способностью шокировать почтенную публику специфическими портовыми вы</w:t>
        <w:softHyphen/>
        <w:t>ражениями. Её нельзя было обвинить в обладании отточенным умом, но уж никак нель</w:t>
        <w:softHyphen/>
        <w:t>зя было назвать незатейливой дурочкой. Юрген никогда до этого не встречал та</w:t>
        <w:softHyphen/>
        <w:t>ких женщин. Впрочем, он их и не мог встретить. Женившись в 20 лет без малого, последующие семь он не смотрел ни на кого, кроме своей жены, а потом содрогался только от одной мысли о том, что с ними, с женщинами, вообще можно как-то общаться. С Гизеллой ему было порой тяжело, с ней он чувствовал себя иногда неуверенно, но вместе с тем, как же с ней бывало хорошо, спокойно и весело. Она умела жить и давала жить другим. Она училась сама и учила его. И Юргену это нравилось до тех пор, по</w:t>
        <w:softHyphen/>
        <w:t>ка не оказалось, что учила жить она не только его, но… Юрген боялся признать</w:t>
        <w:softHyphen/>
        <w:t>ся сам себе, но в нём помимо всего прочего  бушевало чувство оскорблённого собственника. Но поскольку внешне всё выглядело крайне благородно, это чувство более или</w:t>
      </w:r>
      <w:r>
        <w:rPr>
          <w:smallCaps/>
        </w:rPr>
        <w:t xml:space="preserve"> </w:t>
      </w:r>
      <w:r>
        <w:rPr/>
        <w:t>менее удавалось заглушать. Ему даже сочувствовали. Даже Кайл сочувствовал. Кайл редко кому сочувствовал, и это было единственное, что он делал умело и кста</w:t>
        <w:softHyphen/>
        <w:t>ти. Не считая, конечно, его достоинств, как доктора исторических наук, кои на Ост</w:t>
        <w:softHyphen/>
        <w:t>рове применять было ещё рано. Поэтому Кайл работал кочегаром и подрабатывал на различных испытаниях…</w:t>
      </w:r>
    </w:p>
    <w:p>
      <w:pPr>
        <w:pStyle w:val="Normal"/>
        <w:shd w:fill="FFFFFF" w:val="clear"/>
        <w:ind w:firstLine="450"/>
        <w:jc w:val="both"/>
        <w:rPr/>
      </w:pPr>
      <w:r>
        <w:rPr/>
        <w:t xml:space="preserve">– </w:t>
      </w:r>
      <w:r>
        <w:rPr/>
        <w:t>Хорошо, – сказала Гизелла и послушно затушила сигарету, – только прошу, выслушай меня, пожалуйста.</w:t>
      </w:r>
    </w:p>
    <w:p>
      <w:pPr>
        <w:pStyle w:val="Normal"/>
        <w:shd w:fill="FFFFFF" w:val="clear"/>
        <w:ind w:firstLine="450"/>
        <w:jc w:val="both"/>
        <w:rPr/>
      </w:pPr>
      <w:r>
        <w:rPr/>
        <w:t xml:space="preserve">– </w:t>
      </w:r>
      <w:r>
        <w:rPr/>
        <w:t xml:space="preserve">Отвернись, – сердито сказал Юрген, лежавший неглиже и судорожно вспоминавший, как он разделся и куда дел трусы, – я встану. </w:t>
      </w:r>
    </w:p>
    <w:p>
      <w:pPr>
        <w:pStyle w:val="Normal"/>
        <w:shd w:fill="FFFFFF" w:val="clear"/>
        <w:ind w:firstLine="450"/>
        <w:jc w:val="both"/>
        <w:rPr/>
      </w:pPr>
      <w:r>
        <w:rPr/>
        <w:t xml:space="preserve">Гизелла послушно отвернулась, хотя ей очень хотелось сказать: «Что, я голым тебя не видела?» Юрген, натужно вздыхая, копошился у неё за спиной и вдруг затих. Надолго. Ну что там ещё у него случилось, подумала она и повернулась. </w:t>
      </w:r>
    </w:p>
    <w:p>
      <w:pPr>
        <w:pStyle w:val="Normal"/>
        <w:shd w:fill="FFFFFF" w:val="clear"/>
        <w:ind w:firstLine="450"/>
        <w:jc w:val="both"/>
        <w:rPr/>
      </w:pPr>
      <w:r>
        <w:rPr/>
        <w:t xml:space="preserve">– </w:t>
      </w:r>
      <w:r>
        <w:rPr/>
        <w:t>А это откуда у меня взялось? – Юрген стоял в полуспущенных штанах и, усиленно морщась, смотрел на лежащие около стола костыли, – чёрт, неужели я ТАК надрался? Убей меня, не помню, где я их взял. Кого обидел? Ч-чёрт, нехорошо получилось…</w:t>
      </w:r>
    </w:p>
    <w:p>
      <w:pPr>
        <w:pStyle w:val="Normal"/>
        <w:shd w:fill="FFFFFF" w:val="clear"/>
        <w:ind w:firstLine="450"/>
        <w:jc w:val="both"/>
        <w:rPr/>
      </w:pPr>
      <w:r>
        <w:rPr/>
        <w:t xml:space="preserve">– </w:t>
      </w:r>
      <w:r>
        <w:rPr/>
        <w:t xml:space="preserve">Не волнуйся, – засмеялась Гизелла, – не разваливал ты часовню. Это мои… </w:t>
      </w:r>
    </w:p>
    <w:p>
      <w:pPr>
        <w:pStyle w:val="Normal"/>
        <w:shd w:fill="FFFFFF" w:val="clear"/>
        <w:ind w:firstLine="450"/>
        <w:jc w:val="both"/>
        <w:rPr/>
      </w:pPr>
      <w:r>
        <w:rPr/>
        <w:t xml:space="preserve">– </w:t>
      </w:r>
      <w:r>
        <w:rPr/>
        <w:t xml:space="preserve">Твои?  – поразился Юрген. </w:t>
      </w:r>
    </w:p>
    <w:p>
      <w:pPr>
        <w:pStyle w:val="Normal"/>
        <w:shd w:fill="FFFFFF" w:val="clear"/>
        <w:ind w:firstLine="450"/>
        <w:jc w:val="both"/>
        <w:rPr/>
      </w:pPr>
      <w:r>
        <w:rPr/>
        <w:t xml:space="preserve">– </w:t>
      </w:r>
      <w:r>
        <w:rPr/>
        <w:t xml:space="preserve">Мои, мои, – беззаботно подтвердила Гизелла. </w:t>
      </w:r>
    </w:p>
    <w:p>
      <w:pPr>
        <w:pStyle w:val="Normal"/>
        <w:shd w:fill="FFFFFF" w:val="clear"/>
        <w:ind w:firstLine="450"/>
        <w:jc w:val="both"/>
        <w:rPr/>
      </w:pPr>
      <w:r>
        <w:rPr/>
        <w:t xml:space="preserve">– </w:t>
      </w:r>
      <w:r>
        <w:rPr/>
        <w:t>Но... – он только сейчас заметил, что левая штанина её брюк, перекинутая через правую ногу, аккуратно под</w:t>
        <w:softHyphen/>
        <w:t>колота на уровне щиколотки, – вроде не было никаких известий о несчаст</w:t>
        <w:softHyphen/>
        <w:t xml:space="preserve">ных случаях, – смятенно думал он, – где это её так угораздило? </w:t>
      </w:r>
    </w:p>
    <w:p>
      <w:pPr>
        <w:pStyle w:val="Normal"/>
        <w:shd w:fill="FFFFFF" w:val="clear"/>
        <w:ind w:firstLine="450"/>
        <w:jc w:val="both"/>
        <w:rPr/>
      </w:pPr>
      <w:r>
        <w:rPr/>
        <w:t xml:space="preserve">– </w:t>
      </w:r>
      <w:r>
        <w:rPr/>
        <w:t>Ты чего перепугался? – продолжала хихикать и наслаждаться произведённым впечатлением Гизелла: вообще, как только она убеди</w:t>
        <w:softHyphen/>
        <w:t>лась, что Юрген не собирается её выгонять сразу и безоговорочно, она пришла в прекрасное распо</w:t>
        <w:softHyphen/>
        <w:t xml:space="preserve">ложение духа. </w:t>
      </w:r>
    </w:p>
    <w:p>
      <w:pPr>
        <w:pStyle w:val="Normal"/>
        <w:shd w:fill="FFFFFF" w:val="clear"/>
        <w:ind w:firstLine="450"/>
        <w:jc w:val="both"/>
        <w:rPr/>
      </w:pPr>
      <w:r>
        <w:rPr/>
        <w:t xml:space="preserve">– </w:t>
      </w:r>
      <w:r>
        <w:rPr/>
        <w:t>С Крутолобом связалась!  – догадался, наконец, Юрген, – ты же знаешь…</w:t>
      </w:r>
    </w:p>
    <w:p>
      <w:pPr>
        <w:pStyle w:val="Normal"/>
        <w:shd w:fill="FFFFFF" w:val="clear"/>
        <w:ind w:firstLine="450"/>
        <w:jc w:val="both"/>
        <w:rPr/>
      </w:pPr>
      <w:r>
        <w:rPr/>
        <w:t xml:space="preserve">– </w:t>
      </w:r>
      <w:r>
        <w:rPr/>
        <w:t xml:space="preserve">Конечно, знаю, но тебя же рядом не было, остановить меня было некому, вот я и согласилась. </w:t>
      </w:r>
    </w:p>
    <w:p>
      <w:pPr>
        <w:pStyle w:val="Normal"/>
        <w:shd w:fill="FFFFFF" w:val="clear"/>
        <w:ind w:firstLine="450"/>
        <w:jc w:val="both"/>
        <w:rPr/>
      </w:pPr>
      <w:r>
        <w:rPr/>
        <w:t xml:space="preserve">– </w:t>
      </w:r>
      <w:r>
        <w:rPr/>
        <w:t xml:space="preserve">Согласилась она… – проворчал Юрген, – хотя мне-то что за дело. Хозяин – барин. Ладно… Так что же ты мне хотела сказать? </w:t>
      </w:r>
    </w:p>
    <w:p>
      <w:pPr>
        <w:pStyle w:val="Normal"/>
        <w:shd w:fill="FFFFFF" w:val="clear"/>
        <w:ind w:firstLine="450"/>
        <w:jc w:val="both"/>
        <w:rPr/>
      </w:pPr>
      <w:r>
        <w:rPr/>
        <w:t xml:space="preserve">– </w:t>
      </w:r>
      <w:r>
        <w:rPr/>
        <w:t xml:space="preserve">Сказать?.. Ну, сначала я хочу, чтобы ты меня пожалел. </w:t>
      </w:r>
    </w:p>
    <w:p>
      <w:pPr>
        <w:pStyle w:val="Normal"/>
        <w:shd w:fill="FFFFFF" w:val="clear"/>
        <w:ind w:firstLine="450"/>
        <w:jc w:val="both"/>
        <w:rPr/>
      </w:pPr>
      <w:r>
        <w:rPr/>
        <w:t xml:space="preserve">– </w:t>
      </w:r>
      <w:r>
        <w:rPr/>
        <w:t xml:space="preserve">С какой это стати я должен тебя жалеть? Иди вон к Толокну, уж он тебя пожалеет. </w:t>
      </w:r>
    </w:p>
    <w:p>
      <w:pPr>
        <w:pStyle w:val="Normal"/>
        <w:shd w:fill="FFFFFF" w:val="clear"/>
        <w:ind w:firstLine="450"/>
        <w:jc w:val="both"/>
        <w:rPr/>
      </w:pPr>
      <w:r>
        <w:rPr/>
        <w:t>Гизелла пропустила выпад мимо ушей:</w:t>
      </w:r>
    </w:p>
    <w:p>
      <w:pPr>
        <w:pStyle w:val="Normal"/>
        <w:shd w:fill="FFFFFF" w:val="clear"/>
        <w:ind w:firstLine="450"/>
        <w:jc w:val="both"/>
        <w:rPr/>
      </w:pPr>
      <w:r>
        <w:rPr/>
        <w:t xml:space="preserve">– </w:t>
      </w:r>
      <w:r>
        <w:rPr/>
        <w:t xml:space="preserve">Ты меня пожалеешь, потому, что ты очень хороший человек. </w:t>
      </w:r>
    </w:p>
    <w:p>
      <w:pPr>
        <w:pStyle w:val="Normal"/>
        <w:shd w:fill="FFFFFF" w:val="clear"/>
        <w:ind w:firstLine="450"/>
        <w:jc w:val="both"/>
        <w:rPr/>
      </w:pPr>
      <w:r>
        <w:rPr/>
        <w:t xml:space="preserve">– </w:t>
      </w:r>
      <w:r>
        <w:rPr/>
        <w:t>Да уж получше некоторых…</w:t>
      </w:r>
    </w:p>
    <w:p>
      <w:pPr>
        <w:pStyle w:val="Normal"/>
        <w:shd w:fill="FFFFFF" w:val="clear"/>
        <w:ind w:firstLine="450"/>
        <w:jc w:val="both"/>
        <w:rPr/>
      </w:pPr>
      <w:r>
        <w:rPr/>
        <w:t xml:space="preserve">– </w:t>
      </w:r>
      <w:r>
        <w:rPr/>
        <w:t>Потому, что ты сочетаешь в себе три основных качества хорошего челове</w:t>
        <w:softHyphen/>
        <w:t>ка: жалость, честность и доброту…</w:t>
      </w:r>
    </w:p>
    <w:p>
      <w:pPr>
        <w:pStyle w:val="Normal"/>
        <w:shd w:fill="FFFFFF" w:val="clear"/>
        <w:ind w:firstLine="450"/>
        <w:jc w:val="both"/>
        <w:rPr/>
      </w:pPr>
      <w:r>
        <w:rPr/>
        <w:t xml:space="preserve">– </w:t>
      </w:r>
      <w:r>
        <w:rPr/>
        <w:t>Ну, поехали, – Юрген, наконец, облачился в рубашку и сел на незастеленную кровать, – во-первых, прекрати из меня икону делать, а во-вторых, хорош ли тот че</w:t>
        <w:softHyphen/>
        <w:t xml:space="preserve">ловек, который добр к убийце? </w:t>
      </w:r>
    </w:p>
    <w:p>
      <w:pPr>
        <w:pStyle w:val="Normal"/>
        <w:shd w:fill="FFFFFF" w:val="clear"/>
        <w:ind w:firstLine="450"/>
        <w:jc w:val="both"/>
        <w:rPr/>
      </w:pPr>
      <w:r>
        <w:rPr/>
        <w:t xml:space="preserve">– </w:t>
      </w:r>
      <w:r>
        <w:rPr/>
        <w:t>Ладно, тебя всё равно в таких вещах не переспоришь. Действительно, жа</w:t>
        <w:softHyphen/>
        <w:t xml:space="preserve">лость и доброта сильно зависят от объекта приложения. Но честность-то, она и в Африке честность! </w:t>
      </w:r>
    </w:p>
    <w:p>
      <w:pPr>
        <w:pStyle w:val="TextBodyIndent"/>
        <w:ind w:firstLine="450"/>
        <w:rPr/>
      </w:pPr>
      <w:r>
        <w:rPr/>
        <w:t xml:space="preserve">– </w:t>
      </w:r>
      <w:r>
        <w:rPr/>
        <w:t>Ну да! – хмыкнул Юрген, удивляясь, что втягивается в беспредметный и со</w:t>
        <w:softHyphen/>
        <w:t>вершенно ненужный ему спор, – честность, ведь и она, может лечить, а может и уби</w:t>
        <w:softHyphen/>
        <w:t>вать. И человек, честный по отношению к другим, далеко не всегда честен по отно</w:t>
        <w:softHyphen/>
        <w:t xml:space="preserve">шению к самому себе. </w:t>
      </w:r>
    </w:p>
    <w:p>
      <w:pPr>
        <w:pStyle w:val="Normal"/>
        <w:shd w:fill="FFFFFF" w:val="clear"/>
        <w:ind w:firstLine="450"/>
        <w:jc w:val="both"/>
        <w:rPr/>
      </w:pPr>
      <w:r>
        <w:rPr/>
        <w:t xml:space="preserve">– </w:t>
      </w:r>
      <w:r>
        <w:rPr/>
        <w:t>Вот, вот! – Гизелла даже привстала, придержав левую штанину – там внутри всё-таки что-то было,– и я</w:t>
      </w:r>
      <w:r>
        <w:rPr>
          <w:i/>
          <w:iCs/>
        </w:rPr>
        <w:t xml:space="preserve"> </w:t>
      </w:r>
      <w:r>
        <w:rPr/>
        <w:t>тебе тоже могла сказать, что То</w:t>
      </w:r>
      <w:r>
        <w:rPr>
          <w:color w:val="000000"/>
        </w:rPr>
        <w:t>локно всё врёт, что фотографии, которые он тебе показал, не более чем искусный монтаж и что вообще он – мерзавец, и мстит мне за то, что я отказалась ему позиро</w:t>
        <w:softHyphen/>
        <w:t>вать, и что это было бы очень близко к правде, почти правда, во всяком случае – правда для тебя. Но для меня-то это не было правдой! А когда ты узнал</w:t>
      </w:r>
      <w:r>
        <w:rPr>
          <w:b/>
          <w:bCs/>
          <w:i/>
          <w:iCs/>
          <w:color w:val="000000"/>
        </w:rPr>
        <w:t xml:space="preserve"> </w:t>
      </w:r>
      <w:r>
        <w:rPr>
          <w:color w:val="000000"/>
        </w:rPr>
        <w:t>об этой МОЕЙ трек</w:t>
        <w:softHyphen/>
        <w:t xml:space="preserve">лятой правде, ты… </w:t>
      </w:r>
      <w:r>
        <w:rPr/>
        <w:t xml:space="preserve">– </w:t>
      </w:r>
      <w:r>
        <w:rPr>
          <w:color w:val="000000"/>
        </w:rPr>
        <w:t>она расстроено махнула рукой. Юрген почувствовал, что крас</w:t>
        <w:softHyphen/>
        <w:t xml:space="preserve">неет, встал и нервно прошёлся по номеру, дважды споткнувшись о костыли. </w:t>
      </w:r>
    </w:p>
    <w:p>
      <w:pPr>
        <w:pStyle w:val="Normal"/>
        <w:shd w:fill="FFFFFF" w:val="clear"/>
        <w:ind w:firstLine="450"/>
        <w:jc w:val="both"/>
        <w:rPr/>
      </w:pPr>
      <w:r>
        <w:rPr/>
        <w:t xml:space="preserve">– </w:t>
      </w:r>
      <w:r>
        <w:rPr>
          <w:color w:val="000000"/>
        </w:rPr>
        <w:t xml:space="preserve">Но зачем же доводить дело до такой правды, зачем вообще заниматься этим… Этой… Зачем?.. </w:t>
      </w:r>
    </w:p>
    <w:p>
      <w:pPr>
        <w:pStyle w:val="Normal"/>
        <w:shd w:fill="FFFFFF" w:val="clear"/>
        <w:ind w:firstLine="450"/>
        <w:jc w:val="both"/>
        <w:rPr/>
      </w:pPr>
      <w:r>
        <w:rPr/>
        <w:t xml:space="preserve">– </w:t>
      </w:r>
      <w:r>
        <w:rPr>
          <w:color w:val="000000"/>
        </w:rPr>
        <w:t>Если бы ты не впадал в истерику, как кисейная барышня, а попытался спо</w:t>
        <w:softHyphen/>
        <w:t>койно, как настоящий мужик, во всём разобраться…</w:t>
      </w:r>
    </w:p>
    <w:p>
      <w:pPr>
        <w:pStyle w:val="Normal"/>
        <w:shd w:fill="FFFFFF" w:val="clear"/>
        <w:ind w:firstLine="450"/>
        <w:jc w:val="both"/>
        <w:rPr/>
      </w:pPr>
      <w:r>
        <w:rPr/>
        <w:t xml:space="preserve">– </w:t>
      </w:r>
      <w:r>
        <w:rPr>
          <w:color w:val="000000"/>
        </w:rPr>
        <w:t xml:space="preserve">Ну, знаешь ли, не хватало мне ещё копаться во всякой грязи, </w:t>
      </w:r>
      <w:r>
        <w:rPr/>
        <w:t>–</w:t>
      </w:r>
      <w:r>
        <w:rPr>
          <w:color w:val="000000"/>
          <w:vertAlign w:val="subscript"/>
        </w:rPr>
        <w:t xml:space="preserve"> </w:t>
      </w:r>
      <w:r>
        <w:rPr>
          <w:color w:val="000000"/>
        </w:rPr>
        <w:t xml:space="preserve">Гизелла опять игнорировала его реплику. </w:t>
      </w:r>
    </w:p>
    <w:p>
      <w:pPr>
        <w:pStyle w:val="Normal"/>
        <w:shd w:fill="FFFFFF" w:val="clear"/>
        <w:ind w:firstLine="450"/>
        <w:jc w:val="both"/>
        <w:rPr/>
      </w:pPr>
      <w:r>
        <w:rPr/>
        <w:t>– …</w:t>
      </w:r>
      <w:r>
        <w:rPr>
          <w:color w:val="000000"/>
        </w:rPr>
        <w:t>то мог бы, особенно, если бы учёл, кто такой Толокно, а я думаю, что ты насчёт него не заблуждается, то мог бы заметить несколько небезынтересных деталей…</w:t>
      </w:r>
    </w:p>
    <w:p>
      <w:pPr>
        <w:pStyle w:val="Normal"/>
        <w:shd w:fill="FFFFFF" w:val="clear"/>
        <w:ind w:firstLine="450"/>
        <w:jc w:val="both"/>
        <w:rPr/>
      </w:pPr>
      <w:r>
        <w:rPr/>
        <w:t xml:space="preserve">– </w:t>
      </w:r>
      <w:r>
        <w:rPr>
          <w:color w:val="000000"/>
        </w:rPr>
        <w:t>Во-первых, там сплошь интересные детали, а во-вторых, у меня не было ни</w:t>
        <w:softHyphen/>
        <w:t xml:space="preserve">какого желания эти детали разглядывать. </w:t>
      </w:r>
    </w:p>
    <w:p>
      <w:pPr>
        <w:pStyle w:val="Normal"/>
        <w:shd w:fill="FFFFFF" w:val="clear"/>
        <w:ind w:firstLine="450"/>
        <w:jc w:val="both"/>
        <w:rPr/>
      </w:pPr>
      <w:r>
        <w:rPr/>
        <w:t xml:space="preserve">– </w:t>
      </w:r>
      <w:r>
        <w:rPr>
          <w:color w:val="000000"/>
        </w:rPr>
        <w:t>…</w:t>
      </w:r>
      <w:r>
        <w:rPr>
          <w:color w:val="000000"/>
        </w:rPr>
        <w:t>это очень старая история. Началась она почти тринадцать лет тому назад в далёком городе Гамбурге…</w:t>
      </w:r>
    </w:p>
    <w:p>
      <w:pPr>
        <w:pStyle w:val="Normal"/>
        <w:shd w:fill="FFFFFF" w:val="clear"/>
        <w:ind w:firstLine="450"/>
        <w:jc w:val="both"/>
        <w:rPr/>
      </w:pPr>
      <w:r>
        <w:rPr>
          <w:color w:val="000000"/>
        </w:rPr>
        <w:t>Гизелла движением руки остановила порывавшегося что-то сказать Юргена и спокойно, не избегая леденящих душу подробностей, рассказала, как Толокно, тогда ещё относительно молодой и талантливый химик, пост-докторант Гамбургского поли</w:t>
        <w:softHyphen/>
        <w:t>технического университета, подобрал на улице девчонку, голодную, несмотря на позднюю осень, практически раздетую и   находившуюся в совершенно невменяемом состо</w:t>
        <w:softHyphen/>
        <w:t>янии от принятой дозы наркотиков в обнимку с ополовиненной бутылкой дешёвого бренди. Толокно приютил падшего ангела, одел, обогрел, но не стал отучать от наркоты. Вернее сразу и от всякой, зато перевёл девушку с немыслимой дряни, которой она по бедности пробавлялась, на чистый, грамотно и собственноручно синтезированный или очищенный продукт. Толокно мог позволить себе и не такое экстравагантное хобби, благо дене</w:t>
        <w:softHyphen/>
        <w:t>г имел в достатке. Тут и наследство нехилое сказывалось, и пос</w:t>
        <w:softHyphen/>
        <w:t>тоянные публикации в научных журналах, и лекции для поступающих в вузы, и консультации частным фирмам. А в рамках своего хобби г-н будущий профессор увлекался весьма загадочными химическими опытами в персональной лаборатории, в качестве побочных продуктов которых, как ни странно, всё время получались всевозможные психотропные и наркотические вещества. Что самое интересное, Толокно свои побочные продукты вполне удачно и на законных основаниях реализовывал. Разумеется, не все – усушка и утруска случается в каждом большом деле, тем более в столь тонком, как уникальные химические опыты, которые почти по определению имеют эффективность далёкую от 100%, а точное её значение известно лишь непосредственному производителю опытов.</w:t>
      </w:r>
    </w:p>
    <w:p>
      <w:pPr>
        <w:pStyle w:val="Normal"/>
        <w:shd w:fill="FFFFFF" w:val="clear"/>
        <w:ind w:firstLine="450"/>
        <w:jc w:val="both"/>
        <w:rPr/>
      </w:pPr>
      <w:r>
        <w:rPr>
          <w:color w:val="000000"/>
        </w:rPr>
        <w:t>В общем, у Гизеллы с очередной дозой проблем не было. А за дозу она была готова едва ли не на всё, и Толокно это талантливо использовал. Он ещё подрастянул границы своего хобби и взялся за художественную фотографию, предпочитая свою протеже в качестве натурщицы, поскольку Гизелла, несмотря на уличное происхождение, фигуру имела чудную и личиком была не обижена. По далеко не сразу сформировавшемуся мнению Гизеллы, Толокно был чистый извращенец – сам он с ней переспал ну раза три, и то крайне неумело. (Даже если Гизелла за давностью лет ошибалась в меньшую сторону на порядок, всё равно – действительно извращенец, подумал Юрген). Зато Толокно вынудил девчонку стать любовницей своего научного руководителя, после че</w:t>
        <w:softHyphen/>
        <w:t>го навёл полицию, обвинив души в нём не чаявшего наставника в развращении несовер</w:t>
        <w:softHyphen/>
        <w:t xml:space="preserve">шеннолетних. Таким образом, Толокно не только изрядно расширил свою лабораторию, но и обзавёлся сильным научным коллективом, потому что именно его шеф видел в качестве преемника. </w:t>
      </w:r>
    </w:p>
    <w:p>
      <w:pPr>
        <w:pStyle w:val="Normal"/>
        <w:shd w:fill="FFFFFF" w:val="clear"/>
        <w:ind w:firstLine="450"/>
        <w:jc w:val="both"/>
        <w:rPr/>
      </w:pPr>
      <w:r>
        <w:rPr>
          <w:color w:val="000000"/>
        </w:rPr>
        <w:t>Толокно заставлял непомерно обаятельную и притягательную Гизеллу буквально заманивать в свою подозрительную лабораторию людей, которые довольно скоро и абсолютно добровольно становились объектами неких непонятных экспериментов. Толокно уверял, что эксперименты абсолютно безопасны и разрешены Министерством здравоохранения, но почему-то как минимум четверо из испытуемых плохо кончили. С двумя произошли случаи, признанные несчастными, но не ставшие от этого менее смертельными; один совершенно доказуемо (просто на глазах у всех!) покончил жизнь самоубийством, а одного, Гизелла свидетель, всего-навсего увезли в психбольницу с песнями и попытками плясок.  Впрочем, надо отдать должное Толокну. Он за короткое время не только унаследовал лабораторию оклеветанного руководителя, но и сам стал доктором наук, а заодно обеспечил Гизелле высшее образование и некоторое материальное благополучие. Толокно продолжал её использовать в своих гряз</w:t>
        <w:softHyphen/>
        <w:t>ных целях, но однажды терпение у Гизеллы лопнуло. И едва ей представилась возможность скрыться от своего благодетеля и мучителя, она сделала это, чему способствовали ещё весьма ко времени случившиеся у  Толокна неприятности. Он угодил таки под следствие. Гизелле после определённых усилий с её стороны предложи</w:t>
        <w:softHyphen/>
        <w:t>ли контракт на работу в Комиссии по Созданию Машины Времени. И хотя условия бы</w:t>
        <w:softHyphen/>
        <w:t xml:space="preserve">ли не слишком благоприятные, Гизелла согласилась. В её положении выбирать не приходилось, да и некогда было – следствие против профессора, имевшего связи в КРУГАХ, успешно загнивало. Зато одной из привлекательных позиций Контракта было обеспечение полугодового курса лечения от наркозависимости. </w:t>
      </w:r>
    </w:p>
    <w:p>
      <w:pPr>
        <w:pStyle w:val="Normal"/>
        <w:shd w:fill="FFFFFF" w:val="clear"/>
        <w:ind w:firstLine="450"/>
        <w:jc w:val="both"/>
        <w:rPr/>
      </w:pPr>
      <w:r>
        <w:rPr>
          <w:color w:val="000000"/>
        </w:rPr>
        <w:t>Боже, как же ей было плохо! Но уж точно не хуже, чем если бы она продолжила при помощи Толокна травить свой организм. Тяга к побегу зрела уже давно, а последним толчком, заставившим её сделать решительный шаг, стал случайно подслушанный ею разговор Толокна со своим замом. Тот, похоже, был в чём-то замазан, а потому посвящён в большинство отклонений Толокна, и заявил шефу, что ресурс Гизеллы на исходе – то ЛЕКАРСТВО, которое её давали, может вскорости спровоцировать распад личности, если не… Яблочко от яблони недалеко падает – Гизелла не только раздобыла антидот (в лаборатории же Толокна, разумеется!), не только вышла на представителей Комиссии с просьбой о контракте, но и через третьи руки поспособствовала изрядному интересу полиции Гамбурга к лаборатории своего шефа.</w:t>
      </w:r>
    </w:p>
    <w:p>
      <w:pPr>
        <w:pStyle w:val="Normal"/>
        <w:shd w:fill="FFFFFF" w:val="clear"/>
        <w:ind w:firstLine="450"/>
        <w:jc w:val="both"/>
        <w:rPr/>
      </w:pPr>
      <w:r>
        <w:rPr>
          <w:color w:val="000000"/>
        </w:rPr>
        <w:t xml:space="preserve">Гассан ибн Крутолоб числился как бы заведующим отделением, в котором как бы лечили как бы наркоманов. По большому счёту, разницы между Толокном и Крутолобом не обнаруживалось никакой. По модулю они были одинаково сумасшедшими. Вот только знак у Толокна был отрицательный, а у Крутолоба – исключительно положительный. Крутолоб, когда к нему доставили Гизеллу со всеми необходимыми направлениями, был искренне поражён пунктом её контракта о необходимости курса. Пробормотав нечто вроде «мы, конечно, кое-что лечим, но в основном калечим», доктор, тем не менее, сначала вник в проблему, а затем и проникся к пациентке, занявшись ею лично. Ведь, как быстро выяснилось, что сама по себе наркотическая ломка – не самое страшное явление, поскольку выдержать её просто было бы нельзя без украденного антидота: различные и притом весьма ответственные части организма отказывались работать без той гадости, которой Гизеллу пичкал Толокно. Антидота, естественно, оказалось явно недостаточно, и если бы Крутолоб (надо сказать, не без деятельной помощи самой Гизеллы, не зря получившей специальное образование) не синтезировал лекарство уже здесь, на Острове, то и не сидела бы она, такая красивая, сейчас в комнате Юргена. И, как, скажите на милость, после этого не поспособствовать Крутолобу в амбулаторном опыте. Тем более что дур, способных рискнуть на подобную авантюру, ясный пень, больше не нашлось… </w:t>
      </w:r>
    </w:p>
    <w:p>
      <w:pPr>
        <w:pStyle w:val="Normal"/>
        <w:shd w:fill="FFFFFF" w:val="clear"/>
        <w:ind w:firstLine="450"/>
        <w:jc w:val="both"/>
        <w:rPr/>
      </w:pPr>
      <w:r>
        <w:rPr>
          <w:color w:val="000000"/>
        </w:rPr>
        <w:t>А вообще Гизелла проработала на Ос</w:t>
        <w:softHyphen/>
        <w:t xml:space="preserve">трове уже почти пять лет, практически со дня основания Комиссии, и нельзя сказать, что ей жилось так уж плохо, особенно, когда курс лечения более-менее удачно и без серьёзных потерь (не считая полного запрета на спиртное и острое в течение почти 2-х лет) завершился. Довольно быстро, не без подсказки и протекции Крутолоба Гизелла сменила род деятельности. Из лаборантки в химлаборатории Комплекса Отменного Здоровья (он же – Коза) она переквалифицировалась в старшего инспектора Отдела Кадров – и работа куда менее вредная, и зарплата на столько же выше. Конечно, начальник Отдела Кадров намекал ей, что ждёт определённого рода благодарности, и даже пытался организовать встречу тет-а-тет вне поля зрения общественности (у Гизеллы в гостиничном номере или у себя в коттедже), но слишком уж большой опыт она приобрела, общаясь с Толокном, чтобы вот так из огня бросаться в полымя. Как-то раз, в самый разгар ухаживаний начальника за своей обольстительной подчинённой, на фуршете в честь Дня Осени и Урожая, где присутствовало всё руководство Комиссии со своими ОФИЦИАЛЬНЫМИ жёнами и подругами, главный кадровик, очевидно, хватив лишку, сначала начал прилюдно и нежно приставать к заму Комиссии по науке, потом обозвал жену начальника Отдела Охраны Будущего «пизданской башней», потом подрался с пытавшимся утихомирить его Перешибайло, а упечённый в кутузку (коей выступила одна из подсобок коттеджа Директора Комиссии), приманил туда и попытался обесчестить любимого пуделя самого Директора. Разумеется, после такого концерта бедного начкадрами даже не стали проверять в КОЗе, а сразу отправили в психушку на Большую Землю, кажется в Джакарту. А зря – в течение ближайших часов 10 в крови бузотёра ещё можно было обнаружить следы презабавного коктейля – соавтор рецептуры Крутолоб очень смеялся, узнав, на какие художества способен бедолага, его употребивший.  </w:t>
      </w:r>
    </w:p>
    <w:p>
      <w:pPr>
        <w:pStyle w:val="Normal"/>
        <w:shd w:fill="FFFFFF" w:val="clear"/>
        <w:ind w:firstLine="450"/>
        <w:jc w:val="both"/>
        <w:rPr/>
      </w:pPr>
      <w:r>
        <w:rPr>
          <w:color w:val="000000"/>
        </w:rPr>
        <w:t>Конечно, начкадрами был не одинок в своих притязаниях на Гизеллу, и другие мужики не давали ей прохода, но, не имея с ними служебных отношений, она не имела и каких-либо других обязательств или сдерживающих факторов, поэтому постепенно заработала себе репутацию недотроги, зада</w:t>
        <w:softHyphen/>
        <w:t>ваки и скандальной дуры, и от Гизеллы отстали. А в критических ситуациях, когда уха</w:t>
        <w:softHyphen/>
        <w:t>жёр оказывался особенно назойливым, её выручало дикое прошлое и занятия всякими здоровьесберегающими упражнениями типа фитнеса и женской самообороны (в свободное от употребления наркотиков время). Одному такому настырному прелюбодею едва спасли глаз после слишком тесного контакта с Гизеллой, и то только потому, что Крутолоб, как всегда оказался в КОЗе, но не на дежурстве, а по своим интересным делам.</w:t>
      </w:r>
    </w:p>
    <w:p>
      <w:pPr>
        <w:pStyle w:val="Normal"/>
        <w:shd w:fill="FFFFFF" w:val="clear"/>
        <w:ind w:firstLine="450"/>
        <w:jc w:val="both"/>
        <w:rPr/>
      </w:pPr>
      <w:r>
        <w:rPr>
          <w:color w:val="000000"/>
        </w:rPr>
        <w:t xml:space="preserve">Как она поняла, Толокно появился здесь случайно </w:t>
      </w:r>
      <w:r>
        <w:rPr/>
        <w:t xml:space="preserve">– </w:t>
      </w:r>
      <w:r>
        <w:rPr>
          <w:color w:val="000000"/>
        </w:rPr>
        <w:t xml:space="preserve">Комиссия никому на Большой Земле не давала справок о своих кадрах </w:t>
      </w:r>
      <w:r>
        <w:rPr/>
        <w:t xml:space="preserve">– </w:t>
      </w:r>
      <w:r>
        <w:rPr>
          <w:color w:val="000000"/>
        </w:rPr>
        <w:t>хочешь узнать, кто здесь работа</w:t>
        <w:softHyphen/>
        <w:t>ет, приезжай и работай сам. Конечно же, на таком маленьком клочке суши они не мог</w:t>
        <w:softHyphen/>
        <w:t>ли не столкнуться. Через день после первой встречи Толокно пришёл к ней в гос</w:t>
        <w:softHyphen/>
        <w:t>ти со шприцем ЛЕКАРСТВА. Где он его взял или как протащил на Остров, для Гизеллы осталось тайной. Удержаться от такого царского подарка, даже после, казалось бы, полного излечения было непросто, но она сумела. Более того, нажаловалась Перешибайло, но обыск у Толокна ни по месту жительства, ни по месту работы ничего не дал. Таможенники тоже клялись, что вновь прибывший сотрудник при въездном досмотре был абсолютно чист. В отместку сукин сын профессор тут же отсудил у Комиссии лишних 300 единиц жалования в качестве компенсации за моральный ущерб. Первые два месяца эту сумму вычитали на паритетных началах у самого Перешибайло, Гизеллы и двух понятых, присутствовавших при обыске, а потом Гизелла влезла в файлы бухгалтерии, и тяжесть надбавки Толокно за вредность легла на плечи Отдела Охраны Будущего. ООБу было всё равно – денег у них уже сейчас (на всякий случай) куры не клевали. Тем временем Толокно не переставал преследовать Гизеллу, и только с появлением Юргена его пресс немного ослаб. Для Гизеллы Юрген оказался, по сути, спасательным кругом. В принципе он сразу ей понравился, но сначала Гизелла использовала его в ос</w:t>
        <w:softHyphen/>
        <w:t xml:space="preserve">новном в качестве щита. Но постепенно она поняла, что ей далеко небезразличен этот спокойный, сильный, уверенный в себе, а главное, очень порядочный парень. </w:t>
      </w:r>
    </w:p>
    <w:p>
      <w:pPr>
        <w:pStyle w:val="Normal"/>
        <w:shd w:fill="FFFFFF" w:val="clear"/>
        <w:ind w:firstLine="450"/>
        <w:jc w:val="both"/>
        <w:rPr/>
      </w:pPr>
      <w:r>
        <w:rPr>
          <w:color w:val="000000"/>
        </w:rPr>
        <w:t>Толокно тоже понял, что наскоком Юргена не одолеть. Он копил силы, вы</w:t>
        <w:softHyphen/>
        <w:t>жидал момент и, когда понял, что они достаточно привязались друг к другу, продемонстрировал Юргену старую порнуху, на которой была запечатлена Гизелла во времена своей бур</w:t>
        <w:softHyphen/>
        <w:t>ной молодости. Доктор химических наук очень кстати вспомнил на Острове о своём хобби…</w:t>
      </w:r>
    </w:p>
    <w:p>
      <w:pPr>
        <w:pStyle w:val="Normal"/>
        <w:shd w:fill="FFFFFF" w:val="clear"/>
        <w:ind w:firstLine="450"/>
        <w:jc w:val="both"/>
        <w:rPr/>
      </w:pPr>
      <w:r>
        <w:rPr>
          <w:color w:val="000000"/>
        </w:rPr>
        <w:t xml:space="preserve">Юрген опять встал с кровати </w:t>
      </w:r>
      <w:r>
        <w:rPr/>
        <w:t xml:space="preserve">– </w:t>
      </w:r>
      <w:r>
        <w:rPr>
          <w:color w:val="000000"/>
        </w:rPr>
        <w:t>чувствуя теннисные шарики в животе и пружинки в кулаках. В таком состоянии он сам себя боялся. В таком состоянии он плохо себя контролировал. В таком состоянии он мог наделать глупостей. Он немного постоял, покачиваясь с пяток на носки и пытаясь хоть чуть-чуть успокоиться, сказал, криво улыбаясь: «Ты подожди… Я сейчас, я только… Я только в туалет схожу, а то… А то у меня защёлка сломалась…» и ст</w:t>
        <w:softHyphen/>
        <w:t xml:space="preserve">ремительно выскочил из номера. Гизелла поняла, что он собирается сделать, подхватилась тоже, но, сделав несколько неуверенных скачков на одной ноге, едва не упала и села на банкетку у выхода из номера, предпочтя за благо не вмешиваться в мужские разборки. Хотя, если честно, ей очень хотелось посмотреть, ЧТО Юрген сделает с Толокном. </w:t>
      </w:r>
    </w:p>
    <w:p>
      <w:pPr>
        <w:pStyle w:val="Normal"/>
        <w:shd w:fill="FFFFFF" w:val="clear"/>
        <w:ind w:firstLine="450"/>
        <w:jc w:val="both"/>
        <w:rPr/>
      </w:pPr>
      <w:r>
        <w:rPr>
          <w:color w:val="000000"/>
        </w:rPr>
        <w:t xml:space="preserve">Юрген, подпрыгивающей (как у Кайла на кнопках) походкой прошёл по коридору, свернул в рекреацию и, подойдя к 120-му номеру, неровно постучал в дверь. Она открылась почти сразу, за ней стоял пухлый, амёбообразный Годлер в пижаме, сосед Толокна снизу и один из его основных клиентов по части порнографического искусства. </w:t>
      </w:r>
    </w:p>
    <w:p>
      <w:pPr>
        <w:pStyle w:val="Normal"/>
        <w:shd w:fill="FFFFFF" w:val="clear"/>
        <w:ind w:firstLine="450"/>
        <w:jc w:val="both"/>
        <w:rPr/>
      </w:pPr>
      <w:r>
        <w:rPr/>
        <w:t xml:space="preserve">– </w:t>
      </w:r>
      <w:r>
        <w:rPr>
          <w:color w:val="000000"/>
        </w:rPr>
        <w:t xml:space="preserve">Здравствуйте, Ю… </w:t>
      </w:r>
      <w:r>
        <w:rPr/>
        <w:t xml:space="preserve">– </w:t>
      </w:r>
      <w:r>
        <w:rPr>
          <w:color w:val="000000"/>
        </w:rPr>
        <w:t xml:space="preserve">вежливо сказал Годлер. </w:t>
      </w:r>
    </w:p>
    <w:p>
      <w:pPr>
        <w:pStyle w:val="Normal"/>
        <w:shd w:fill="FFFFFF" w:val="clear"/>
        <w:ind w:firstLine="450"/>
        <w:jc w:val="both"/>
        <w:rPr/>
      </w:pPr>
      <w:r>
        <w:rPr/>
        <w:t xml:space="preserve">– </w:t>
      </w:r>
      <w:r>
        <w:rPr>
          <w:color w:val="000000"/>
        </w:rPr>
        <w:t xml:space="preserve">Здравствуйте, здравствуйте, </w:t>
      </w:r>
      <w:r>
        <w:rPr/>
        <w:t xml:space="preserve">– </w:t>
      </w:r>
      <w:r>
        <w:rPr>
          <w:color w:val="000000"/>
        </w:rPr>
        <w:t>отрешённо ответил Юрген и шагнул в номер. В комнате было темно. В комнате горела одна красная лампа. Толокно работал. Толокно печатал снимки. На голове он имел наушники. Толокно одновременно слушал музыку и потягивал виски. Юрген подошёл к нему вплотную, и на стене воздвиглась зловещая тень. Толокно обернулся, увидел Юргена, развёл радушно руками, снял науш</w:t>
        <w:softHyphen/>
        <w:t>ники, собираясь что-то сказать, но не успел. Юрген ударил его в нос. Кулаком. Как-то неумело, по-детски, всё ещё стесняясь своего порыва. Но и того хватило, чтобы кровь брызнула в разные стороны, как из душа. На фоне красной комнаты она казалась чёрной. Толокно даже не удивился. Толокно был не трус. Толокно даже защищался. Вернее, пытался защищаться. Лучше бы он этого не делал. Юрген с тринадцати лет занимался боксом, а в армии (сразу после школы и непосредственно перед женитьбой), служа в морской пехоте, стал мастером спорта – но не только и даже не столько по боксу. Обычно он считал, что не имеет права пользоваться своим уме</w:t>
        <w:softHyphen/>
        <w:t>нием, но на этот раз он попросту слетел с катушек. То есть полностью потерял кон</w:t>
        <w:softHyphen/>
        <w:t xml:space="preserve">троль над собой. Разъярил его именно тот факт, что Толокно пытался защищаться. Под горячую руку Юрген даже не заметил, как отшвырнул Годлера, робко пытавшегося предотвратить побоище. </w:t>
      </w:r>
    </w:p>
    <w:p>
      <w:pPr>
        <w:pStyle w:val="Normal"/>
        <w:shd w:fill="FFFFFF" w:val="clear"/>
        <w:ind w:firstLine="450"/>
        <w:jc w:val="both"/>
        <w:rPr>
          <w:color w:val="000000"/>
        </w:rPr>
      </w:pPr>
      <w:r>
        <w:rPr>
          <w:color w:val="000000"/>
        </w:rPr>
        <w:t>Юрген успокоился сразу. Сразу, как только предплечьем парировал неумелый хоть и мощный замах противника и поймал Тол</w:t>
        <w:softHyphen/>
        <w:t>окно на классическую комбинацию: носком ноги в пах, ладонями по ушам, кулаком снизу в лицо и двумя пальцами (аккуратно, чтобы не проткнуть насквозь шею!) по Адамову яблоку. Чвакнуло, шлёпнуло, бумкнуло и захрипело. Толокно повалился в угол, обрушив на се</w:t>
        <w:softHyphen/>
        <w:t>бя полку с музыкой и рабочий столик. Растворы расплескались, а недоделанные снимки веером разлетелись по полу. Юрген подошёл к Толокну, убедился, что тот, хоть и неровно, но дышит, вылил на него остатки фотораствора, трогательно заботясь, чтобы не попало в закатившиеся глаза, извлёк из другого угла комнаты дрожащего и воняющего коньяком (то ли выпил, то ли потный – не разберёшь!) Годле</w:t>
        <w:softHyphen/>
        <w:t xml:space="preserve">ра, похлопал его по плечу, мол, всё нормально, и удалился. </w:t>
      </w:r>
    </w:p>
    <w:p>
      <w:pPr>
        <w:pStyle w:val="Normal"/>
        <w:shd w:fill="FFFFFF" w:val="clear"/>
        <w:ind w:firstLine="450"/>
        <w:jc w:val="both"/>
        <w:rPr>
          <w:color w:val="000000"/>
        </w:rPr>
      </w:pPr>
      <w:r>
        <w:rPr>
          <w:color w:val="000000"/>
        </w:rPr>
        <w:t>Дома он застал Гизеллу, перебравшейся в его любимое кресло, в самой, что ни на есть вольготной по</w:t>
        <w:softHyphen/>
        <w:t xml:space="preserve">зе – ноги поперёк комнаты, подшитая штанина крест-накрест на ноге в кроссовке, и опять сигарета в руках. </w:t>
      </w:r>
    </w:p>
    <w:p>
      <w:pPr>
        <w:pStyle w:val="Normal"/>
        <w:shd w:fill="FFFFFF" w:val="clear"/>
        <w:ind w:firstLine="450"/>
        <w:jc w:val="both"/>
        <w:rPr/>
      </w:pPr>
      <w:r>
        <w:rPr/>
        <w:t xml:space="preserve">– </w:t>
      </w:r>
      <w:r>
        <w:rPr>
          <w:color w:val="000000"/>
        </w:rPr>
        <w:t xml:space="preserve">А что если всё то, что я тебе рассказала – неправда? </w:t>
      </w:r>
      <w:r>
        <w:rPr/>
        <w:t xml:space="preserve">– </w:t>
      </w:r>
      <w:r>
        <w:rPr>
          <w:color w:val="000000"/>
        </w:rPr>
        <w:t>спросила она, щу</w:t>
        <w:softHyphen/>
        <w:t xml:space="preserve">рясь не то от дыма, не то насмешливо. </w:t>
      </w:r>
    </w:p>
    <w:p>
      <w:pPr>
        <w:pStyle w:val="Normal"/>
        <w:shd w:fill="FFFFFF" w:val="clear"/>
        <w:ind w:firstLine="450"/>
        <w:jc w:val="both"/>
        <w:rPr/>
      </w:pPr>
      <w:r>
        <w:rPr/>
        <w:t xml:space="preserve">– </w:t>
      </w:r>
      <w:r>
        <w:rPr>
          <w:color w:val="000000"/>
        </w:rPr>
        <w:t xml:space="preserve">Уходи…те, </w:t>
      </w:r>
      <w:r>
        <w:rPr/>
        <w:t xml:space="preserve">– </w:t>
      </w:r>
      <w:r>
        <w:rPr>
          <w:color w:val="000000"/>
        </w:rPr>
        <w:t xml:space="preserve">устало сказал Юрген и, молча раздевшись, залез в постель и повернулся лицом к стене. </w:t>
      </w:r>
    </w:p>
    <w:p>
      <w:pPr>
        <w:pStyle w:val="Normal"/>
        <w:shd w:fill="FFFFFF" w:val="clear"/>
        <w:ind w:firstLine="450"/>
        <w:jc w:val="both"/>
        <w:rPr/>
      </w:pPr>
      <w:r>
        <w:rPr/>
        <w:t xml:space="preserve">– </w:t>
      </w:r>
      <w:r>
        <w:rPr>
          <w:color w:val="000000"/>
        </w:rPr>
        <w:t xml:space="preserve">Но ты же хотел знать подробности… </w:t>
      </w:r>
      <w:r>
        <w:rPr/>
        <w:t xml:space="preserve">– </w:t>
      </w:r>
      <w:r>
        <w:rPr>
          <w:color w:val="000000"/>
        </w:rPr>
        <w:t>было слышно, как Гизелла выбралась из кресла и пересела на стул рядом с кроватью!..</w:t>
      </w:r>
    </w:p>
    <w:p>
      <w:pPr>
        <w:pStyle w:val="Normal"/>
        <w:shd w:fill="FFFFFF" w:val="clear"/>
        <w:ind w:firstLine="450"/>
        <w:jc w:val="both"/>
        <w:rPr/>
      </w:pPr>
      <w:r>
        <w:rPr/>
        <w:t xml:space="preserve">– </w:t>
      </w:r>
      <w:r>
        <w:rPr>
          <w:color w:val="000000"/>
        </w:rPr>
        <w:t xml:space="preserve">Ничего я не хотел, </w:t>
      </w:r>
      <w:r>
        <w:rPr/>
        <w:t xml:space="preserve">– </w:t>
      </w:r>
      <w:r>
        <w:rPr>
          <w:color w:val="000000"/>
        </w:rPr>
        <w:t>буркнул он, не поворачиваясь. Гизелла вздохнула, погладила его по голове как маленького и пересела к нему на кровать. На самый крае</w:t>
        <w:softHyphen/>
        <w:t xml:space="preserve">шек. </w:t>
      </w:r>
    </w:p>
    <w:p>
      <w:pPr>
        <w:pStyle w:val="Normal"/>
        <w:shd w:fill="FFFFFF" w:val="clear"/>
        <w:ind w:firstLine="450"/>
        <w:jc w:val="both"/>
        <w:rPr/>
      </w:pPr>
      <w:r>
        <w:rPr/>
        <w:t xml:space="preserve">– </w:t>
      </w:r>
      <w:r>
        <w:rPr>
          <w:color w:val="000000"/>
        </w:rPr>
        <w:t xml:space="preserve">Ты сильно его побил?  </w:t>
      </w:r>
    </w:p>
    <w:p>
      <w:pPr>
        <w:pStyle w:val="Normal"/>
        <w:shd w:fill="FFFFFF" w:val="clear"/>
        <w:ind w:firstLine="450"/>
        <w:jc w:val="both"/>
        <w:rPr>
          <w:color w:val="000000"/>
        </w:rPr>
      </w:pPr>
      <w:r>
        <w:rPr>
          <w:color w:val="000000"/>
        </w:rPr>
        <w:t xml:space="preserve">Юрген неохотно повернулся к ней лицом. </w:t>
      </w:r>
    </w:p>
    <w:p>
      <w:pPr>
        <w:pStyle w:val="Normal"/>
        <w:shd w:fill="FFFFFF" w:val="clear"/>
        <w:ind w:firstLine="450"/>
        <w:jc w:val="both"/>
        <w:rPr/>
      </w:pPr>
      <w:r>
        <w:rPr/>
        <w:t xml:space="preserve">– </w:t>
      </w:r>
      <w:r>
        <w:rPr>
          <w:color w:val="000000"/>
        </w:rPr>
        <w:t>Вообще-то не очень, он заслужил сильнее, но и тебя бы выпороть не меша</w:t>
        <w:softHyphen/>
        <w:t xml:space="preserve">ло, </w:t>
      </w:r>
      <w:r>
        <w:rPr/>
        <w:t>–</w:t>
      </w:r>
      <w:r>
        <w:rPr>
          <w:color w:val="000000"/>
        </w:rPr>
        <w:t xml:space="preserve"> Гизелла улыбнулась. </w:t>
      </w:r>
    </w:p>
    <w:p>
      <w:pPr>
        <w:pStyle w:val="Normal"/>
        <w:shd w:fill="FFFFFF" w:val="clear"/>
        <w:ind w:firstLine="450"/>
        <w:jc w:val="both"/>
        <w:rPr/>
      </w:pPr>
      <w:r>
        <w:rPr/>
        <w:t xml:space="preserve">– </w:t>
      </w:r>
      <w:r>
        <w:rPr>
          <w:color w:val="000000"/>
        </w:rPr>
        <w:t>А известна ли тебе необыкновенная, занимательная и поучительная исто</w:t>
        <w:softHyphen/>
        <w:t xml:space="preserve">рия, </w:t>
      </w:r>
      <w:r>
        <w:rPr/>
        <w:t xml:space="preserve">– </w:t>
      </w:r>
      <w:r>
        <w:rPr>
          <w:color w:val="000000"/>
        </w:rPr>
        <w:t xml:space="preserve">начала она без всякой связи с ранее сказанным, </w:t>
      </w:r>
      <w:r>
        <w:rPr/>
        <w:t xml:space="preserve">– </w:t>
      </w:r>
      <w:r>
        <w:rPr>
          <w:color w:val="000000"/>
        </w:rPr>
        <w:t>о великом и мудром челове</w:t>
        <w:softHyphen/>
        <w:t>ке по имени Гассан ибн Крутолоб, создателе теории изменения внешнего облика ви</w:t>
        <w:softHyphen/>
        <w:t xml:space="preserve">да. </w:t>
      </w:r>
    </w:p>
    <w:p>
      <w:pPr>
        <w:pStyle w:val="Normal"/>
        <w:shd w:fill="FFFFFF" w:val="clear"/>
        <w:ind w:firstLine="450"/>
        <w:jc w:val="both"/>
        <w:rPr/>
      </w:pPr>
      <w:r>
        <w:rPr/>
        <w:t xml:space="preserve">– </w:t>
      </w:r>
      <w:r>
        <w:rPr>
          <w:color w:val="000000"/>
        </w:rPr>
        <w:t xml:space="preserve">Нет, </w:t>
      </w:r>
      <w:r>
        <w:rPr/>
        <w:t xml:space="preserve">– </w:t>
      </w:r>
      <w:r>
        <w:rPr>
          <w:color w:val="000000"/>
        </w:rPr>
        <w:t xml:space="preserve">сердито сказал Юрген, пытаясь опять повернуться лицом к стене, </w:t>
      </w:r>
      <w:r>
        <w:rPr/>
        <w:t xml:space="preserve">– </w:t>
      </w:r>
      <w:r>
        <w:rPr>
          <w:color w:val="000000"/>
        </w:rPr>
        <w:t xml:space="preserve">я стараюсь держаться от шарлатанов подальше! </w:t>
      </w:r>
    </w:p>
    <w:p>
      <w:pPr>
        <w:pStyle w:val="Normal"/>
        <w:shd w:fill="FFFFFF" w:val="clear"/>
        <w:ind w:firstLine="450"/>
        <w:jc w:val="both"/>
        <w:rPr>
          <w:color w:val="000000"/>
        </w:rPr>
      </w:pPr>
      <w:r>
        <w:rPr>
          <w:color w:val="000000"/>
        </w:rPr>
        <w:t xml:space="preserve">Гизелла мягко, но настойчиво придержала его. </w:t>
      </w:r>
    </w:p>
    <w:p>
      <w:pPr>
        <w:pStyle w:val="Normal"/>
        <w:shd w:fill="FFFFFF" w:val="clear"/>
        <w:ind w:firstLine="450"/>
        <w:jc w:val="both"/>
        <w:rPr/>
      </w:pPr>
      <w:r>
        <w:rPr/>
        <w:t xml:space="preserve">– </w:t>
      </w:r>
      <w:r>
        <w:rPr>
          <w:color w:val="000000"/>
        </w:rPr>
        <w:t>Не больно-то вежливо разговаривать с дамой, повернувшись к ней спи</w:t>
        <w:softHyphen/>
        <w:t xml:space="preserve">ной… Так вот. Великий человек Гассан ибн Крутолоб не только создал эту теорию, но и начал применять её на практике. </w:t>
      </w:r>
    </w:p>
    <w:p>
      <w:pPr>
        <w:pStyle w:val="Normal"/>
        <w:shd w:fill="FFFFFF" w:val="clear"/>
        <w:ind w:firstLine="450"/>
        <w:jc w:val="both"/>
        <w:rPr/>
      </w:pPr>
      <w:r>
        <w:rPr/>
        <w:t xml:space="preserve">– </w:t>
      </w:r>
      <w:r>
        <w:rPr>
          <w:color w:val="000000"/>
        </w:rPr>
        <w:t xml:space="preserve">Всё равно шарлатан, </w:t>
      </w:r>
      <w:r>
        <w:rPr/>
        <w:t xml:space="preserve">– </w:t>
      </w:r>
      <w:r>
        <w:rPr>
          <w:color w:val="000000"/>
        </w:rPr>
        <w:t xml:space="preserve">непримиримо сказал Юрген. </w:t>
      </w:r>
    </w:p>
    <w:p>
      <w:pPr>
        <w:pStyle w:val="Normal"/>
        <w:shd w:fill="FFFFFF" w:val="clear"/>
        <w:ind w:firstLine="450"/>
        <w:jc w:val="both"/>
        <w:rPr/>
      </w:pPr>
      <w:r>
        <w:rPr/>
        <w:t xml:space="preserve">– </w:t>
      </w:r>
      <w:r>
        <w:rPr>
          <w:color w:val="000000"/>
        </w:rPr>
        <w:t>Гассан ибн Крутолоб при создании своей выдающейся теории исходил из прос</w:t>
        <w:softHyphen/>
        <w:t>той предпосылки: если у ящерицы оторвать хвост, то очень скоро у неё вырас</w:t>
        <w:softHyphen/>
        <w:t>тет новый. Гассан ибн Крутолоб обиделся за человека, который, как известно, велик и могуч, а также звучит гордо, и задал себе резонный вопрос, почему ящерица мо</w:t>
        <w:softHyphen/>
        <w:t xml:space="preserve">жет, а человек, он же венец творенья, не может? </w:t>
      </w:r>
    </w:p>
    <w:p>
      <w:pPr>
        <w:pStyle w:val="Normal"/>
        <w:shd w:fill="FFFFFF" w:val="clear"/>
        <w:ind w:firstLine="450"/>
        <w:jc w:val="both"/>
        <w:rPr/>
      </w:pPr>
      <w:r>
        <w:rPr/>
        <w:t xml:space="preserve">– </w:t>
      </w:r>
      <w:r>
        <w:rPr>
          <w:color w:val="000000"/>
        </w:rPr>
        <w:t xml:space="preserve">Правильно, </w:t>
      </w:r>
      <w:r>
        <w:rPr/>
        <w:t xml:space="preserve">– </w:t>
      </w:r>
      <w:r>
        <w:rPr>
          <w:color w:val="000000"/>
        </w:rPr>
        <w:t xml:space="preserve">вставил Юрген, </w:t>
      </w:r>
      <w:r>
        <w:rPr/>
        <w:t xml:space="preserve">– </w:t>
      </w:r>
      <w:r>
        <w:rPr>
          <w:color w:val="000000"/>
        </w:rPr>
        <w:t xml:space="preserve">только хвоста венцу творенья и не хватало!  </w:t>
      </w:r>
    </w:p>
    <w:p>
      <w:pPr>
        <w:pStyle w:val="Normal"/>
        <w:shd w:fill="FFFFFF" w:val="clear"/>
        <w:ind w:firstLine="450"/>
        <w:jc w:val="both"/>
        <w:rPr/>
      </w:pPr>
      <w:r>
        <w:rPr/>
        <w:t xml:space="preserve">– </w:t>
      </w:r>
      <w:r>
        <w:rPr>
          <w:color w:val="000000"/>
        </w:rPr>
        <w:t xml:space="preserve">Итак, </w:t>
      </w:r>
      <w:r>
        <w:rPr/>
        <w:t xml:space="preserve">– </w:t>
      </w:r>
      <w:r>
        <w:rPr>
          <w:color w:val="000000"/>
        </w:rPr>
        <w:t xml:space="preserve">не реагируя на провокационные замечания, продолжала Гизелла, </w:t>
      </w:r>
      <w:r>
        <w:rPr/>
        <w:t xml:space="preserve">– </w:t>
      </w:r>
      <w:r>
        <w:rPr>
          <w:color w:val="000000"/>
        </w:rPr>
        <w:t>он предположил, что человек тоже способен к регенерации утраченных органов. Более того, он нашёл причину, что же, собственно, мешает ему, человеку, это делать… Я вообще-то не сильна в биологии, анатомии и генетике, но суть в том, что природа предпочитает равновесие и уважает справедливость, а поэтому своеобразным способом мстит тем, кто в своём развитии опережает прочих. Как известно, если амёбу разделить на две части, то получится две амёбы. У ящерицы максимум, что может отрасти – лапа или хвост. А вот если оттяпать лапу или хвост тигру, то он так и останется бес</w:t>
        <w:softHyphen/>
        <w:t>хвостым или хромым. Кстати, ты знаешь, например, что млекопитающие, пожалуй, за ис</w:t>
        <w:softHyphen/>
        <w:t>ключением обезьян, наших близких родственников, не страдают раком, циррозом пече</w:t>
        <w:softHyphen/>
        <w:t xml:space="preserve">ни, инфарктами, инсультами и прочими подобными болезнями, И уж конечно им не знаком никакой СПИД. Правда, у собак есть кариес, но всё равно все эти штуки </w:t>
      </w:r>
      <w:r>
        <w:rPr/>
        <w:t xml:space="preserve">– </w:t>
      </w:r>
      <w:r>
        <w:rPr>
          <w:color w:val="000000"/>
        </w:rPr>
        <w:t>прерогатива исключительно человека, так сказать, плата за чрезмерно раз</w:t>
        <w:softHyphen/>
        <w:t xml:space="preserve">витые умственные способности. </w:t>
      </w:r>
    </w:p>
    <w:p>
      <w:pPr>
        <w:pStyle w:val="Normal"/>
        <w:shd w:fill="FFFFFF" w:val="clear"/>
        <w:ind w:firstLine="450"/>
        <w:jc w:val="both"/>
        <w:rPr/>
      </w:pPr>
      <w:r>
        <w:rPr/>
        <w:t xml:space="preserve">– </w:t>
      </w:r>
      <w:r>
        <w:rPr>
          <w:color w:val="000000"/>
        </w:rPr>
        <w:t xml:space="preserve">Ну да, </w:t>
      </w:r>
      <w:r>
        <w:rPr/>
        <w:t xml:space="preserve">– </w:t>
      </w:r>
      <w:r>
        <w:rPr>
          <w:color w:val="000000"/>
        </w:rPr>
        <w:t xml:space="preserve">усмехнулся Юрген, </w:t>
      </w:r>
      <w:r>
        <w:rPr/>
        <w:t xml:space="preserve">– </w:t>
      </w:r>
      <w:r>
        <w:rPr>
          <w:color w:val="000000"/>
        </w:rPr>
        <w:t>Тугоплах вон никакими умственными способ</w:t>
        <w:softHyphen/>
        <w:t xml:space="preserve">ностями не страдает, а зубы все фарфоровые! </w:t>
      </w:r>
    </w:p>
    <w:p>
      <w:pPr>
        <w:pStyle w:val="Normal"/>
        <w:shd w:fill="FFFFFF" w:val="clear"/>
        <w:ind w:firstLine="450"/>
        <w:jc w:val="both"/>
        <w:rPr/>
      </w:pPr>
      <w:r>
        <w:rPr/>
        <w:t xml:space="preserve">– </w:t>
      </w:r>
      <w:r>
        <w:rPr>
          <w:color w:val="000000"/>
        </w:rPr>
        <w:t>Это частности. Да и потом, они же у него не сами выпали, а выбиты штангой… И вообще ты меня не сби</w:t>
        <w:softHyphen/>
        <w:t xml:space="preserve">вай, </w:t>
      </w:r>
      <w:r>
        <w:rPr/>
        <w:t xml:space="preserve">– </w:t>
      </w:r>
      <w:r>
        <w:rPr>
          <w:color w:val="000000"/>
        </w:rPr>
        <w:t>Гизелла уже заметила, что Юрген, как ни странно, заинтересовался её лекцией и даже подвинулся, чтобы она могла устроиться на кровати поудобнее, скоро, гля</w:t>
        <w:softHyphen/>
        <w:t>дишь, и лечь предложит. Она руками перекинула через правую ногу то, что у неё было внутри левой штанины, и, подвинувшись вглубь кровати, опёрлась спиной на юргеновы коленки.</w:t>
      </w:r>
    </w:p>
    <w:p>
      <w:pPr>
        <w:pStyle w:val="Normal"/>
        <w:shd w:fill="FFFFFF" w:val="clear"/>
        <w:ind w:firstLine="450"/>
        <w:jc w:val="both"/>
        <w:rPr/>
      </w:pPr>
      <w:r>
        <w:rPr/>
        <w:t xml:space="preserve">– </w:t>
      </w:r>
      <w:r>
        <w:rPr>
          <w:color w:val="000000"/>
        </w:rPr>
        <w:t xml:space="preserve">Так вот… На чём я остановилась? </w:t>
      </w:r>
    </w:p>
    <w:p>
      <w:pPr>
        <w:pStyle w:val="Normal"/>
        <w:shd w:fill="FFFFFF" w:val="clear"/>
        <w:ind w:firstLine="450"/>
        <w:jc w:val="both"/>
        <w:rPr/>
      </w:pPr>
      <w:r>
        <w:rPr/>
        <w:t xml:space="preserve">– </w:t>
      </w:r>
      <w:r>
        <w:rPr>
          <w:color w:val="000000"/>
        </w:rPr>
        <w:t xml:space="preserve">На умственных способностях… </w:t>
      </w:r>
    </w:p>
    <w:p>
      <w:pPr>
        <w:pStyle w:val="Normal"/>
        <w:shd w:fill="FFFFFF" w:val="clear"/>
        <w:ind w:firstLine="450"/>
        <w:jc w:val="both"/>
        <w:rPr/>
      </w:pPr>
      <w:r>
        <w:rPr/>
        <w:t xml:space="preserve">– </w:t>
      </w:r>
      <w:r>
        <w:rPr>
          <w:color w:val="000000"/>
        </w:rPr>
        <w:t>А, ну да… Значит, это плата за них. У человека, таким образом, в луч</w:t>
        <w:softHyphen/>
        <w:t xml:space="preserve">шем случае зарастает порез. </w:t>
      </w:r>
    </w:p>
    <w:p>
      <w:pPr>
        <w:pStyle w:val="Normal"/>
        <w:shd w:fill="FFFFFF" w:val="clear"/>
        <w:ind w:firstLine="450"/>
        <w:jc w:val="both"/>
        <w:rPr/>
      </w:pPr>
      <w:r>
        <w:rPr/>
        <w:t xml:space="preserve">– </w:t>
      </w:r>
      <w:r>
        <w:rPr>
          <w:color w:val="000000"/>
        </w:rPr>
        <w:t>Подожди, подожди. Так что это значит? Если мы, не дай бог, сделаем ещё шаг в своём развитии, то у нас и кровь перестанет свёртываться, и каждая пустя</w:t>
        <w:softHyphen/>
        <w:t xml:space="preserve">ковая царапина без квалифицированной медицинской помощи будет переходить в гангрену? </w:t>
      </w:r>
    </w:p>
    <w:p>
      <w:pPr>
        <w:pStyle w:val="Normal"/>
        <w:shd w:fill="FFFFFF" w:val="clear"/>
        <w:ind w:firstLine="450"/>
        <w:jc w:val="both"/>
        <w:rPr/>
      </w:pPr>
      <w:r>
        <w:rPr/>
        <w:t xml:space="preserve">– </w:t>
      </w:r>
      <w:r>
        <w:rPr>
          <w:color w:val="000000"/>
        </w:rPr>
        <w:t xml:space="preserve">Меня этот вопрос тоже заинтересовал. Я, разумеется, задала его Гассану ибн Крутолобу, и Гассан ибн Крутолоб, как человек честный… </w:t>
      </w:r>
    </w:p>
    <w:p>
      <w:pPr>
        <w:pStyle w:val="Normal"/>
        <w:shd w:fill="FFFFFF" w:val="clear"/>
        <w:ind w:firstLine="450"/>
        <w:jc w:val="both"/>
        <w:rPr/>
      </w:pPr>
      <w:r>
        <w:rPr/>
        <w:t xml:space="preserve">– </w:t>
      </w:r>
      <w:r>
        <w:rPr>
          <w:color w:val="000000"/>
        </w:rPr>
        <w:t>Хотя и шарлатан…</w:t>
      </w:r>
    </w:p>
    <w:p>
      <w:pPr>
        <w:pStyle w:val="Normal"/>
        <w:shd w:fill="FFFFFF" w:val="clear"/>
        <w:ind w:firstLine="450"/>
        <w:jc w:val="both"/>
        <w:rPr/>
      </w:pPr>
      <w:r>
        <w:rPr/>
        <w:t xml:space="preserve">– </w:t>
      </w:r>
      <w:r>
        <w:rPr>
          <w:color w:val="000000"/>
        </w:rPr>
        <w:t>Вот язык-то без костей!.. Гассан ибн Крутолоб, как честный человек, честно ответил, что не знает. А не знает он ответа на этот вопрос по двум основным причинам: во-первых, он не знает, так ли это будет в действительности, во-вторых, не знает, в какую более высокоразвитую форму может перейти человечес</w:t>
        <w:softHyphen/>
        <w:t xml:space="preserve">тво, и перейдёт ли оно в эту форму вообще. </w:t>
      </w:r>
    </w:p>
    <w:p>
      <w:pPr>
        <w:pStyle w:val="Normal"/>
        <w:shd w:fill="FFFFFF" w:val="clear"/>
        <w:ind w:firstLine="450"/>
        <w:jc w:val="both"/>
        <w:rPr/>
      </w:pPr>
      <w:r>
        <w:rPr/>
        <w:t xml:space="preserve">– </w:t>
      </w:r>
      <w:r>
        <w:rPr>
          <w:color w:val="000000"/>
        </w:rPr>
        <w:t xml:space="preserve">Как, </w:t>
      </w:r>
      <w:r>
        <w:rPr/>
        <w:t xml:space="preserve">– нарочито </w:t>
      </w:r>
      <w:r>
        <w:rPr>
          <w:color w:val="000000"/>
        </w:rPr>
        <w:t xml:space="preserve">возмутился Юрген, </w:t>
      </w:r>
      <w:r>
        <w:rPr/>
        <w:t xml:space="preserve">– </w:t>
      </w:r>
      <w:r>
        <w:rPr>
          <w:color w:val="000000"/>
        </w:rPr>
        <w:t>он, что не верит в возможность наступления светлого будущего?..</w:t>
      </w:r>
    </w:p>
    <w:p>
      <w:pPr>
        <w:pStyle w:val="Normal"/>
        <w:shd w:fill="FFFFFF" w:val="clear"/>
        <w:ind w:firstLine="450"/>
        <w:jc w:val="both"/>
        <w:rPr/>
      </w:pPr>
      <w:r>
        <w:rPr/>
        <w:t xml:space="preserve">– </w:t>
      </w:r>
      <w:r>
        <w:rPr>
          <w:color w:val="000000"/>
        </w:rPr>
        <w:t xml:space="preserve">Имеется в виду биологически более высшая форма, </w:t>
      </w:r>
      <w:r>
        <w:rPr/>
        <w:t xml:space="preserve">– </w:t>
      </w:r>
      <w:r>
        <w:rPr>
          <w:color w:val="000000"/>
        </w:rPr>
        <w:t>снисходительно поясни</w:t>
        <w:softHyphen/>
        <w:t xml:space="preserve">ла Гизелла, и Юрген с трудом удержался от улыбки. </w:t>
      </w:r>
    </w:p>
    <w:p>
      <w:pPr>
        <w:pStyle w:val="Normal"/>
        <w:shd w:fill="FFFFFF" w:val="clear"/>
        <w:ind w:firstLine="450"/>
        <w:jc w:val="both"/>
        <w:rPr/>
      </w:pPr>
      <w:r>
        <w:rPr/>
        <w:t xml:space="preserve">– </w:t>
      </w:r>
      <w:r>
        <w:rPr>
          <w:color w:val="000000"/>
        </w:rPr>
        <w:t>Короче говоря, Гассан ибн Крутолоб начал исследовать те части челове</w:t>
        <w:softHyphen/>
        <w:t>ческого организма, которые, несмотря на процесс эволюции всё-таки сохранили спо</w:t>
        <w:softHyphen/>
        <w:t>собность полной или частичной регенерации. Таких частей он нашёл несколько: волосы, ногти, кровь и что-то ещё, что я не запомнила, с каким-то мудрёным меди</w:t>
        <w:softHyphen/>
        <w:t>цинским названием. Правда, бытует, на мой взгляд, совершенно дурацкое, мнение, что волосы и ногти являются атавизмами в человеческом организме и, что в скором вре</w:t>
        <w:softHyphen/>
        <w:t>мени мы все благополучно облысеем. Но Гассан ибн Крутолоб увидел в этих атавиз</w:t>
        <w:softHyphen/>
        <w:t>мах возможности вернуть человеку утраченную способность к восстановлению пов</w:t>
        <w:softHyphen/>
        <w:t>реждённых или отторгнутых частей организма.</w:t>
      </w:r>
    </w:p>
    <w:p>
      <w:pPr>
        <w:pStyle w:val="Normal"/>
        <w:shd w:fill="FFFFFF" w:val="clear"/>
        <w:ind w:firstLine="450"/>
        <w:jc w:val="both"/>
        <w:rPr/>
      </w:pPr>
      <w:r>
        <w:rPr/>
        <w:t xml:space="preserve">– </w:t>
      </w:r>
      <w:r>
        <w:rPr>
          <w:color w:val="000000"/>
        </w:rPr>
        <w:t>Эк, ты мудрёно говоришь, не понимаю я чтой-то…</w:t>
      </w:r>
    </w:p>
    <w:p>
      <w:pPr>
        <w:pStyle w:val="Normal"/>
        <w:shd w:fill="FFFFFF" w:val="clear"/>
        <w:ind w:firstLine="450"/>
        <w:jc w:val="both"/>
        <w:rPr/>
      </w:pPr>
      <w:r>
        <w:rPr/>
        <w:t xml:space="preserve">– </w:t>
      </w:r>
      <w:r>
        <w:rPr>
          <w:color w:val="000000"/>
        </w:rPr>
        <w:t xml:space="preserve">Да перестань ты паясничать, ради бога! </w:t>
      </w:r>
      <w:r>
        <w:rPr/>
        <w:t xml:space="preserve">– </w:t>
      </w:r>
      <w:r>
        <w:rPr>
          <w:color w:val="000000"/>
        </w:rPr>
        <w:t>не выдержала, наконец, Гизелла. Юрген успокаивающе похлопал её по плечу:</w:t>
      </w:r>
    </w:p>
    <w:p>
      <w:pPr>
        <w:pStyle w:val="Normal"/>
        <w:shd w:fill="FFFFFF" w:val="clear"/>
        <w:ind w:firstLine="450"/>
        <w:jc w:val="both"/>
        <w:rPr/>
      </w:pPr>
      <w:r>
        <w:rPr/>
        <w:t xml:space="preserve">– </w:t>
      </w:r>
      <w:r>
        <w:rPr>
          <w:color w:val="000000"/>
        </w:rPr>
        <w:t xml:space="preserve">Ну что ты, радость моя, я же шучу, </w:t>
      </w:r>
      <w:r>
        <w:rPr/>
        <w:t xml:space="preserve">– </w:t>
      </w:r>
      <w:r>
        <w:rPr>
          <w:color w:val="000000"/>
        </w:rPr>
        <w:t xml:space="preserve">и тут же спохватился </w:t>
      </w:r>
      <w:r>
        <w:rPr/>
        <w:t>(</w:t>
      </w:r>
      <w:r>
        <w:rPr>
          <w:color w:val="000000"/>
        </w:rPr>
        <w:t>чего это я с ней фамильярничаю…). Он разогнул коленки, на которые опиралась Гизелла, перевернулся на спину, забросил руки за голову – в общем, принял самую независимую позу. Гизелла, лишившись опоры на чужие коленки, для равновесия обхватила руками свои и продолжила.</w:t>
      </w:r>
    </w:p>
    <w:p>
      <w:pPr>
        <w:pStyle w:val="Normal"/>
        <w:shd w:fill="FFFFFF" w:val="clear"/>
        <w:ind w:firstLine="450"/>
        <w:jc w:val="both"/>
        <w:rPr/>
      </w:pPr>
      <w:r>
        <w:rPr/>
        <w:t xml:space="preserve">– </w:t>
      </w:r>
      <w:r>
        <w:rPr>
          <w:color w:val="000000"/>
        </w:rPr>
        <w:t>В общем, он нашёл вещество, которое ответственно за регенерацию в чело</w:t>
        <w:softHyphen/>
        <w:t xml:space="preserve">веческом организме. </w:t>
      </w:r>
    </w:p>
    <w:p>
      <w:pPr>
        <w:pStyle w:val="Normal"/>
        <w:shd w:fill="FFFFFF" w:val="clear"/>
        <w:ind w:firstLine="450"/>
        <w:jc w:val="both"/>
        <w:rPr/>
      </w:pPr>
      <w:r>
        <w:rPr/>
        <w:t xml:space="preserve">– </w:t>
      </w:r>
      <w:r>
        <w:rPr>
          <w:color w:val="000000"/>
        </w:rPr>
        <w:t xml:space="preserve">Ну да? </w:t>
      </w:r>
    </w:p>
    <w:p>
      <w:pPr>
        <w:pStyle w:val="Normal"/>
        <w:shd w:fill="FFFFFF" w:val="clear"/>
        <w:ind w:firstLine="450"/>
        <w:jc w:val="both"/>
        <w:rPr/>
      </w:pPr>
      <w:r>
        <w:rPr/>
        <w:t xml:space="preserve">– </w:t>
      </w:r>
      <w:r>
        <w:rPr>
          <w:color w:val="000000"/>
        </w:rPr>
        <w:t xml:space="preserve">Я сейчас уйду! </w:t>
      </w:r>
    </w:p>
    <w:p>
      <w:pPr>
        <w:pStyle w:val="Normal"/>
        <w:shd w:fill="FFFFFF" w:val="clear"/>
        <w:ind w:firstLine="450"/>
        <w:jc w:val="both"/>
        <w:rPr>
          <w:color w:val="000000"/>
        </w:rPr>
      </w:pPr>
      <w:r>
        <w:rPr>
          <w:color w:val="000000"/>
        </w:rPr>
        <w:t xml:space="preserve">Юрген выпростал руку из-за головы и придержал Гизеллу за плечо: </w:t>
      </w:r>
    </w:p>
    <w:p>
      <w:pPr>
        <w:pStyle w:val="Normal"/>
        <w:shd w:fill="FFFFFF" w:val="clear"/>
        <w:ind w:firstLine="450"/>
        <w:jc w:val="both"/>
        <w:rPr/>
      </w:pPr>
      <w:r>
        <w:rPr/>
        <w:t xml:space="preserve">– </w:t>
      </w:r>
      <w:r>
        <w:rPr/>
        <w:t>В</w:t>
      </w:r>
      <w:r>
        <w:rPr>
          <w:color w:val="000000"/>
        </w:rPr>
        <w:t>сё, всё, правда, больше не буду.</w:t>
      </w:r>
    </w:p>
    <w:p>
      <w:pPr>
        <w:pStyle w:val="Normal"/>
        <w:shd w:fill="FFFFFF" w:val="clear"/>
        <w:ind w:firstLine="450"/>
        <w:jc w:val="both"/>
        <w:rPr>
          <w:color w:val="000000"/>
        </w:rPr>
      </w:pPr>
      <w:r>
        <w:rPr>
          <w:color w:val="000000"/>
        </w:rPr>
        <w:t xml:space="preserve">Гизелла ещё некоторое время молчала, переживая обиду. </w:t>
      </w:r>
    </w:p>
    <w:p>
      <w:pPr>
        <w:pStyle w:val="Normal"/>
        <w:shd w:fill="FFFFFF" w:val="clear"/>
        <w:ind w:firstLine="450"/>
        <w:jc w:val="both"/>
        <w:rPr/>
      </w:pPr>
      <w:r>
        <w:rPr/>
        <w:t xml:space="preserve">– </w:t>
      </w:r>
      <w:r>
        <w:rPr>
          <w:color w:val="000000"/>
        </w:rPr>
        <w:t xml:space="preserve">Знаешь что, совесть надо иметь. Не хочешь слушать, не надо. Так сразу и скажи, а издеваться не смей. </w:t>
      </w:r>
    </w:p>
    <w:p>
      <w:pPr>
        <w:pStyle w:val="Normal"/>
        <w:shd w:fill="FFFFFF" w:val="clear"/>
        <w:ind w:firstLine="450"/>
        <w:jc w:val="both"/>
        <w:rPr/>
      </w:pPr>
      <w:r>
        <w:rPr/>
        <w:t xml:space="preserve">– </w:t>
      </w:r>
      <w:r>
        <w:rPr>
          <w:color w:val="000000"/>
        </w:rPr>
        <w:t xml:space="preserve">Не смею, не смею. Давай дальше. Сказал же, больше не буду. </w:t>
      </w:r>
    </w:p>
    <w:p>
      <w:pPr>
        <w:pStyle w:val="Normal"/>
        <w:shd w:fill="FFFFFF" w:val="clear"/>
        <w:ind w:firstLine="450"/>
        <w:jc w:val="both"/>
        <w:rPr/>
      </w:pPr>
      <w:r>
        <w:rPr/>
        <w:t xml:space="preserve">– </w:t>
      </w:r>
      <w:r>
        <w:rPr>
          <w:color w:val="000000"/>
        </w:rPr>
        <w:t xml:space="preserve">Смотри у меня!  Нашёл он это вещество и назвал… Забыла, как назвал. Чудно как-то. По-учёному. По-простому мы его регенилом кличем. Так что пусть будет регенил. </w:t>
      </w:r>
    </w:p>
    <w:p>
      <w:pPr>
        <w:pStyle w:val="Normal"/>
        <w:shd w:fill="FFFFFF" w:val="clear"/>
        <w:ind w:firstLine="450"/>
        <w:jc w:val="both"/>
        <w:rPr/>
      </w:pPr>
      <w:r>
        <w:rPr/>
        <w:t xml:space="preserve">– </w:t>
      </w:r>
      <w:r>
        <w:rPr>
          <w:color w:val="000000"/>
        </w:rPr>
        <w:t xml:space="preserve">Пусть будет!  </w:t>
      </w:r>
    </w:p>
    <w:p>
      <w:pPr>
        <w:pStyle w:val="Normal"/>
        <w:shd w:fill="FFFFFF" w:val="clear"/>
        <w:ind w:firstLine="450"/>
        <w:jc w:val="both"/>
        <w:rPr>
          <w:color w:val="000000"/>
        </w:rPr>
      </w:pPr>
      <w:r>
        <w:rPr>
          <w:color w:val="000000"/>
        </w:rPr>
        <w:t xml:space="preserve">Гизелла строго посмотрела на Юргена, однако, он был предельно серьёзен. </w:t>
      </w:r>
    </w:p>
    <w:p>
      <w:pPr>
        <w:pStyle w:val="Normal"/>
        <w:shd w:fill="FFFFFF" w:val="clear"/>
        <w:ind w:firstLine="450"/>
        <w:jc w:val="both"/>
        <w:rPr/>
      </w:pPr>
      <w:r>
        <w:rPr/>
        <w:t xml:space="preserve">– </w:t>
      </w:r>
      <w:r>
        <w:rPr>
          <w:color w:val="000000"/>
        </w:rPr>
        <w:t>Честное слово, я уже успела отвыкнуть от тебя… Кроме регинила он обна</w:t>
        <w:softHyphen/>
        <w:t>ружил некие, весьма специфические ферменты, которые тоже причастны к регенерации и росту волос, и ногтей. Ранее они никогда не рассматривались с такой точки зре</w:t>
        <w:softHyphen/>
        <w:t>ния. Эти ферменты к тому же имеют генетическую основу, попросту говоря, передают</w:t>
        <w:softHyphen/>
        <w:t>ся по наследству. Этому есть простое подтверждение – наследственная предрасположенность к лысению – когда этих ферментов не хватает, или, когда в их структу</w:t>
        <w:softHyphen/>
        <w:t>ре заложен какой-то дефект, волосы выпадают или очень плохо растут, и лечению та</w:t>
        <w:softHyphen/>
        <w:t xml:space="preserve">кие вещи практически не поддаются. Вернее, не поддавались раньше. Теперь же, когда Гассан ибн Крутолоб сумел выделить и сконцентрировать эти ферменты, а также сам регенил, перед человечеством открылись поистине необозримые возможности!  </w:t>
      </w:r>
    </w:p>
    <w:p>
      <w:pPr>
        <w:pStyle w:val="Normal"/>
        <w:shd w:fill="FFFFFF" w:val="clear"/>
        <w:ind w:firstLine="450"/>
        <w:jc w:val="both"/>
        <w:rPr/>
      </w:pPr>
      <w:r>
        <w:rPr/>
        <w:t xml:space="preserve">– </w:t>
      </w:r>
      <w:r>
        <w:rPr>
          <w:color w:val="000000"/>
        </w:rPr>
        <w:t xml:space="preserve">Так уж и необозримые, </w:t>
      </w:r>
      <w:r>
        <w:rPr/>
        <w:t xml:space="preserve">– </w:t>
      </w:r>
      <w:r>
        <w:rPr>
          <w:color w:val="000000"/>
        </w:rPr>
        <w:t xml:space="preserve">недоверчиво сказал Юрген. </w:t>
      </w:r>
    </w:p>
    <w:p>
      <w:pPr>
        <w:pStyle w:val="Normal"/>
        <w:shd w:fill="FFFFFF" w:val="clear"/>
        <w:ind w:firstLine="450"/>
        <w:jc w:val="both"/>
        <w:rPr/>
      </w:pPr>
      <w:r>
        <w:rPr/>
        <w:t xml:space="preserve">– </w:t>
      </w:r>
      <w:r>
        <w:rPr>
          <w:color w:val="000000"/>
        </w:rPr>
        <w:t>Представь себе. Конечно, на первых порах трудности будут. Они просто обя</w:t>
        <w:softHyphen/>
        <w:t>заны быть. В частности, сыворотка, созданная из веществ, извлечённых из человечес</w:t>
        <w:softHyphen/>
        <w:t>кого организма и названная «Неовит» уступает по эффективности сыворотке, полученной примеру от собаки… В частности, пословица «3аживает всё, как на собаке» получила наконец научное обоснование. Но особо надо выделить тот факт, что «Неовит» воздействует на организм любого живого существа, начиная от высших млеко</w:t>
        <w:softHyphen/>
        <w:t>питающих (первые опыты производились на шимпанзе) и заканчивая всякими там членис</w:t>
        <w:softHyphen/>
        <w:t>тоногими. Тогда как вещества, способствующие регенерации низших существ, гаранти</w:t>
        <w:softHyphen/>
        <w:t xml:space="preserve">ровали регенерации только своего вида, максимум рода. </w:t>
      </w:r>
    </w:p>
    <w:p>
      <w:pPr>
        <w:pStyle w:val="Normal"/>
        <w:shd w:fill="FFFFFF" w:val="clear"/>
        <w:ind w:firstLine="450"/>
        <w:jc w:val="both"/>
        <w:rPr/>
      </w:pPr>
      <w:r>
        <w:rPr>
          <w:color w:val="000000"/>
        </w:rPr>
        <w:t>Опыты, на первых порах вполне публичные, шли успешно, и Гассан ибн Крутолоб постепенно становился популя</w:t>
        <w:softHyphen/>
        <w:t>рен как в научных кругах, так и среди широких слоев общественности. Результаты экспериментов получались настолько наглядными, что его, в конце концов, обвинили в кол</w:t>
        <w:softHyphen/>
        <w:t>довстве и подтасовке фактов, а как следствие – изгнали из научного центра, где Крутолоб работал. Его вообще лишили возможности работать. Но тут подвернулся контракт с Комиссией. Между прочим, в этом КСМВ даёт сто очков вперёд любой другой науч</w:t>
        <w:softHyphen/>
        <w:t xml:space="preserve">ной организации. </w:t>
      </w:r>
    </w:p>
    <w:p>
      <w:pPr>
        <w:pStyle w:val="Normal"/>
        <w:shd w:fill="FFFFFF" w:val="clear"/>
        <w:ind w:firstLine="450"/>
        <w:jc w:val="both"/>
        <w:rPr/>
      </w:pPr>
      <w:r>
        <w:rPr/>
        <w:t xml:space="preserve">– </w:t>
      </w:r>
      <w:r>
        <w:rPr>
          <w:color w:val="000000"/>
        </w:rPr>
        <w:t xml:space="preserve">В чём в этом-то? </w:t>
      </w:r>
    </w:p>
    <w:p>
      <w:pPr>
        <w:pStyle w:val="Normal"/>
        <w:shd w:fill="FFFFFF" w:val="clear"/>
        <w:ind w:firstLine="450"/>
        <w:jc w:val="both"/>
        <w:rPr/>
      </w:pPr>
      <w:r>
        <w:rPr/>
        <w:t xml:space="preserve">– </w:t>
      </w:r>
      <w:r>
        <w:rPr>
          <w:color w:val="000000"/>
        </w:rPr>
        <w:t>А в том, что у нас на Острове возможны любые, самые невероятные иссле</w:t>
        <w:softHyphen/>
        <w:t>дования, испытания и эксперименты. И объясняется такое положение дел невежест</w:t>
        <w:softHyphen/>
        <w:t>вом и безразличием Директора Комиссии и трусостью его зама по науке…</w:t>
      </w:r>
    </w:p>
    <w:p>
      <w:pPr>
        <w:pStyle w:val="Normal"/>
        <w:shd w:fill="FFFFFF" w:val="clear"/>
        <w:ind w:firstLine="450"/>
        <w:jc w:val="both"/>
        <w:rPr/>
      </w:pPr>
      <w:r>
        <w:rPr/>
        <w:t xml:space="preserve">– </w:t>
      </w:r>
      <w:r>
        <w:rPr>
          <w:color w:val="000000"/>
        </w:rPr>
        <w:t>Ну, это ты загнула!  Причём тут трусость и невежество?  Как раз наоборот…</w:t>
      </w:r>
    </w:p>
    <w:p>
      <w:pPr>
        <w:pStyle w:val="Normal"/>
        <w:shd w:fill="FFFFFF" w:val="clear"/>
        <w:ind w:firstLine="450"/>
        <w:jc w:val="both"/>
        <w:rPr/>
      </w:pPr>
      <w:r>
        <w:rPr/>
        <w:t xml:space="preserve">– </w:t>
      </w:r>
      <w:r>
        <w:rPr>
          <w:color w:val="000000"/>
        </w:rPr>
        <w:t>Ничего не наоборот! Трусость нашего зама по науке давно переросла обыч</w:t>
        <w:softHyphen/>
        <w:t>ную боязнь ответственности и ту трусость, которая действует по принципу «как бы чего не вышло». Это такая трусость, что я… Я даже не знаю, как её характери</w:t>
        <w:softHyphen/>
        <w:t>зовать. Ты, наверное, не в курсе, а мне по роду службы приходиться знать, что тот же зам по науке улетает с Острова на атолл Д'Аббон, когда у нас испытывается да</w:t>
        <w:softHyphen/>
        <w:t xml:space="preserve">же неработающее защитное поле. </w:t>
      </w:r>
    </w:p>
    <w:p>
      <w:pPr>
        <w:pStyle w:val="Normal"/>
        <w:shd w:fill="FFFFFF" w:val="clear"/>
        <w:ind w:firstLine="450"/>
        <w:jc w:val="both"/>
        <w:rPr/>
      </w:pPr>
      <w:r>
        <w:rPr/>
        <w:t xml:space="preserve">– </w:t>
      </w:r>
      <w:r>
        <w:rPr>
          <w:color w:val="000000"/>
        </w:rPr>
        <w:t xml:space="preserve">Со вчерашнего дня работающее. </w:t>
      </w:r>
    </w:p>
    <w:p>
      <w:pPr>
        <w:pStyle w:val="Normal"/>
        <w:shd w:fill="FFFFFF" w:val="clear"/>
        <w:ind w:firstLine="450"/>
        <w:jc w:val="both"/>
        <w:rPr/>
      </w:pPr>
      <w:r>
        <w:rPr/>
        <w:t xml:space="preserve">– </w:t>
      </w:r>
      <w:r>
        <w:rPr>
          <w:color w:val="000000"/>
        </w:rPr>
        <w:t>Да? Надо же! А я и не знала! Ошеломляющий успех… Так вот – наш зам позав</w:t>
        <w:softHyphen/>
        <w:t>чера улетел на Д'Аббон проверять систему контроля уровня радиоактивности… Итак, о трусости. Я не удивлюсь, если этому деятелю в день испытаний первой очереди Машины Времени потребуется срочно слетать на Луну, так как, по его мнению, на Земле в этот день будет все-таки неспокойно. Главное для него, чтобы кто-ни</w:t>
        <w:softHyphen/>
        <w:t>будь, не важно кто, хоть артистка кабаре, поставила свою подпись под документом, гласящим, что ставящий эту подпись принимает на себя всю ответственность за последствия, которые могут проистечь в результате его эксперимента. Кстати, та</w:t>
        <w:softHyphen/>
        <w:t xml:space="preserve">ких документов накопилось по моим сведениям что-то около семи папок. </w:t>
      </w:r>
    </w:p>
    <w:p>
      <w:pPr>
        <w:pStyle w:val="Normal"/>
        <w:shd w:fill="FFFFFF" w:val="clear"/>
        <w:ind w:firstLine="450"/>
        <w:jc w:val="both"/>
        <w:rPr/>
      </w:pPr>
      <w:r>
        <w:rPr>
          <w:color w:val="000000"/>
        </w:rPr>
        <w:t xml:space="preserve">Короче, факт есть факт – Гассан ибн Крутолоб оказался на Острове и получил возможность плодотворно работать. Он продвигался вперёд в своих исследованиях очень быстро, но вот относительно недавно столкнулся с, казалось бы, непреодолимой трудностью. </w:t>
      </w:r>
    </w:p>
    <w:p>
      <w:pPr>
        <w:pStyle w:val="Normal"/>
        <w:shd w:fill="FFFFFF" w:val="clear"/>
        <w:ind w:firstLine="450"/>
        <w:jc w:val="both"/>
        <w:rPr/>
      </w:pPr>
      <w:r>
        <w:rPr>
          <w:color w:val="000000"/>
        </w:rPr>
        <w:t>Суть в том, что одним из главных факторов при регенерации человеческого орга</w:t>
        <w:softHyphen/>
        <w:t>низма является фактор формы. И это оказалось неожиданным, как всё то, что лежит на поверхности. Ведь волос или там ноготь при росте гармонично удлиняется и утолщается, но формы-то своей практически не меняет. То же самое происходит и с костями и мышечными тканями при них. Гассану ибн Крутолобу удавалось вырастить из самых мизерных обрубков рук и ног кости по длине и толщине полностью отвечающие длине и толщине кос</w:t>
        <w:softHyphen/>
        <w:t>тей здоровой руки или ноги. Но ему никак не удавалось сформировать коленный или локтевой сустав, вырастить кости другого типа, то есть получить полноценную кисть или ступню, и снабдить всю конструкцию полноценными, характерными именно для этой структуры мышцами. Решение, как выяснилось, тоже лежало на поверхности. Кроме регенила и ферментов роста в живых организ</w:t>
        <w:softHyphen/>
        <w:t>мах содержатся и ферменты формы. У человека этих ферментов, разумеется, обнару</w:t>
        <w:softHyphen/>
        <w:t>жить не удалось, они благополучно атрофировались в процессе эволюции, а вот в скотине, стоящей на более низкой ступени развития, такие вещества присутствуют, хотя и в весьма малых количествах. Следующей проблемой стало совместить действие человеческого «Неовита» с, условно говоря, лягушачьими ферментами формы. В конце концов, совместить удалось, но на это ушло почти два года, и когда всё пришло в ажур, Гассан ибн Крутолоб приступил к лечению людей. Сам понимаешь, у нас на Острове не больно-то густо с инвали</w:t>
        <w:softHyphen/>
        <w:t>дами, а на Большой Земле Гассану ибн Крутолобу по-прежнему работать не давали. В общем, ему потребовались добровольцы из здоровых людей…</w:t>
      </w:r>
    </w:p>
    <w:p>
      <w:pPr>
        <w:pStyle w:val="Normal"/>
        <w:shd w:fill="FFFFFF" w:val="clear"/>
        <w:ind w:firstLine="450"/>
        <w:jc w:val="both"/>
        <w:rPr/>
      </w:pPr>
      <w:r>
        <w:rPr/>
        <w:t xml:space="preserve">– </w:t>
      </w:r>
      <w:r>
        <w:rPr>
          <w:color w:val="000000"/>
        </w:rPr>
        <w:t xml:space="preserve">И тебя, разумеется, понесло в добровольцы?  </w:t>
      </w:r>
    </w:p>
    <w:p>
      <w:pPr>
        <w:pStyle w:val="Normal"/>
        <w:shd w:fill="FFFFFF" w:val="clear"/>
        <w:ind w:firstLine="450"/>
        <w:jc w:val="both"/>
        <w:rPr/>
      </w:pPr>
      <w:r>
        <w:rPr/>
        <w:t xml:space="preserve">– </w:t>
      </w:r>
      <w:r>
        <w:rPr>
          <w:color w:val="000000"/>
        </w:rPr>
        <w:t xml:space="preserve">Разумеется, не сразу, </w:t>
      </w:r>
      <w:r>
        <w:rPr/>
        <w:t xml:space="preserve">– </w:t>
      </w:r>
      <w:r>
        <w:rPr>
          <w:color w:val="000000"/>
        </w:rPr>
        <w:t xml:space="preserve">в тон ответила Гизелла. </w:t>
      </w:r>
    </w:p>
    <w:p>
      <w:pPr>
        <w:pStyle w:val="Normal"/>
        <w:shd w:fill="FFFFFF" w:val="clear"/>
        <w:ind w:firstLine="450"/>
        <w:jc w:val="both"/>
        <w:rPr/>
      </w:pPr>
      <w:r>
        <w:rPr/>
        <w:t xml:space="preserve">– </w:t>
      </w:r>
      <w:r>
        <w:rPr>
          <w:color w:val="000000"/>
        </w:rPr>
        <w:t xml:space="preserve">Ну, хорошо, что было до того, как не сразу? </w:t>
      </w:r>
    </w:p>
    <w:p>
      <w:pPr>
        <w:pStyle w:val="Normal"/>
        <w:shd w:fill="FFFFFF" w:val="clear"/>
        <w:ind w:firstLine="450"/>
        <w:jc w:val="both"/>
        <w:rPr/>
      </w:pPr>
      <w:r>
        <w:rPr/>
        <w:t xml:space="preserve">– </w:t>
      </w:r>
      <w:r>
        <w:rPr>
          <w:color w:val="000000"/>
        </w:rPr>
        <w:t>До того добровольцы нашлись и без меня. Первым, конечно, был Кайл. С ним вообще полу</w:t>
        <w:softHyphen/>
        <w:t xml:space="preserve">чилось удачно. Пьяным и ненормальным, как известно, море по колено: с ними ничего не случается даже там, где нормальные люди сворачивают себе шею. Ну а </w:t>
      </w:r>
      <w:r>
        <w:rPr>
          <w:color w:val="000000"/>
          <w:lang w:val="en-US"/>
        </w:rPr>
        <w:t>Ka</w:t>
      </w:r>
      <w:r>
        <w:rPr>
          <w:color w:val="000000"/>
        </w:rPr>
        <w:t>йл прос</w:t>
        <w:softHyphen/>
        <w:t>то приспособлен для подобных вещей. Ему ампутировали ногу и трижды вырастили новую, потом ампутировали вторую и её вырастили. Хватило одного раза. Потом тоже самое проделали с ру</w:t>
        <w:softHyphen/>
        <w:t>ками. Опыты прошли настолько удачно, что Кайла сразу же</w:t>
      </w:r>
      <w:r>
        <w:rPr>
          <w:i/>
          <w:iCs/>
          <w:color w:val="000000"/>
        </w:rPr>
        <w:t xml:space="preserve"> </w:t>
      </w:r>
      <w:r>
        <w:rPr>
          <w:color w:val="000000"/>
        </w:rPr>
        <w:t>пригласили подошвами но</w:t>
        <w:softHyphen/>
        <w:t xml:space="preserve">вых ног испытывать кнопки на остроту, а новыми ладонями определять максимальную температуру, которую кожа выдерживает без воспламенения. </w:t>
      </w:r>
    </w:p>
    <w:p>
      <w:pPr>
        <w:pStyle w:val="Normal"/>
        <w:shd w:fill="FFFFFF" w:val="clear"/>
        <w:ind w:firstLine="450"/>
        <w:jc w:val="both"/>
        <w:rPr/>
      </w:pPr>
      <w:r>
        <w:rPr/>
        <w:t xml:space="preserve">– </w:t>
      </w:r>
      <w:r>
        <w:rPr>
          <w:color w:val="000000"/>
        </w:rPr>
        <w:t xml:space="preserve">А скажи, пожалуйста, </w:t>
      </w:r>
      <w:r>
        <w:rPr/>
        <w:t xml:space="preserve">– </w:t>
      </w:r>
      <w:r>
        <w:rPr>
          <w:color w:val="000000"/>
        </w:rPr>
        <w:t xml:space="preserve">Юрген сделал артистическую паузу, </w:t>
      </w:r>
      <w:r>
        <w:rPr/>
        <w:t xml:space="preserve">– </w:t>
      </w:r>
      <w:r>
        <w:rPr>
          <w:color w:val="000000"/>
        </w:rPr>
        <w:t xml:space="preserve">а голову новую ему не выращивали? </w:t>
      </w:r>
    </w:p>
    <w:p>
      <w:pPr>
        <w:pStyle w:val="Normal"/>
        <w:shd w:fill="FFFFFF" w:val="clear"/>
        <w:ind w:firstLine="450"/>
        <w:jc w:val="both"/>
        <w:rPr/>
      </w:pPr>
      <w:r>
        <w:rPr/>
        <w:t xml:space="preserve">– </w:t>
      </w:r>
      <w:r>
        <w:rPr>
          <w:color w:val="000000"/>
        </w:rPr>
        <w:t xml:space="preserve">Нет, </w:t>
      </w:r>
      <w:r>
        <w:rPr/>
        <w:t xml:space="preserve">– </w:t>
      </w:r>
      <w:r>
        <w:rPr>
          <w:color w:val="000000"/>
        </w:rPr>
        <w:t xml:space="preserve">простодушно ответила Гизелла, </w:t>
      </w:r>
      <w:r>
        <w:rPr/>
        <w:t xml:space="preserve">– </w:t>
      </w:r>
      <w:r>
        <w:rPr>
          <w:color w:val="000000"/>
        </w:rPr>
        <w:t>пока это ещё технически неосущест</w:t>
        <w:softHyphen/>
        <w:t xml:space="preserve">вимо. </w:t>
      </w:r>
    </w:p>
    <w:p>
      <w:pPr>
        <w:pStyle w:val="Normal"/>
        <w:shd w:fill="FFFFFF" w:val="clear"/>
        <w:ind w:firstLine="450"/>
        <w:jc w:val="both"/>
        <w:rPr/>
      </w:pPr>
      <w:r>
        <w:rPr/>
        <w:t xml:space="preserve">– </w:t>
      </w:r>
      <w:r>
        <w:rPr>
          <w:color w:val="000000"/>
        </w:rPr>
        <w:t xml:space="preserve">А жаль. Глядишь, новая поумней была бы!  </w:t>
      </w:r>
    </w:p>
    <w:p>
      <w:pPr>
        <w:pStyle w:val="Normal"/>
        <w:shd w:fill="FFFFFF" w:val="clear"/>
        <w:ind w:firstLine="450"/>
        <w:jc w:val="both"/>
        <w:rPr>
          <w:color w:val="000000"/>
        </w:rPr>
      </w:pPr>
      <w:r>
        <w:rPr>
          <w:color w:val="000000"/>
        </w:rPr>
        <w:t xml:space="preserve">Гизелла некоторое время смотрела на него непонимающе, а потом рассмеялась. </w:t>
      </w:r>
    </w:p>
    <w:p>
      <w:pPr>
        <w:pStyle w:val="Normal"/>
        <w:shd w:fill="FFFFFF" w:val="clear"/>
        <w:ind w:firstLine="450"/>
        <w:jc w:val="both"/>
        <w:rPr/>
      </w:pPr>
      <w:r>
        <w:rPr/>
        <w:t xml:space="preserve">– </w:t>
      </w:r>
      <w:r>
        <w:rPr>
          <w:color w:val="000000"/>
        </w:rPr>
        <w:t xml:space="preserve">Опять издевается над бедной женщиной? А ведь обещал… </w:t>
      </w:r>
    </w:p>
    <w:p>
      <w:pPr>
        <w:pStyle w:val="Normal"/>
        <w:shd w:fill="FFFFFF" w:val="clear"/>
        <w:ind w:firstLine="450"/>
        <w:jc w:val="both"/>
        <w:rPr/>
      </w:pPr>
      <w:r>
        <w:rPr/>
        <w:t xml:space="preserve">– </w:t>
      </w:r>
      <w:r>
        <w:rPr>
          <w:color w:val="000000"/>
        </w:rPr>
        <w:t xml:space="preserve">Да ты-то тут причём?  Я исключительно про Кайла. </w:t>
      </w:r>
    </w:p>
    <w:p>
      <w:pPr>
        <w:pStyle w:val="Normal"/>
        <w:shd w:fill="FFFFFF" w:val="clear"/>
        <w:ind w:firstLine="450"/>
        <w:jc w:val="both"/>
        <w:rPr/>
      </w:pPr>
      <w:r>
        <w:rPr/>
        <w:t xml:space="preserve">– </w:t>
      </w:r>
      <w:r>
        <w:rPr>
          <w:color w:val="000000"/>
        </w:rPr>
        <w:t xml:space="preserve">Про Кайла… С ним ты вообще, как с больным ребёнком разговариваешь! </w:t>
      </w:r>
    </w:p>
    <w:p>
      <w:pPr>
        <w:pStyle w:val="Normal"/>
        <w:shd w:fill="FFFFFF" w:val="clear"/>
        <w:ind w:firstLine="450"/>
        <w:jc w:val="both"/>
        <w:rPr/>
      </w:pPr>
      <w:r>
        <w:rPr/>
        <w:t xml:space="preserve">– </w:t>
      </w:r>
      <w:r>
        <w:rPr>
          <w:color w:val="000000"/>
        </w:rPr>
        <w:t>А он такой и есть. Большой, больной, бестолковый ребёнок, лишённый люби</w:t>
        <w:softHyphen/>
        <w:t xml:space="preserve">мой игрушки – возможности заниматься своей историей. Тем более, специализация у него история будущего... </w:t>
      </w:r>
    </w:p>
    <w:p>
      <w:pPr>
        <w:pStyle w:val="Normal"/>
        <w:shd w:fill="FFFFFF" w:val="clear"/>
        <w:ind w:firstLine="450"/>
        <w:jc w:val="both"/>
        <w:rPr/>
      </w:pPr>
      <w:r>
        <w:rPr/>
        <w:t xml:space="preserve">– </w:t>
      </w:r>
      <w:r>
        <w:rPr>
          <w:color w:val="000000"/>
        </w:rPr>
        <w:t>Ладно. После Кайла, был Клементьев, после Клементьева – Гузь, а потом наступила моя очередь. Причём, я согласилась на так называемый амбулаторный опыт, первый в своём роде. Ранее регенерация происходила примерно за трое суток, практически всё время под наркозом, что смазывало картину, да и динамика получалась далёкой от естественной. Амбулаторный  же опыт длится как никак больше двух месяцев, так что весь процесс можно изучить досконально. Я ведь из клини</w:t>
        <w:softHyphen/>
        <w:t xml:space="preserve">ки практически и не выхожу – анализы изо всех дырок да сплошные исследования. </w:t>
      </w:r>
    </w:p>
    <w:p>
      <w:pPr>
        <w:pStyle w:val="Normal"/>
        <w:shd w:fill="FFFFFF" w:val="clear"/>
        <w:ind w:firstLine="450"/>
        <w:jc w:val="both"/>
        <w:rPr/>
      </w:pPr>
      <w:r>
        <w:rPr/>
        <w:t xml:space="preserve">– </w:t>
      </w:r>
      <w:r>
        <w:rPr>
          <w:color w:val="000000"/>
        </w:rPr>
        <w:t xml:space="preserve">Но почему ты, именно ты, первой пошла на амбулаторный опыт?! Есть же Кайл!  </w:t>
      </w:r>
    </w:p>
    <w:p>
      <w:pPr>
        <w:pStyle w:val="Normal"/>
        <w:shd w:fill="FFFFFF" w:val="clear"/>
        <w:ind w:firstLine="450"/>
        <w:jc w:val="both"/>
        <w:rPr/>
      </w:pPr>
      <w:r>
        <w:rPr/>
        <w:t xml:space="preserve">– </w:t>
      </w:r>
      <w:r>
        <w:rPr>
          <w:color w:val="000000"/>
        </w:rPr>
        <w:t>Ну, во-первых, женский организм более приспособлен к таким нагрузкам. Кро</w:t>
        <w:softHyphen/>
        <w:t>ме того, Кайлу отрезали обе ноги по очереди и обнаружили, в частности, различие процессов регенерации правой и левой конечности. Он и так натерпелся, бедолага… Да, кстати, у меня был ещё один веский довод согласиться на амбулаторный опыт. Ведь после той сцены в столовой, я поняла, что лишилась надёжного покровителя и защитника…</w:t>
      </w:r>
    </w:p>
    <w:p>
      <w:pPr>
        <w:pStyle w:val="Normal"/>
        <w:shd w:fill="FFFFFF" w:val="clear"/>
        <w:ind w:firstLine="450"/>
        <w:jc w:val="both"/>
        <w:rPr/>
      </w:pPr>
      <w:r>
        <w:rPr/>
        <w:t xml:space="preserve">– </w:t>
      </w:r>
      <w:r>
        <w:rPr>
          <w:color w:val="000000"/>
        </w:rPr>
        <w:t xml:space="preserve">Так я тебе нужен был только в качестве покровителя? </w:t>
      </w:r>
    </w:p>
    <w:p>
      <w:pPr>
        <w:pStyle w:val="Normal"/>
        <w:shd w:fill="FFFFFF" w:val="clear"/>
        <w:ind w:firstLine="450"/>
        <w:jc w:val="both"/>
        <w:rPr/>
      </w:pPr>
      <w:r>
        <w:rPr/>
        <w:t xml:space="preserve">– </w:t>
      </w:r>
      <w:r>
        <w:rPr>
          <w:color w:val="000000"/>
        </w:rPr>
        <w:t xml:space="preserve">Согласись, что и это уже для тебя достижение. </w:t>
      </w:r>
    </w:p>
    <w:p>
      <w:pPr>
        <w:pStyle w:val="Normal"/>
        <w:shd w:fill="FFFFFF" w:val="clear"/>
        <w:ind w:firstLine="450"/>
        <w:jc w:val="both"/>
        <w:rPr/>
      </w:pPr>
      <w:r>
        <w:rPr/>
        <w:t xml:space="preserve">– </w:t>
      </w:r>
      <w:r>
        <w:rPr>
          <w:color w:val="000000"/>
        </w:rPr>
        <w:t xml:space="preserve">Нахалка! </w:t>
      </w:r>
    </w:p>
    <w:p>
      <w:pPr>
        <w:pStyle w:val="Normal"/>
        <w:shd w:fill="FFFFFF" w:val="clear"/>
        <w:tabs>
          <w:tab w:val="clear" w:pos="708"/>
          <w:tab w:val="left" w:pos="2246" w:leader="none"/>
          <w:tab w:val="left" w:pos="4526" w:leader="none"/>
        </w:tabs>
        <w:ind w:firstLine="450"/>
        <w:jc w:val="both"/>
        <w:rPr/>
      </w:pPr>
      <w:r>
        <w:rPr/>
        <w:t xml:space="preserve">– </w:t>
      </w:r>
      <w:r>
        <w:rPr>
          <w:color w:val="000000"/>
        </w:rPr>
        <w:t>В общем, чтобы хоть как-то отвязаться от Толокна (ему сразу донесли о нашей ссоре), я всё-таки решилась. Не думай, пожалуйста, что я прямо рвалась участвовать в этом дурацком эксперименте, у меня ведь тоже есть элементарное чувство опасности и здравого смысла. Опыт этот давал мне двухмесячную отсрочку, а может быть, и вовсе был способен помочь избавиться от Толокна. Слава богу, он хотя бы брезглив в отношении к неполноценным женщинам, хотя бы эта неполноцен</w:t>
        <w:softHyphen/>
        <w:t xml:space="preserve">ность заключалась в плохом зрении. </w:t>
      </w:r>
    </w:p>
    <w:p>
      <w:pPr>
        <w:pStyle w:val="Normal"/>
        <w:shd w:fill="FFFFFF" w:val="clear"/>
        <w:ind w:firstLine="450"/>
        <w:jc w:val="both"/>
        <w:rPr/>
      </w:pPr>
      <w:r>
        <w:rPr/>
        <w:t xml:space="preserve">– </w:t>
      </w:r>
      <w:r>
        <w:rPr>
          <w:color w:val="000000"/>
        </w:rPr>
        <w:t>Ничего не понимаю! У тебя всё отрастёт. Это раз, а во-вторых, ты же но</w:t>
        <w:softHyphen/>
        <w:t>сишь очки…</w:t>
      </w:r>
    </w:p>
    <w:p>
      <w:pPr>
        <w:pStyle w:val="Normal"/>
        <w:shd w:fill="FFFFFF" w:val="clear"/>
        <w:ind w:firstLine="450"/>
        <w:jc w:val="both"/>
        <w:rPr/>
      </w:pPr>
      <w:r>
        <w:rPr/>
        <w:t xml:space="preserve">– </w:t>
      </w:r>
      <w:r>
        <w:rPr>
          <w:color w:val="000000"/>
        </w:rPr>
        <w:t>Я ж тебе, по-моему, говорила – это в основном в имиджевых целях, для солидности, так сказать, чтоб народ на работе меньше смущать, ну и для защиты от того же Толокна. Я вполне могу обходиться без всякой оптики. А вот наш амбулаторный эксперимент очень удачно способствует распространению слухов о том, что со мной произошёл несчаст</w:t>
        <w:softHyphen/>
        <w:t>ный случай. И я эти слухи не тороплюсь опровергать. Слава богу, о лаборатории Кру</w:t>
        <w:softHyphen/>
        <w:t>толоба на Острове знают мало. Так что вот… Теперь ты…</w:t>
      </w:r>
    </w:p>
    <w:p>
      <w:pPr>
        <w:pStyle w:val="Normal"/>
        <w:shd w:fill="FFFFFF" w:val="clear"/>
        <w:ind w:firstLine="450"/>
        <w:jc w:val="both"/>
        <w:rPr/>
      </w:pPr>
      <w:r>
        <w:rPr/>
        <w:t xml:space="preserve">– </w:t>
      </w:r>
      <w:r>
        <w:rPr>
          <w:color w:val="000000"/>
        </w:rPr>
        <w:t xml:space="preserve">Теперь я хочу попросить у тебя прощения, </w:t>
      </w:r>
      <w:r>
        <w:rPr/>
        <w:t xml:space="preserve">– </w:t>
      </w:r>
      <w:r>
        <w:rPr>
          <w:color w:val="000000"/>
        </w:rPr>
        <w:t xml:space="preserve">Юрген давно уже сидел на кровати, а тут пододвинулся к Гизелле и попытался её несмело обнять. </w:t>
      </w:r>
    </w:p>
    <w:p>
      <w:pPr>
        <w:pStyle w:val="Normal"/>
        <w:shd w:fill="FFFFFF" w:val="clear"/>
        <w:ind w:firstLine="450"/>
        <w:jc w:val="both"/>
        <w:rPr/>
      </w:pPr>
      <w:r>
        <w:rPr/>
        <w:t xml:space="preserve">– </w:t>
      </w:r>
      <w:r>
        <w:rPr>
          <w:color w:val="000000"/>
        </w:rPr>
        <w:t xml:space="preserve">Однако это ещё не всё, </w:t>
      </w:r>
      <w:r>
        <w:rPr/>
        <w:t xml:space="preserve">– </w:t>
      </w:r>
      <w:r>
        <w:rPr>
          <w:color w:val="000000"/>
        </w:rPr>
        <w:t xml:space="preserve">она слегка отодвинулась, </w:t>
      </w:r>
      <w:r>
        <w:rPr/>
        <w:t xml:space="preserve">– </w:t>
      </w:r>
      <w:r>
        <w:rPr>
          <w:color w:val="000000"/>
        </w:rPr>
        <w:t>дослушай меня до конца, может быть, расхочешь просить у меня прощения. Дело в том, что вещества, обес</w:t>
        <w:softHyphen/>
        <w:t>печивающие  восстановление формы конечности, так же как и стимуляторы рос</w:t>
        <w:softHyphen/>
        <w:t>та, имеют генетическое происхождение или, точнее – работают на генном уровне.</w:t>
      </w:r>
    </w:p>
    <w:p>
      <w:pPr>
        <w:pStyle w:val="Normal"/>
        <w:shd w:fill="FFFFFF" w:val="clear"/>
        <w:ind w:firstLine="450"/>
        <w:jc w:val="both"/>
        <w:rPr/>
      </w:pPr>
      <w:r>
        <w:rPr/>
        <w:t xml:space="preserve">– </w:t>
      </w:r>
      <w:r>
        <w:rPr>
          <w:color w:val="000000"/>
        </w:rPr>
        <w:t xml:space="preserve">Ну и что? </w:t>
      </w:r>
      <w:r>
        <w:rPr/>
        <w:t xml:space="preserve">– </w:t>
      </w:r>
      <w:r>
        <w:rPr>
          <w:color w:val="000000"/>
        </w:rPr>
        <w:t xml:space="preserve">насторожился Юрген. </w:t>
      </w:r>
    </w:p>
    <w:p>
      <w:pPr>
        <w:pStyle w:val="Normal"/>
        <w:shd w:fill="FFFFFF" w:val="clear"/>
        <w:ind w:firstLine="450"/>
        <w:jc w:val="both"/>
        <w:rPr/>
      </w:pPr>
      <w:r>
        <w:rPr/>
        <w:t xml:space="preserve">– </w:t>
      </w:r>
      <w:r>
        <w:rPr>
          <w:color w:val="000000"/>
        </w:rPr>
        <w:t>А то… Эти вещества, как только начинают действовать, взаимодействуют с генетическим материалом и наследствен</w:t>
        <w:softHyphen/>
        <w:t xml:space="preserve">ной памятью организма. Надстройка утраченных деталей идёт как бы вновь формируемыми блоками, и на содержимое этих блоков влияет не только их обладатель, но и его довольно далёкие предки. Например, у Кайла до ампутации всех конечностей был 46-й размер ноги и пальцы рук, как у знатного мясника, а теперь он носит 39-й и является счастливым обладателем длинных изящных музыкальных пальцев. </w:t>
      </w:r>
    </w:p>
    <w:p>
      <w:pPr>
        <w:pStyle w:val="Normal"/>
        <w:shd w:fill="FFFFFF" w:val="clear"/>
        <w:ind w:firstLine="450"/>
        <w:jc w:val="both"/>
        <w:rPr/>
      </w:pPr>
      <w:r>
        <w:rPr/>
        <w:t xml:space="preserve">– </w:t>
      </w:r>
      <w:r>
        <w:rPr>
          <w:color w:val="000000"/>
        </w:rPr>
        <w:t xml:space="preserve">Не зря мучился, </w:t>
      </w:r>
      <w:r>
        <w:rPr/>
        <w:t>–</w:t>
      </w:r>
      <w:r>
        <w:rPr>
          <w:color w:val="000000"/>
        </w:rPr>
        <w:t xml:space="preserve"> усмехнулся Юрген, но тут же </w:t>
      </w:r>
      <w:r>
        <w:rPr/>
        <w:t>встре</w:t>
      </w:r>
      <w:r>
        <w:rPr>
          <w:color w:val="000000"/>
        </w:rPr>
        <w:t xml:space="preserve">вожено спросил </w:t>
      </w:r>
      <w:r>
        <w:rPr/>
        <w:t xml:space="preserve">– </w:t>
      </w:r>
      <w:r>
        <w:rPr>
          <w:color w:val="000000"/>
        </w:rPr>
        <w:t xml:space="preserve">а к тебе это какое имеет отношение? </w:t>
      </w:r>
    </w:p>
    <w:p>
      <w:pPr>
        <w:pStyle w:val="Normal"/>
        <w:shd w:fill="FFFFFF" w:val="clear"/>
        <w:ind w:firstLine="450"/>
        <w:jc w:val="both"/>
        <w:rPr/>
      </w:pPr>
      <w:r>
        <w:rPr/>
        <w:t xml:space="preserve">– </w:t>
      </w:r>
      <w:r>
        <w:rPr>
          <w:color w:val="000000"/>
        </w:rPr>
        <w:t xml:space="preserve">Самое прямое, </w:t>
      </w:r>
      <w:r>
        <w:rPr/>
        <w:t xml:space="preserve">– </w:t>
      </w:r>
      <w:r>
        <w:rPr>
          <w:color w:val="000000"/>
        </w:rPr>
        <w:t xml:space="preserve">усмехнулась Гизелла, </w:t>
      </w:r>
      <w:r>
        <w:rPr/>
        <w:t xml:space="preserve">– </w:t>
      </w:r>
      <w:r>
        <w:rPr>
          <w:color w:val="000000"/>
        </w:rPr>
        <w:t>кто-то из моих ненаглядных родственнич</w:t>
        <w:softHyphen/>
        <w:t>ков в десятом колене</w:t>
      </w:r>
      <w:r>
        <w:rPr/>
        <w:t xml:space="preserve">, </w:t>
      </w:r>
      <w:r>
        <w:rPr>
          <w:color w:val="000000"/>
        </w:rPr>
        <w:t>не меньше, обладал изрядным дефектом, и теперь у меня вмес</w:t>
        <w:softHyphen/>
        <w:t xml:space="preserve">то нормальной ноги растёт чёрт знает что… Показать?  </w:t>
      </w:r>
    </w:p>
    <w:p>
      <w:pPr>
        <w:pStyle w:val="Normal"/>
        <w:shd w:fill="FFFFFF" w:val="clear"/>
        <w:ind w:firstLine="450"/>
        <w:jc w:val="both"/>
        <w:rPr/>
      </w:pPr>
      <w:r>
        <w:rPr/>
        <w:t xml:space="preserve">– </w:t>
      </w:r>
      <w:r>
        <w:rPr>
          <w:color w:val="000000"/>
        </w:rPr>
        <w:t xml:space="preserve">М-м-м… </w:t>
      </w:r>
      <w:r>
        <w:rPr/>
        <w:t xml:space="preserve">– </w:t>
      </w:r>
      <w:r>
        <w:rPr>
          <w:color w:val="000000"/>
        </w:rPr>
        <w:t>сказал Юрген.</w:t>
      </w:r>
    </w:p>
    <w:p>
      <w:pPr>
        <w:pStyle w:val="Normal"/>
        <w:shd w:fill="FFFFFF" w:val="clear"/>
        <w:ind w:firstLine="450"/>
        <w:jc w:val="both"/>
        <w:rPr/>
      </w:pPr>
      <w:r>
        <w:rPr/>
        <w:t xml:space="preserve">– </w:t>
      </w:r>
      <w:r>
        <w:rPr>
          <w:color w:val="000000"/>
        </w:rPr>
        <w:t>Гассан ибн Крутолоб</w:t>
      </w:r>
      <w:r>
        <w:rPr/>
        <w:t xml:space="preserve"> </w:t>
      </w:r>
      <w:r>
        <w:rPr>
          <w:color w:val="000000"/>
        </w:rPr>
        <w:t>совершенно не гарантирует исправ</w:t>
        <w:softHyphen/>
        <w:t xml:space="preserve">ления создавшегося положения. </w:t>
      </w:r>
    </w:p>
    <w:p>
      <w:pPr>
        <w:pStyle w:val="Normal"/>
        <w:shd w:fill="FFFFFF" w:val="clear"/>
        <w:ind w:firstLine="450"/>
        <w:jc w:val="both"/>
        <w:rPr/>
      </w:pPr>
      <w:r>
        <w:rPr/>
        <w:t xml:space="preserve">– </w:t>
      </w:r>
      <w:r>
        <w:rPr>
          <w:color w:val="000000"/>
        </w:rPr>
        <w:t>Это...</w:t>
      </w:r>
      <w:r>
        <w:rPr/>
        <w:t xml:space="preserve"> – </w:t>
      </w:r>
      <w:r>
        <w:rPr>
          <w:color w:val="000000"/>
        </w:rPr>
        <w:t xml:space="preserve">сказал Юрген. </w:t>
      </w:r>
    </w:p>
    <w:p>
      <w:pPr>
        <w:pStyle w:val="Normal"/>
        <w:shd w:fill="FFFFFF" w:val="clear"/>
        <w:ind w:firstLine="450"/>
        <w:jc w:val="both"/>
        <w:rPr/>
      </w:pPr>
      <w:r>
        <w:rPr/>
        <w:t xml:space="preserve">– </w:t>
      </w:r>
      <w:r>
        <w:rPr>
          <w:color w:val="000000"/>
        </w:rPr>
        <w:t>Раньше никогда с подобным не сталкивались, как ты сам понимаешь. Мужики как один благополучно проскочили – при тьме личных недостатков с наследственностью у них всё в порядке. Гассан ибн Крутолоб не знает даже, как распознать такой наследственный дефект на ранней стадии. Максимум, что он мог предложить – отрезать всё лишнее и подождать, пока проблема в процессе исследований каким-нибудь образом разрешится. Я не согласилась: лучше хоть какую-то ногу иметь, типа – на перспективу, тем более что со временем, может и удастся обойтись без костылей…</w:t>
      </w:r>
    </w:p>
    <w:p>
      <w:pPr>
        <w:pStyle w:val="Normal"/>
        <w:shd w:fill="FFFFFF" w:val="clear"/>
        <w:ind w:firstLine="450"/>
        <w:jc w:val="both"/>
        <w:rPr/>
      </w:pPr>
      <w:r>
        <w:rPr/>
        <w:t xml:space="preserve">– </w:t>
      </w:r>
      <w:r>
        <w:rPr>
          <w:color w:val="000000"/>
        </w:rPr>
        <w:t xml:space="preserve">А что... Вот, стало быть… Если не... То, значит потом… </w:t>
      </w:r>
      <w:r>
        <w:rPr/>
        <w:t xml:space="preserve">– </w:t>
      </w:r>
      <w:r>
        <w:rPr>
          <w:color w:val="000000"/>
        </w:rPr>
        <w:t xml:space="preserve">сказал Юрген. Гизелла пересела на всё ещё стоявший рядом стул. Гизелла вместе со стулом решительно отодвинулась от  кровати. Гизелла наклонилась, взяла костыли и неловко встала, ловя равновесие. </w:t>
      </w:r>
    </w:p>
    <w:p>
      <w:pPr>
        <w:pStyle w:val="Normal"/>
        <w:shd w:fill="FFFFFF" w:val="clear"/>
        <w:ind w:firstLine="450"/>
        <w:jc w:val="both"/>
        <w:rPr/>
      </w:pPr>
      <w:r>
        <w:rPr/>
        <w:t xml:space="preserve">– </w:t>
      </w:r>
      <w:r>
        <w:rPr>
          <w:color w:val="000000"/>
        </w:rPr>
        <w:t xml:space="preserve">Извини, что я отняла у тебя столько времени… </w:t>
      </w:r>
    </w:p>
    <w:p>
      <w:pPr>
        <w:pStyle w:val="Normal"/>
        <w:shd w:fill="FFFFFF" w:val="clear"/>
        <w:ind w:firstLine="450"/>
        <w:jc w:val="both"/>
        <w:rPr/>
      </w:pPr>
      <w:r>
        <w:rPr>
          <w:color w:val="000000"/>
        </w:rPr>
        <w:t>Юрген вышел из ступора и, не дожидаясь, когда она укрепится на костылях и сделает шаг, поймал Гизеллу за локоть и несильно потянул на себя. Она тут же потеряла равновесие и, чтобы не упасть, села на кровать. Юрген отобрал у Гизеллы костыли, с грохотом отбросил их но</w:t>
        <w:softHyphen/>
        <w:t>гой подальше и легко, словно маленького ребёнка, пересадил её себе на колени. Он погладил Гизеллу по голове, ласково так, утешающе, и аккуратно снял очки, поло</w:t>
        <w:softHyphen/>
        <w:t>жив их на тумбочку. Гизелла состроила большие глаза.</w:t>
      </w:r>
    </w:p>
    <w:p>
      <w:pPr>
        <w:pStyle w:val="Normal"/>
        <w:shd w:fill="FFFFFF" w:val="clear"/>
        <w:ind w:firstLine="450"/>
        <w:jc w:val="both"/>
        <w:rPr/>
      </w:pPr>
      <w:r>
        <w:rPr/>
        <w:t xml:space="preserve">– </w:t>
      </w:r>
      <w:r>
        <w:rPr>
          <w:color w:val="000000"/>
        </w:rPr>
        <w:t>И не фиг больше носить, коли они тебе всё равно не нужны, мартышка, блин, и очки,</w:t>
      </w:r>
      <w:r>
        <w:rPr/>
        <w:t xml:space="preserve">– </w:t>
      </w:r>
      <w:r>
        <w:rPr>
          <w:color w:val="000000"/>
        </w:rPr>
        <w:t xml:space="preserve">сказал он, </w:t>
      </w:r>
      <w:r>
        <w:rPr/>
        <w:t xml:space="preserve">– </w:t>
      </w:r>
      <w:r>
        <w:rPr>
          <w:color w:val="000000"/>
        </w:rPr>
        <w:t xml:space="preserve">теперь… </w:t>
      </w:r>
      <w:r>
        <w:rPr/>
        <w:t xml:space="preserve">– </w:t>
      </w:r>
      <w:r>
        <w:rPr>
          <w:color w:val="000000"/>
        </w:rPr>
        <w:t>он потянул за язычок молнии её курточки. Гизелла попыталась сопротивляться, но Юрген мягко шлёпнул её по руке, не мешай, мол. Сняв куртку, он принялся за футболку, бормоча: «Опять без нижнего белья, а по</w:t>
        <w:softHyphen/>
        <w:t>том удивляется, чего это к ней мужики липнут!» Гизелла поёрзала у него на коленях, устраиваясь со всеми удобствами, и предупредительно подняла руки, чтобы Юргену было сподручнее её раздевать. Покончив с верхом, он принялся за брю</w:t>
        <w:softHyphen/>
        <w:t>ки. С ними провозились дольше – во-первых, попробуйте сами стянуть штаны с того, кто сидит у вас на коленях, а во-вторых, Гизелла сомневалась, стеснялась и упорствовала до последнего:</w:t>
      </w:r>
    </w:p>
    <w:p>
      <w:pPr>
        <w:pStyle w:val="Normal"/>
        <w:shd w:fill="FFFFFF" w:val="clear"/>
        <w:ind w:firstLine="450"/>
        <w:jc w:val="both"/>
        <w:rPr/>
      </w:pPr>
      <w:r>
        <w:rPr/>
        <w:t xml:space="preserve">– </w:t>
      </w:r>
      <w:r>
        <w:rPr>
          <w:color w:val="000000"/>
        </w:rPr>
        <w:t xml:space="preserve">Ну, может, хотя бы свет сначала выключим? </w:t>
      </w:r>
      <w:r>
        <w:rPr/>
        <w:t>– канючила она.</w:t>
      </w:r>
    </w:p>
    <w:p>
      <w:pPr>
        <w:pStyle w:val="Normal"/>
        <w:shd w:fill="FFFFFF" w:val="clear"/>
        <w:ind w:firstLine="450"/>
        <w:jc w:val="both"/>
        <w:rPr/>
      </w:pPr>
      <w:r>
        <w:rPr/>
        <w:t xml:space="preserve">– </w:t>
      </w:r>
      <w:r>
        <w:rPr/>
        <w:t>Да ладно, выключим, – ворчал Юрген, – нашкодила, понимаешь, теперь уж чего прятаться. Как говорят в Турции, отрубив голову невинному человеку: «Дело сделано, и не хрена об этом базарить!»</w:t>
      </w:r>
    </w:p>
    <w:p>
      <w:pPr>
        <w:pStyle w:val="Normal"/>
        <w:shd w:fill="FFFFFF" w:val="clear"/>
        <w:ind w:firstLine="450"/>
        <w:jc w:val="both"/>
        <w:rPr/>
      </w:pPr>
      <w:r>
        <w:rPr/>
        <w:t xml:space="preserve">– </w:t>
      </w:r>
      <w:r>
        <w:rPr/>
        <w:t>Не голову, а ногу, – возражала Гизелла, норовя то скрыть нижнюю часть тела под одеялом, то хотя бы правую ногу расположить поверх левой. Но Юрген по праву сильного разложил таки её во весь рост на кровати, в качестве некоей компенсации оставив трусики, и окинул представленное явление критическим взглядом:</w:t>
      </w:r>
    </w:p>
    <w:p>
      <w:pPr>
        <w:pStyle w:val="Normal"/>
        <w:shd w:fill="FFFFFF" w:val="clear"/>
        <w:ind w:firstLine="450"/>
        <w:jc w:val="both"/>
        <w:rPr/>
      </w:pPr>
      <w:r>
        <w:rPr/>
        <w:t xml:space="preserve">– </w:t>
      </w:r>
      <w:r>
        <w:rPr/>
        <w:t>Убить вас с Крутолобом мало, экспериментаторы фиговы! Или хотя бы выпороть, как следует…</w:t>
      </w:r>
    </w:p>
    <w:p>
      <w:pPr>
        <w:pStyle w:val="Normal"/>
        <w:shd w:fill="FFFFFF" w:val="clear"/>
        <w:ind w:firstLine="450"/>
        <w:jc w:val="both"/>
        <w:rPr/>
      </w:pPr>
      <w:r>
        <w:rPr/>
        <w:t xml:space="preserve">– </w:t>
      </w:r>
      <w:r>
        <w:rPr/>
        <w:t>Не знаю, как Крутолоб, но я согласна только на порку. Между прочим, давно мечтаю, истосковалась, практически. Надеюсь, ты справишься, – Гизелла отчаялась прятать ноги, зато спрятала голую и оч-чень соблазнительную грудь под скрещёнными руками. Глаза её смеялись, а губки сложились бантиком, из последних сил стараясь придать лицу серьёзное выражение.</w:t>
      </w:r>
    </w:p>
    <w:p>
      <w:pPr>
        <w:pStyle w:val="Normal"/>
        <w:shd w:fill="FFFFFF" w:val="clear"/>
        <w:ind w:firstLine="450"/>
        <w:jc w:val="both"/>
        <w:rPr/>
      </w:pPr>
      <w:r>
        <w:rPr/>
        <w:t xml:space="preserve">– </w:t>
      </w:r>
      <w:r>
        <w:rPr/>
        <w:t xml:space="preserve">Нет уж! – возмутился Юрген, – вот это я тебе точно скрывать не позволю, – он разогнул руки Гизеллы и вытянул их по швам. Само собой от рук было логично перебраться на бёдра, именно там до сих пор нарушала гармонию лишняя деталь одежды. Трусики очень удобно снимались в процессе одновременного поглаживания ног, кожа на которых приятно ласкала ладони мягкой бархатистостью. В смысле качества ощущений между ногами разницы не было никакой. В смысле же количества – под правой рукой всё было заметно тоньше и гораздо раньше кончилось. К тому же левая нога отличилась не только размерами, но и формой – Юрген при всей фантазии вряд ли смог представить столь вычурный дизайн ступни. Впрочем, при определённой широте взглядов ЭТО могло понравиться своей абсолютной нестандартностью. А может, я извращенец, подумал Юрген, но тут же успокоил себя тем, что уж больно ему нравится девочка, и уж слишком он по ней соскучился (за три-то недели!) – так что готов принять её в любом виде, пусть даже самом оригинальном или непристойном. В конце концов, КАК ходить – это её проблемы, а меня и так вполне устраивает… </w:t>
      </w:r>
    </w:p>
    <w:p>
      <w:pPr>
        <w:pStyle w:val="Normal"/>
        <w:shd w:fill="FFFFFF" w:val="clear"/>
        <w:ind w:firstLine="450"/>
        <w:jc w:val="both"/>
        <w:rPr/>
      </w:pPr>
      <w:r>
        <w:rPr>
          <w:color w:val="000000"/>
        </w:rPr>
        <w:t xml:space="preserve">Он выбросил в пустоту трусики, вернулся «наверх» и пробежался быстрыми лёгкими поцелуйчиками по всему тёплому и призывно подрагивающему телу: от ямочки на шее, через ложбинку между упругими холмами с задорно торчащими кнопками, чуть застрял в круглой дырочке пупка на плоском, но при этом мягком животике, прочесал треугольник щекотных зарослей перед развилкой, на которой, после едва заметной, невольной паузы, свернул вправо, отметившись на бедре, коленке, сгибе над пяткой, и поставил точку на красивом ровном большом пальчике с пламенеющим пятачком ухоженного ногтя. </w:t>
      </w:r>
    </w:p>
    <w:p>
      <w:pPr>
        <w:pStyle w:val="Normal"/>
        <w:shd w:fill="FFFFFF" w:val="clear"/>
        <w:ind w:firstLine="450"/>
        <w:jc w:val="both"/>
        <w:rPr/>
      </w:pPr>
      <w:r>
        <w:rPr/>
        <w:t xml:space="preserve">– </w:t>
      </w:r>
      <w:r>
        <w:rPr>
          <w:color w:val="000000"/>
        </w:rPr>
        <w:t xml:space="preserve">Надо же, оказывается, какой кайф! </w:t>
      </w:r>
      <w:r>
        <w:rPr/>
        <w:t>–</w:t>
      </w:r>
      <w:r>
        <w:rPr>
          <w:color w:val="000000"/>
        </w:rPr>
        <w:t xml:space="preserve"> не без удивления и раскаяния подумал Юрген, </w:t>
      </w:r>
      <w:r>
        <w:rPr/>
        <w:t xml:space="preserve">– </w:t>
      </w:r>
      <w:r>
        <w:rPr>
          <w:color w:val="000000"/>
        </w:rPr>
        <w:t xml:space="preserve">и какого хрена я столько времени строил из себя оскорблённую невинность?! </w:t>
      </w:r>
    </w:p>
    <w:p>
      <w:pPr>
        <w:pStyle w:val="Normal"/>
        <w:shd w:fill="FFFFFF" w:val="clear"/>
        <w:ind w:firstLine="450"/>
        <w:jc w:val="both"/>
        <w:rPr/>
      </w:pPr>
      <w:r>
        <w:rPr/>
        <w:t xml:space="preserve">– </w:t>
      </w:r>
      <w:r>
        <w:rPr/>
        <w:t xml:space="preserve">Ух, ты! Классно! – </w:t>
      </w:r>
      <w:r>
        <w:rPr>
          <w:color w:val="000000"/>
        </w:rPr>
        <w:t xml:space="preserve">Гизелла явно разделяла его невысказанные мысли об удовольствии, </w:t>
      </w:r>
      <w:r>
        <w:rPr/>
        <w:t>–</w:t>
      </w:r>
      <w:r>
        <w:rPr>
          <w:color w:val="000000"/>
        </w:rPr>
        <w:t xml:space="preserve"> а теперь то же самое, только по левому маршруту… Или тебе неприятно?</w:t>
      </w:r>
    </w:p>
    <w:p>
      <w:pPr>
        <w:pStyle w:val="Normal"/>
        <w:shd w:fill="FFFFFF" w:val="clear"/>
        <w:ind w:firstLine="450"/>
        <w:jc w:val="both"/>
        <w:rPr/>
      </w:pPr>
      <w:r>
        <w:rPr/>
        <w:t xml:space="preserve">– </w:t>
      </w:r>
      <w:r>
        <w:rPr/>
        <w:t>Нет, конечно. Главное, чтобы тебе нравилось.</w:t>
      </w:r>
    </w:p>
    <w:p>
      <w:pPr>
        <w:pStyle w:val="Normal"/>
        <w:shd w:fill="FFFFFF" w:val="clear"/>
        <w:ind w:firstLine="450"/>
        <w:jc w:val="both"/>
        <w:rPr/>
      </w:pPr>
      <w:r>
        <w:rPr/>
        <w:t xml:space="preserve">– </w:t>
      </w:r>
      <w:r>
        <w:rPr/>
        <w:t>Мне понравиться, – заверила Гизелла, – мне ТАК понравится даже больше – разве можно забывать и обижать маленьких и слабеньких? Они наоборот требуют повышенного внимания и заботы…</w:t>
      </w:r>
    </w:p>
    <w:p>
      <w:pPr>
        <w:pStyle w:val="Normal"/>
        <w:shd w:fill="FFFFFF" w:val="clear"/>
        <w:ind w:firstLine="450"/>
        <w:jc w:val="both"/>
        <w:rPr/>
      </w:pPr>
      <w:r>
        <w:rPr/>
        <w:t xml:space="preserve">Юрген не возражал и совершил ещё один заход, несколько разнообразив маршрут: например, не СКВОЗЬ грудь, а взобравшись на каждую из возвышенностей по очереди; не только губами, но зубами и языком, особенно в самых отзывчивых местах, а странную маленькую (и от того неожиданно лёгкую) ногу даже поднял, поцеловав и сверху – в куполообразный подъём; и снизу – в почему-то очень тёплую на ощупь малиновую «ладошку», похожую на два прилипших друг к другу, крепко надутых мячика, причём пятка была меньшим из них; и в пальчики, прихотливо согнувшиеся пополам и не желающие разгибаться. Тем не менее, в какой бы форме они не находились, в отличном педикюре им также отказано не было. </w:t>
      </w:r>
    </w:p>
    <w:p>
      <w:pPr>
        <w:pStyle w:val="Normal"/>
        <w:shd w:fill="FFFFFF" w:val="clear"/>
        <w:ind w:firstLine="450"/>
        <w:jc w:val="both"/>
        <w:rPr/>
      </w:pPr>
      <w:r>
        <w:rPr/>
        <w:t>По наблюдениям Юргена, эти ласки у Гизеллы действительно не вызывали, мягко говоря, отрицательных эмоций. Более того, она уже явно была готова ПРЫГНУТЬ, но пока, прерывисто дыша, только предложила выключить свет:</w:t>
      </w:r>
    </w:p>
    <w:p>
      <w:pPr>
        <w:pStyle w:val="Normal"/>
        <w:shd w:fill="FFFFFF" w:val="clear"/>
        <w:ind w:firstLine="450"/>
        <w:jc w:val="both"/>
        <w:rPr/>
      </w:pPr>
      <w:r>
        <w:rPr/>
        <w:t xml:space="preserve">– </w:t>
      </w:r>
      <w:r>
        <w:rPr/>
        <w:t xml:space="preserve">Надеюсь, ты уже налюбовался на моё безобразие, а то фигачит прямо в глаза…   </w:t>
      </w:r>
      <w:r>
        <w:rPr>
          <w:color w:val="000000"/>
        </w:rPr>
        <w:t xml:space="preserve">   </w:t>
      </w:r>
    </w:p>
    <w:p>
      <w:pPr>
        <w:pStyle w:val="Normal"/>
        <w:shd w:fill="FFFFFF" w:val="clear"/>
        <w:ind w:firstLine="450"/>
        <w:jc w:val="both"/>
        <w:rPr/>
      </w:pPr>
      <w:r>
        <w:rPr/>
        <w:t xml:space="preserve">– </w:t>
      </w:r>
      <w:r>
        <w:rPr/>
        <w:t>Налюбовался, – хмыкнул Юрген, щёлкая выключателем, – а тебе это безобразие не помешает? С твоим-то темпераментом…</w:t>
      </w:r>
    </w:p>
    <w:p>
      <w:pPr>
        <w:pStyle w:val="Normal"/>
        <w:shd w:fill="FFFFFF" w:val="clear"/>
        <w:ind w:firstLine="450"/>
        <w:jc w:val="both"/>
        <w:rPr/>
      </w:pPr>
      <w:r>
        <w:rPr/>
        <w:t xml:space="preserve">– </w:t>
      </w:r>
      <w:r>
        <w:rPr/>
        <w:t xml:space="preserve">Не знаю, ещё не пробовала, – Гизелла не отказала себе в удовольствии дать сдачи: даже в темноте, даже, несмотря на изрядное возбуждение, в её голосе слышалась насмешка, – </w:t>
      </w:r>
      <w:r>
        <w:rPr>
          <w:color w:val="000000"/>
        </w:rPr>
        <w:t xml:space="preserve">главное, чтобы тебе не мешала. </w:t>
      </w:r>
    </w:p>
    <w:p>
      <w:pPr>
        <w:pStyle w:val="Normal"/>
        <w:shd w:fill="FFFFFF" w:val="clear"/>
        <w:ind w:firstLine="450"/>
        <w:jc w:val="both"/>
        <w:rPr/>
      </w:pPr>
      <w:r>
        <w:rPr/>
        <w:t xml:space="preserve">– </w:t>
      </w:r>
      <w:r>
        <w:rPr>
          <w:color w:val="000000"/>
        </w:rPr>
        <w:t>Мне не мешает. Но ты же знаешь, я люблю полежать…</w:t>
      </w:r>
    </w:p>
    <w:p>
      <w:pPr>
        <w:pStyle w:val="Normal"/>
        <w:shd w:fill="FFFFFF" w:val="clear"/>
        <w:ind w:firstLine="450"/>
        <w:jc w:val="both"/>
        <w:rPr/>
      </w:pPr>
      <w:r>
        <w:rPr/>
        <w:t xml:space="preserve">– </w:t>
      </w:r>
      <w:r>
        <w:rPr/>
        <w:t>Я знаю, что ты известный лентяй… Вот это, например, что?</w:t>
      </w:r>
    </w:p>
    <w:p>
      <w:pPr>
        <w:pStyle w:val="Normal"/>
        <w:shd w:fill="FFFFFF" w:val="clear"/>
        <w:ind w:firstLine="450"/>
        <w:jc w:val="both"/>
        <w:rPr/>
      </w:pPr>
      <w:r>
        <w:rPr/>
        <w:t xml:space="preserve">– </w:t>
      </w:r>
      <w:r>
        <w:rPr/>
        <w:t>Это?.. Или это?</w:t>
      </w:r>
    </w:p>
    <w:p>
      <w:pPr>
        <w:pStyle w:val="Normal"/>
        <w:shd w:fill="FFFFFF" w:val="clear"/>
        <w:ind w:firstLine="450"/>
        <w:jc w:val="both"/>
        <w:rPr/>
      </w:pPr>
      <w:r>
        <w:rPr/>
        <w:t xml:space="preserve">– </w:t>
      </w:r>
      <w:r>
        <w:rPr/>
        <w:t>Вот это – совершенно в данной ситуации лишнее… Маленький, да? Без посторонней помощи раздеться не можешь?.. А ЭТО я и без тебя знаю, что… Ишь, спрятался!</w:t>
      </w:r>
      <w:r>
        <w:rPr>
          <w:color w:val="000000"/>
        </w:rPr>
        <w:t xml:space="preserve"> </w:t>
      </w:r>
    </w:p>
    <w:p>
      <w:pPr>
        <w:pStyle w:val="Normal"/>
        <w:shd w:fill="FFFFFF" w:val="clear"/>
        <w:ind w:firstLine="450"/>
        <w:jc w:val="both"/>
        <w:rPr/>
      </w:pPr>
      <w:r>
        <w:rPr/>
        <w:t xml:space="preserve">– </w:t>
      </w:r>
      <w:r>
        <w:rPr>
          <w:color w:val="000000"/>
        </w:rPr>
        <w:t>Я не прятался, я заскучал без внимания…</w:t>
      </w:r>
    </w:p>
    <w:p>
      <w:pPr>
        <w:pStyle w:val="Normal"/>
        <w:shd w:fill="FFFFFF" w:val="clear"/>
        <w:ind w:firstLine="450"/>
        <w:jc w:val="both"/>
        <w:rPr/>
      </w:pPr>
      <w:r>
        <w:rPr/>
        <w:t xml:space="preserve">– </w:t>
      </w:r>
      <w:r>
        <w:rPr>
          <w:color w:val="000000"/>
        </w:rPr>
        <w:t xml:space="preserve">У-у, какие мы привередливые!.. </w:t>
      </w:r>
    </w:p>
    <w:p>
      <w:pPr>
        <w:pStyle w:val="Normal"/>
        <w:shd w:fill="FFFFFF" w:val="clear"/>
        <w:ind w:firstLine="450"/>
        <w:jc w:val="both"/>
        <w:rPr/>
      </w:pPr>
      <w:r>
        <w:rPr/>
        <w:t xml:space="preserve">– </w:t>
      </w:r>
      <w:r>
        <w:rPr>
          <w:color w:val="000000"/>
        </w:rPr>
        <w:t xml:space="preserve">Конечно, то нет тебя, то отвлекаешься… </w:t>
      </w:r>
    </w:p>
    <w:p>
      <w:pPr>
        <w:pStyle w:val="Normal"/>
        <w:shd w:fill="FFFFFF" w:val="clear"/>
        <w:ind w:firstLine="450"/>
        <w:jc w:val="both"/>
        <w:rPr/>
      </w:pPr>
      <w:r>
        <w:rPr/>
        <w:t xml:space="preserve">– </w:t>
      </w:r>
      <w:r>
        <w:rPr>
          <w:color w:val="000000"/>
        </w:rPr>
        <w:t>Скажи спасибо, что вообще пришла. Еле дошла. 10-й этаж, без лифта, на одной ноге…</w:t>
      </w:r>
    </w:p>
    <w:p>
      <w:pPr>
        <w:pStyle w:val="Normal"/>
        <w:shd w:fill="FFFFFF" w:val="clear"/>
        <w:ind w:firstLine="450"/>
        <w:jc w:val="both"/>
        <w:rPr/>
      </w:pPr>
      <w:r>
        <w:rPr/>
        <w:t xml:space="preserve">– </w:t>
      </w:r>
      <w:r>
        <w:rPr/>
        <w:t>Дурная голова ноге покоя не даёт…</w:t>
      </w:r>
    </w:p>
    <w:p>
      <w:pPr>
        <w:pStyle w:val="Normal"/>
        <w:shd w:fill="FFFFFF" w:val="clear"/>
        <w:ind w:firstLine="450"/>
        <w:jc w:val="both"/>
        <w:rPr>
          <w:color w:val="000000"/>
        </w:rPr>
      </w:pPr>
      <w:r>
        <w:rPr/>
        <w:t xml:space="preserve">– </w:t>
      </w:r>
      <w:r>
        <w:rPr/>
        <w:t>Нахал, ты ещё смеешь…</w:t>
      </w:r>
    </w:p>
    <w:p>
      <w:pPr>
        <w:pStyle w:val="Normal"/>
        <w:shd w:fill="FFFFFF" w:val="clear"/>
        <w:ind w:firstLine="450"/>
        <w:jc w:val="both"/>
        <w:rPr/>
      </w:pPr>
      <w:r>
        <w:rPr/>
        <w:t xml:space="preserve">– </w:t>
      </w:r>
      <w:r>
        <w:rPr>
          <w:color w:val="000000"/>
        </w:rPr>
        <w:t>Я строг, но справедлив...</w:t>
      </w:r>
    </w:p>
    <w:p>
      <w:pPr>
        <w:pStyle w:val="Normal"/>
        <w:shd w:fill="FFFFFF" w:val="clear"/>
        <w:ind w:firstLine="450"/>
        <w:jc w:val="both"/>
        <w:rPr/>
      </w:pPr>
      <w:r>
        <w:rPr/>
        <w:t xml:space="preserve">– </w:t>
      </w:r>
      <w:r>
        <w:rPr>
          <w:color w:val="000000"/>
        </w:rPr>
        <w:t>Ну да, и всю энергию на болтовню расходуешь...</w:t>
      </w:r>
    </w:p>
    <w:p>
      <w:pPr>
        <w:pStyle w:val="Normal"/>
        <w:shd w:fill="FFFFFF" w:val="clear"/>
        <w:ind w:firstLine="450"/>
        <w:jc w:val="both"/>
        <w:rPr/>
      </w:pPr>
      <w:r>
        <w:rPr/>
        <w:t xml:space="preserve">– </w:t>
      </w:r>
      <w:r>
        <w:rPr>
          <w:color w:val="000000"/>
        </w:rPr>
        <w:t xml:space="preserve">По-моему, наоборот. А руки у тебя-я-я-я!.. Ты с ума сошла! </w:t>
      </w:r>
    </w:p>
    <w:p>
      <w:pPr>
        <w:pStyle w:val="Normal"/>
        <w:shd w:fill="FFFFFF" w:val="clear"/>
        <w:ind w:firstLine="450"/>
        <w:jc w:val="both"/>
        <w:rPr/>
      </w:pPr>
      <w:r>
        <w:rPr/>
        <w:t xml:space="preserve">– </w:t>
      </w:r>
      <w:r>
        <w:rPr>
          <w:color w:val="000000"/>
        </w:rPr>
        <w:t xml:space="preserve">Ну, я же не виновата, что ты меня совсем не заводишь… </w:t>
      </w:r>
    </w:p>
    <w:p>
      <w:pPr>
        <w:pStyle w:val="Normal"/>
        <w:shd w:fill="FFFFFF" w:val="clear"/>
        <w:ind w:firstLine="450"/>
        <w:jc w:val="both"/>
        <w:rPr/>
      </w:pPr>
      <w:r>
        <w:rPr/>
        <w:t xml:space="preserve">– </w:t>
      </w:r>
      <w:r>
        <w:rPr/>
        <w:t>Это кто ещё кого не заводит… Ну где ещё тебя?..</w:t>
      </w:r>
    </w:p>
    <w:p>
      <w:pPr>
        <w:pStyle w:val="Normal"/>
        <w:shd w:fill="FFFFFF" w:val="clear"/>
        <w:ind w:firstLine="450"/>
        <w:jc w:val="both"/>
        <w:rPr>
          <w:color w:val="000000"/>
        </w:rPr>
      </w:pPr>
      <w:r>
        <w:rPr/>
        <w:t xml:space="preserve">– </w:t>
      </w:r>
      <w:r>
        <w:rPr/>
        <w:t>Везде! Везде надо. С ног (обязательно с обеих!) до головы, иначе…</w:t>
      </w:r>
    </w:p>
    <w:p>
      <w:pPr>
        <w:pStyle w:val="Normal"/>
        <w:shd w:fill="FFFFFF" w:val="clear"/>
        <w:ind w:firstLine="450"/>
        <w:jc w:val="both"/>
        <w:rPr/>
      </w:pPr>
      <w:r>
        <w:rPr/>
        <w:t xml:space="preserve">– </w:t>
      </w:r>
      <w:r>
        <w:rPr>
          <w:color w:val="000000"/>
        </w:rPr>
        <w:t xml:space="preserve">Ты просто с ног до головы фригидная женщина… М-м-м, не кусайся!  </w:t>
      </w:r>
    </w:p>
    <w:p>
      <w:pPr>
        <w:pStyle w:val="Normal"/>
        <w:shd w:fill="FFFFFF" w:val="clear"/>
        <w:ind w:firstLine="450"/>
        <w:jc w:val="both"/>
        <w:rPr/>
      </w:pPr>
      <w:r>
        <w:rPr/>
        <w:t xml:space="preserve">– </w:t>
      </w:r>
      <w:r>
        <w:rPr>
          <w:color w:val="000000"/>
        </w:rPr>
        <w:t>Я... не хотела… я не умею... Ага, растём… Крепнем!..</w:t>
      </w:r>
    </w:p>
    <w:p>
      <w:pPr>
        <w:pStyle w:val="Normal"/>
        <w:shd w:fill="FFFFFF" w:val="clear"/>
        <w:ind w:firstLine="450"/>
        <w:jc w:val="both"/>
        <w:rPr/>
      </w:pPr>
      <w:r>
        <w:rPr/>
        <w:t xml:space="preserve">– </w:t>
      </w:r>
      <w:r>
        <w:rPr/>
        <w:t xml:space="preserve">Мы-то растём, а вы-то… </w:t>
      </w:r>
      <w:r>
        <w:rPr>
          <w:color w:val="000000"/>
        </w:rPr>
        <w:t xml:space="preserve">А вы-то… что вообще умеете?.. </w:t>
      </w:r>
    </w:p>
    <w:p>
      <w:pPr>
        <w:pStyle w:val="Normal"/>
        <w:shd w:fill="FFFFFF" w:val="clear"/>
        <w:ind w:firstLine="450"/>
        <w:jc w:val="both"/>
        <w:rPr/>
      </w:pPr>
      <w:r>
        <w:rPr/>
        <w:t xml:space="preserve">– </w:t>
      </w:r>
      <w:r>
        <w:rPr/>
        <w:t xml:space="preserve">Мы… </w:t>
      </w:r>
      <w:r>
        <w:rPr>
          <w:color w:val="000000"/>
        </w:rPr>
        <w:t>Всё… Умеем… Сюда… Здесь хорошо… Больно… Глубже!..</w:t>
      </w:r>
    </w:p>
    <w:p>
      <w:pPr>
        <w:pStyle w:val="Normal"/>
        <w:shd w:fill="FFFFFF" w:val="clear"/>
        <w:ind w:firstLine="450"/>
        <w:jc w:val="both"/>
        <w:rPr/>
      </w:pPr>
      <w:r>
        <w:rPr/>
        <w:t xml:space="preserve">– </w:t>
      </w:r>
      <w:r>
        <w:rPr>
          <w:color w:val="000000"/>
        </w:rPr>
        <w:t>Рыжий, рыжий ты мой…</w:t>
      </w:r>
    </w:p>
    <w:p>
      <w:pPr>
        <w:pStyle w:val="Normal"/>
        <w:shd w:fill="FFFFFF" w:val="clear"/>
        <w:ind w:firstLine="450"/>
        <w:jc w:val="both"/>
        <w:rPr/>
      </w:pPr>
      <w:r>
        <w:rPr/>
        <w:t xml:space="preserve">– </w:t>
      </w:r>
      <w:r>
        <w:rPr/>
        <w:t xml:space="preserve">Так не больно… Ну не стесняйся же!.. </w:t>
      </w:r>
      <w:r>
        <w:rPr>
          <w:color w:val="000000"/>
        </w:rPr>
        <w:t>Садист!.. Хорошо… Здесь… Ещё-о-о-о…</w:t>
      </w:r>
    </w:p>
    <w:p>
      <w:pPr>
        <w:pStyle w:val="Normal"/>
        <w:shd w:fill="FFFFFF" w:val="clear"/>
        <w:ind w:firstLine="450"/>
        <w:jc w:val="both"/>
        <w:rPr/>
      </w:pPr>
      <w:r>
        <w:rPr/>
        <w:t xml:space="preserve">– </w:t>
      </w:r>
      <w:r>
        <w:rPr>
          <w:color w:val="000000"/>
        </w:rPr>
        <w:t>Ты… Я… Рыжий ты мой… Тёплый…</w:t>
      </w:r>
    </w:p>
    <w:p>
      <w:pPr>
        <w:pStyle w:val="Normal"/>
        <w:shd w:fill="FFFFFF" w:val="clear"/>
        <w:ind w:firstLine="450"/>
        <w:jc w:val="both"/>
        <w:rPr/>
      </w:pPr>
      <w:r>
        <w:rPr/>
        <w:t xml:space="preserve">– </w:t>
      </w:r>
      <w:r>
        <w:rPr>
          <w:color w:val="000000"/>
        </w:rPr>
        <w:t>Какой ты… Какой у тебя… Ой, бли-и-и-и-н…</w:t>
      </w:r>
    </w:p>
    <w:p>
      <w:pPr>
        <w:pStyle w:val="Normal"/>
        <w:shd w:fill="FFFFFF" w:val="clear"/>
        <w:ind w:firstLine="450"/>
        <w:jc w:val="both"/>
        <w:rPr/>
      </w:pPr>
      <w:r>
        <w:rPr/>
        <w:t xml:space="preserve">– </w:t>
      </w:r>
      <w:r>
        <w:rPr>
          <w:color w:val="000000"/>
        </w:rPr>
        <w:t>Лис ты мой… Ласковый… Хороший… Лучше всех…</w:t>
      </w:r>
    </w:p>
    <w:p>
      <w:pPr>
        <w:pStyle w:val="Normal"/>
        <w:shd w:fill="FFFFFF" w:val="clear"/>
        <w:ind w:firstLine="450"/>
        <w:jc w:val="both"/>
        <w:rPr>
          <w:color w:val="000000"/>
        </w:rPr>
      </w:pPr>
      <w:r>
        <w:rPr>
          <w:color w:val="000000"/>
        </w:rPr>
      </w:r>
    </w:p>
    <w:p>
      <w:pPr>
        <w:pStyle w:val="Normal"/>
        <w:shd w:fill="FFFFFF" w:val="clear"/>
        <w:ind w:firstLine="450"/>
        <w:jc w:val="both"/>
        <w:rPr>
          <w:color w:val="000000"/>
        </w:rPr>
      </w:pPr>
      <w:r>
        <w:rPr>
          <w:color w:val="000000"/>
        </w:rPr>
        <w:t xml:space="preserve">Глава 9. </w:t>
      </w:r>
    </w:p>
    <w:p>
      <w:pPr>
        <w:pStyle w:val="Normal"/>
        <w:shd w:fill="FFFFFF" w:val="clear"/>
        <w:ind w:firstLine="450"/>
        <w:jc w:val="both"/>
        <w:rPr/>
      </w:pPr>
      <w:r>
        <w:rPr>
          <w:color w:val="000000"/>
        </w:rPr>
        <w:t>Первый раз Юрген проснулся, когда только начало светать. Он так и не понял, отчего он проснулся (а на плохой сон он, в общем-то, не жаловался) и быс</w:t>
        <w:softHyphen/>
        <w:t>тро уснул опять. Второй раз он проснулся, когда настенные часы показывали 7:52. До звонка будильника оставалось ещё больше получаса. Тут он вспомнил, что се</w:t>
        <w:softHyphen/>
        <w:t>годня суббота, и будильник, умный будильник, запрограммированный по дням недели, звонить не будет вообще. Юрген, лёжа на спине, полюбовался на потолок, покосился на Гизеллу и вздохнул: опять всё сначала. Гизелла спала, повернувшись к нему лицом. Правда, лица видно не было. Вместо лица слегка шевелилась от ровного и беззвучного дыхания копна темно-рыжих волос. Юрген сдерживающе сглотнул, перевёл взгляд на потолок и увидел там таракана. Таракан с чувством собственного достоинства пересекал потолок по диагонали из дальнего угла в ближний. Таракан явно был чужой, из пустовавшего 108-го  номера: с одной стороны это хорошо, потому что тихо, с другой – вот тараканы оттуда ходят, жрать им там нечего… Юрген без особых эмоций следил за непрошеным гостем, но когда зарвавшийся зверь добрался да сте</w:t>
        <w:softHyphen/>
        <w:t>ны и спустился по ней на расстояние прямого выстрела, Юрген прихлопнул его тапком. Мёртвый таракан свалился в постель прямо между подушками. Слава богу, что она спит, думал Юрген, выковыривая насекомое из щели, а то бы такой визг поднялся. Кстати, мне вообще не мешало бы сменить бельё. Вот свин, расслабился, недели две не менял, не меньше, а туда же – женщину в постель затащил. Юрген повздыхал, унимая накатывающее желание, тихонько отки</w:t>
        <w:softHyphen/>
        <w:t xml:space="preserve">нул одеяло и встал. На цыпочках двинулся к окну, но споткнулся о валявшиеся на дороге костыли. Они звонко загремели. Он выругался про себя и покосился на Гизеллу. Она пошевелилась, – разгребла завал на лице, глубоко вздохнула и спряталась под одеяло с головой. </w:t>
      </w:r>
    </w:p>
    <w:p>
      <w:pPr>
        <w:pStyle w:val="Normal"/>
        <w:shd w:fill="FFFFFF" w:val="clear"/>
        <w:ind w:firstLine="450"/>
        <w:jc w:val="both"/>
        <w:rPr/>
      </w:pPr>
      <w:r>
        <w:rPr>
          <w:color w:val="000000"/>
        </w:rPr>
        <w:t>Юрген отодвинул штору и проскользнул в приоткрытую дверь балкончика. Красота-то какая! Лепота! Утреннее солнце весело скакало по пологим океанским волнам. Лёгкий и как всегда тёплый ветерок провоцировал клятву о здоровом образе жизни. Справа высилась громада строящегося науч</w:t>
        <w:softHyphen/>
        <w:t>ного корпуса. Слева берег обрывался бесконечной синью. Прямо по курсу лежала до</w:t>
        <w:softHyphen/>
        <w:t>рога, ведущая к культурному центру, и деловой части Острова. Кинув на неё вз</w:t>
        <w:softHyphen/>
        <w:t>гляд, Юрген понял, что его разбудило в первый раз. Первый раз, да, наверное, и во второй его разбудили дворники. Классические дворники и дворничихи в оранжевых фарту</w:t>
        <w:softHyphen/>
        <w:t xml:space="preserve">ках, деловито шаркавшие по тротуару центральной аллеи разнокалиберными метлами. Ласковое южное солнышко постепенно развязывало им языки, и они всё активнее переговаривались и переругивались. </w:t>
      </w:r>
    </w:p>
    <w:p>
      <w:pPr>
        <w:pStyle w:val="Normal"/>
        <w:shd w:fill="FFFFFF" w:val="clear"/>
        <w:ind w:firstLine="450"/>
        <w:jc w:val="both"/>
        <w:rPr/>
      </w:pPr>
      <w:r>
        <w:rPr/>
        <w:t xml:space="preserve">– </w:t>
      </w:r>
      <w:r>
        <w:rPr>
          <w:color w:val="000000"/>
        </w:rPr>
        <w:t>Эй, Фоминична! Твоего-то вчера опять с какой-то молодухой в «Сайгоне» видели! Смотри, проморгаешь мужика, дефицит, чай…</w:t>
      </w:r>
    </w:p>
    <w:p>
      <w:pPr>
        <w:pStyle w:val="Normal"/>
        <w:shd w:fill="FFFFFF" w:val="clear"/>
        <w:ind w:firstLine="450"/>
        <w:jc w:val="both"/>
        <w:rPr/>
      </w:pPr>
      <w:r>
        <w:rPr/>
        <w:t xml:space="preserve">– </w:t>
      </w:r>
      <w:r>
        <w:rPr/>
        <w:t>Да плюну я на эту науку, тем более что и науки нет никакой, а подамся в депутаты, сейчас в России и не таких в депутаты избирают…</w:t>
      </w:r>
    </w:p>
    <w:p>
      <w:pPr>
        <w:pStyle w:val="Normal"/>
        <w:shd w:fill="FFFFFF" w:val="clear"/>
        <w:ind w:firstLine="450"/>
        <w:jc w:val="both"/>
        <w:rPr/>
      </w:pPr>
      <w:r>
        <w:rPr/>
        <w:t xml:space="preserve">– </w:t>
      </w:r>
      <w:r>
        <w:rPr>
          <w:color w:val="000000"/>
        </w:rPr>
        <w:t>Авдей Виссарионович, должен вам сказать, что вы не правы! Нельзя же оставлять мне  для подметания такую широкую полосу. Сравните её со своей…</w:t>
      </w:r>
    </w:p>
    <w:p>
      <w:pPr>
        <w:pStyle w:val="Normal"/>
        <w:shd w:fill="FFFFFF" w:val="clear"/>
        <w:ind w:firstLine="450"/>
        <w:jc w:val="both"/>
        <w:rPr/>
      </w:pPr>
      <w:r>
        <w:rPr/>
        <w:t xml:space="preserve">– </w:t>
      </w:r>
      <w:r>
        <w:rPr/>
        <w:t>Раджив, ты кому программу показывал, не Бушу ли? То-то я смотрю, вчера электролизёр плюс с минусом попутал, полкорпуса пришлось эвакуировать из-за хлорной атаки…</w:t>
      </w:r>
    </w:p>
    <w:p>
      <w:pPr>
        <w:pStyle w:val="Normal"/>
        <w:shd w:fill="FFFFFF" w:val="clear"/>
        <w:ind w:firstLine="450"/>
        <w:jc w:val="both"/>
        <w:rPr/>
      </w:pPr>
      <w:r>
        <w:rPr/>
        <w:t xml:space="preserve">– </w:t>
      </w:r>
      <w:r>
        <w:rPr>
          <w:color w:val="000000"/>
        </w:rPr>
        <w:t>Отстань, дурак, пойдём хоть в кусты спрячемся…</w:t>
      </w:r>
    </w:p>
    <w:p>
      <w:pPr>
        <w:pStyle w:val="Normal"/>
        <w:shd w:fill="FFFFFF" w:val="clear"/>
        <w:ind w:firstLine="450"/>
        <w:jc w:val="both"/>
        <w:rPr/>
      </w:pPr>
      <w:r>
        <w:rPr/>
        <w:t xml:space="preserve">– </w:t>
      </w:r>
      <w:r>
        <w:rPr>
          <w:color w:val="000000"/>
        </w:rPr>
        <w:t xml:space="preserve">Администрация, считаю, окончательно распоясалась! Меня хотят уволить за то, что я вчера на два часа раньше с работы ушла. А что же мне делать прикажете, если в детском саду санитарный час третий день продолжается?.. </w:t>
      </w:r>
    </w:p>
    <w:p>
      <w:pPr>
        <w:pStyle w:val="Normal"/>
        <w:shd w:fill="FFFFFF" w:val="clear"/>
        <w:ind w:firstLine="450"/>
        <w:jc w:val="both"/>
        <w:rPr/>
      </w:pPr>
      <w:r>
        <w:rPr/>
        <w:t xml:space="preserve">– </w:t>
      </w:r>
      <w:r>
        <w:rPr>
          <w:color w:val="000000"/>
        </w:rPr>
        <w:t>Вы знаете, мистер Коттон, вполне вероятно, что эта реакция быстрее бы пошла в газовой фазе, но вы же видели нашу аппаратуру…</w:t>
      </w:r>
    </w:p>
    <w:p>
      <w:pPr>
        <w:pStyle w:val="Normal"/>
        <w:shd w:fill="FFFFFF" w:val="clear"/>
        <w:ind w:firstLine="450"/>
        <w:jc w:val="both"/>
        <w:rPr/>
      </w:pPr>
      <w:r>
        <w:rPr/>
        <w:t xml:space="preserve">– </w:t>
      </w:r>
      <w:r>
        <w:rPr>
          <w:color w:val="000000"/>
        </w:rPr>
        <w:t>Герман! Герман! Ты слышал, «Реал»-то всё-таки вылетел! Ну да, уже в 1/8. Набрали звезднюков</w:t>
      </w:r>
      <w:r>
        <w:rPr>
          <w:color w:val="000000"/>
          <w:vertAlign w:val="superscript"/>
        </w:rPr>
        <w:t>44-1</w:t>
      </w:r>
      <w:r>
        <w:rPr>
          <w:color w:val="000000"/>
        </w:rPr>
        <w:t>…</w:t>
      </w:r>
    </w:p>
    <w:p>
      <w:pPr>
        <w:pStyle w:val="Normal"/>
        <w:shd w:fill="FFFFFF" w:val="clear"/>
        <w:ind w:firstLine="450"/>
        <w:jc w:val="both"/>
        <w:rPr/>
      </w:pPr>
      <w:r>
        <w:rPr/>
        <w:t xml:space="preserve">– </w:t>
      </w:r>
      <w:r>
        <w:rPr>
          <w:color w:val="000000"/>
        </w:rPr>
        <w:t>Нет, может быть, я чего-то не понимаю, но неужели нельзя было сюда од</w:t>
        <w:softHyphen/>
        <w:t>ну машину пригнать? Ведь она в два раза быстрее всё бы сделала, а мы целую ночь возимся…</w:t>
      </w:r>
    </w:p>
    <w:p>
      <w:pPr>
        <w:pStyle w:val="Normal"/>
        <w:shd w:fill="FFFFFF" w:val="clear"/>
        <w:ind w:firstLine="450"/>
        <w:jc w:val="both"/>
        <w:rPr/>
      </w:pPr>
      <w:r>
        <w:rPr>
          <w:color w:val="000000"/>
        </w:rPr>
        <w:t>Дворники дружным каре дошли до ажурных ворот, ведущих на территорию гостиницы, и остановились. Смолкло мерное шуршание мётел, медленно оседала подня</w:t>
        <w:softHyphen/>
        <w:t>тая пыль. Юрген вышел из-за шторы и некоторое время стоял, привыкая к полумраку комнаты. Сегодня примерно в два часа на Остров должна была прибыть председа</w:t>
        <w:softHyphen/>
        <w:t>тельница могущественной международной организации «Женщины и научно-технический прогресс». Именно к её приезду и наводился порядок. Как обычно порядок наводили вручную. Считалось, что вручную – более качественно. Традиция эта очень древняя и, безусловно, очень почитаемая. Ковёр ручной работы, часы ручной работы, потом ав</w:t>
        <w:softHyphen/>
        <w:t>томобиль ручной сборки, и вот теперь подметание вручную, как частный случай на</w:t>
        <w:softHyphen/>
        <w:t>ведения порядка вручную. Почему-то люди до сих пор не могут уяснить, что машина, как правило, делает порученное ей дело гораздо быстрее, аккуратнее и дешевле, чем человек, а если и случается в её работе брак, то первоисточником всё равно является создатель Машины, то есть опять же человек, который попросту напортачил в программе наладки. Вот и сейчас, вместо того, чтобы выпустить на центральную аллею одну скромную подметально-поливальную машину, управляемую од</w:t>
        <w:softHyphen/>
        <w:t>ним шофёром, на работу погнали чуть ли не целую лабораторию, лишив двадцать пять человек сна совсем, и неведомо скольким жителям гостиницы сорвали самую при</w:t>
        <w:softHyphen/>
        <w:t>ятную предутреннюю дрёму, да ещё в выходной день. При этом новоявленные дворники оставили аллею в её первозданном состоянии, зато сами вывозились по уши. Правда, в отчёте будет указано, что сотрудники лаборатории отработали на общеос</w:t>
        <w:softHyphen/>
        <w:t xml:space="preserve">тровных субботниках энное количество человеко-дней. </w:t>
      </w:r>
    </w:p>
    <w:p>
      <w:pPr>
        <w:pStyle w:val="Normal"/>
        <w:shd w:fill="FFFFFF" w:val="clear"/>
        <w:ind w:firstLine="450"/>
        <w:jc w:val="both"/>
        <w:rPr/>
      </w:pPr>
      <w:r>
        <w:rPr>
          <w:color w:val="000000"/>
        </w:rPr>
        <w:t>Юрген отправился в ванную. До него донёсся вопль с улицы: «Чемизотти! Это на вашем участке дохлая собака осталась?» Юрген не выдержал и громко зас</w:t>
        <w:softHyphen/>
        <w:t>меялся, но тут же оборвал смех и посмотрел на Гизеллу. Она, как ни в чём не быва</w:t>
        <w:softHyphen/>
        <w:t>ло, спала. Во даёт, сама просила разбудить в восемь, а теперь дрыхнет. Хоть бы поинтересовалась, сколько времени. Ладно, приду из ванной, разбужу, пусть пока поспит, а то вчера вон сколько времени кувыркались – удивительно, что я сам так легко и рано проснулся. Благодаря Гизелле начался душевный подъём, не иначе. В обычном-то состоянии Юрген постоянно хотел спать – и по утрам поднимался тяжело, и обеды старался игнорировать, потому что после доброго ланча хоть спички в глаза вставляй, и вечером от баинек часов в девять спасало только пиво с боевиками. А в состоянии душевного подъёма спать хотелось гораздо меньше – возмутительно только, что душевный подъём является следствием хорошего секса, а не (к примеру) успехов в работе. А если у кого женщины нет? У меня три недели не было, и, соответственно, душевного подъёма тоже как ни бывало, один сумрак и раздражение души… Нет, нельзя ТАК от женщин зависеть – им волю дай, они тут же окончательно на шею сядут… На шею, хм… Начинают-то, как раз не с шеи… Нет, всё-таки лёжа, конечно, тоже ничего, но вчерашние физкультурные изыски…</w:t>
      </w:r>
    </w:p>
    <w:p>
      <w:pPr>
        <w:pStyle w:val="Normal"/>
        <w:shd w:fill="FFFFFF" w:val="clear"/>
        <w:ind w:firstLine="450"/>
        <w:jc w:val="both"/>
        <w:rPr/>
      </w:pPr>
      <w:r>
        <w:rPr>
          <w:color w:val="000000"/>
        </w:rPr>
        <w:t xml:space="preserve">Каковые, впрочем, пошли в ход вовсе не сразу. Первый, самый что ни на есть классический заход окончился огорчительно быстро: три недели полного воздержания молодого организма (не считать же за секс банные приключения; Юрген даже был не уверен в том, что спьяну кончил) не способствуют продолжительному сексу, хотя с интенсивностью, – он невольно жмурился от приятных воспоминаний, подставляя бока под тёплые струи, – всё было о-кей. Гизелла вроде тоже успела… И тут же, пока он релаксировал, завалившись к стеночке, ускакала в душ. Спохватившись, он двинул следом, но ванная оказалась заперта, а на все уговоры Гизелла отвечала категорическим отказом. Проблемы сломать хилый запорчик не представляло никакой, но не хотелось ссориться, едва помирившись. А ведь интересно, как она там, на одной-то ноге. Ну и маловато показалось одного раза. Неужели она сама не хочет?.. </w:t>
      </w:r>
    </w:p>
    <w:p>
      <w:pPr>
        <w:pStyle w:val="Normal"/>
        <w:shd w:fill="FFFFFF" w:val="clear"/>
        <w:ind w:firstLine="450"/>
        <w:jc w:val="both"/>
        <w:rPr/>
      </w:pPr>
      <w:r>
        <w:rPr>
          <w:color w:val="000000"/>
        </w:rPr>
        <w:t>Сама она хотела – через пару минут замок щёлкнул, и мадам предстала в двери ванной плотно упакованная в юргенов махровый халат. Он, не маленький и для хозяина, скрывал Гизеллу до пят.</w:t>
      </w:r>
    </w:p>
    <w:p>
      <w:pPr>
        <w:pStyle w:val="Normal"/>
        <w:shd w:fill="FFFFFF" w:val="clear"/>
        <w:ind w:firstLine="450"/>
        <w:jc w:val="both"/>
        <w:rPr>
          <w:color w:val="000000"/>
        </w:rPr>
      </w:pPr>
      <w:r>
        <w:rPr>
          <w:color w:val="000000"/>
        </w:rPr>
        <w:t xml:space="preserve">– </w:t>
      </w:r>
      <w:r>
        <w:rPr>
          <w:color w:val="000000"/>
        </w:rPr>
        <w:t>Неси меня в постель! – распорядилась она.</w:t>
      </w:r>
    </w:p>
    <w:p>
      <w:pPr>
        <w:pStyle w:val="Normal"/>
        <w:shd w:fill="FFFFFF" w:val="clear"/>
        <w:ind w:firstLine="450"/>
        <w:jc w:val="both"/>
        <w:rPr>
          <w:color w:val="000000"/>
        </w:rPr>
      </w:pPr>
      <w:r>
        <w:rPr>
          <w:color w:val="000000"/>
        </w:rPr>
        <w:t xml:space="preserve">– </w:t>
      </w:r>
      <w:r>
        <w:rPr>
          <w:color w:val="000000"/>
        </w:rPr>
        <w:t>Вот уж фигушки, – не упустил возможности повредничать Юрген, – прыгай сама.</w:t>
      </w:r>
    </w:p>
    <w:p>
      <w:pPr>
        <w:pStyle w:val="Normal"/>
        <w:shd w:fill="FFFFFF" w:val="clear"/>
        <w:ind w:firstLine="450"/>
        <w:jc w:val="both"/>
        <w:rPr>
          <w:color w:val="000000"/>
        </w:rPr>
      </w:pPr>
      <w:r>
        <w:rPr>
          <w:color w:val="000000"/>
        </w:rPr>
        <w:t xml:space="preserve">– </w:t>
      </w:r>
      <w:r>
        <w:rPr>
          <w:color w:val="000000"/>
        </w:rPr>
        <w:t>Отвернись!</w:t>
      </w:r>
    </w:p>
    <w:p>
      <w:pPr>
        <w:pStyle w:val="Normal"/>
        <w:shd w:fill="FFFFFF" w:val="clear"/>
        <w:ind w:firstLine="450"/>
        <w:jc w:val="both"/>
        <w:rPr>
          <w:color w:val="000000"/>
        </w:rPr>
      </w:pPr>
      <w:r>
        <w:rPr>
          <w:color w:val="000000"/>
        </w:rPr>
        <w:t xml:space="preserve">– </w:t>
      </w:r>
      <w:r>
        <w:rPr>
          <w:color w:val="000000"/>
        </w:rPr>
        <w:t>И не подумаю. Сейчас ещё и свет включу!</w:t>
      </w:r>
    </w:p>
    <w:p>
      <w:pPr>
        <w:pStyle w:val="Normal"/>
        <w:shd w:fill="FFFFFF" w:val="clear"/>
        <w:ind w:firstLine="450"/>
        <w:jc w:val="both"/>
        <w:rPr>
          <w:color w:val="000000"/>
        </w:rPr>
      </w:pPr>
      <w:r>
        <w:rPr>
          <w:color w:val="000000"/>
        </w:rPr>
        <w:t xml:space="preserve">– </w:t>
      </w:r>
      <w:r>
        <w:rPr>
          <w:color w:val="000000"/>
        </w:rPr>
        <w:t>Тогда я в ванной буду спать!</w:t>
      </w:r>
    </w:p>
    <w:p>
      <w:pPr>
        <w:pStyle w:val="Normal"/>
        <w:shd w:fill="FFFFFF" w:val="clear"/>
        <w:ind w:firstLine="450"/>
        <w:jc w:val="both"/>
        <w:rPr/>
      </w:pPr>
      <w:r>
        <w:rPr>
          <w:color w:val="000000"/>
        </w:rPr>
        <w:t xml:space="preserve">– </w:t>
      </w:r>
      <w:r>
        <w:rPr>
          <w:color w:val="000000"/>
        </w:rPr>
        <w:t xml:space="preserve">Я сомневаюсь, что МЫ вообще сегодня спать будем, – это он мог утверждать без особого риска ошибиться: до полночи оставались жалкие минуты. Но и новый день начался так, что за него не было мучительно больно. Юрген ломаться передумал, к Гизелле подошёл, но относить её в постель не стал, а, взяв за плечи, для разминки поцеловал по-отечески в лоб. Потом в нос, потом в обе щёки и далее – везде. Гизелла, разумеется, тоже позабыла свои капризы, и спустя кратчайшее время халат спланировал на пол. Что происходило дальше, Юрген затруднился бы изложить внятно и последовательно, но за наличие чувства глубокого удовлетворения у обоих вполне поручился бы своим добрым именем. Точно случилось любимое кресло, но как-то по диагонали, а вместо телевизионного ковбоя – лихо скачущая на нём Гизелла со сверкающими во тьме глазищами и развевающимися патлами. Ведьма, право слово! Точно была ванная, едва освещённая специально включённым в комнате ночником, и жаркими объятьями под прохладным искусственным дождём. Точно было два раза, а вот был ли третий, или это ему уже приснилось? А что было в самой ванной, куда так глупо его не хотела пускать Гизелла? Сладилось ли у них стоя, когда она обвила его как лиана баобаб (© г-жа Фёллер)? То есть получается четвёртый раз за два с полтиной часа? Ну это вряд ли… И тогда ли случился (если случился вообще!) продукт крутолобовской халтуры, удивительнейшим образом оказавшийся в самый пикантный момент прямо между их губами? Нормальный человек большим пальцем нормальной ноги вряд ли может стоя, а тем более вися на другом нормальном человеке, почесать кончик носа, если только этот первый человек не какая-нибудь Алина Кабаева – но получилось-то здорово! И как вообще Гизелла передвигалась по номеру, когда Юрген не носил её на руках – летала что ли? Ведь никаких её прыжков на одной ноге он не запомнил, равно как костыли провалялись там, куда с вечера он их отпихнул, а утром споткнулся – по дороге на балкон. А Гизелла так и возникала у него дороге – никак мимо не пройти, да и не хотелось… Точно – ведьма!       </w:t>
      </w:r>
    </w:p>
    <w:p>
      <w:pPr>
        <w:pStyle w:val="Normal"/>
        <w:shd w:fill="FFFFFF" w:val="clear"/>
        <w:ind w:firstLine="450"/>
        <w:jc w:val="both"/>
        <w:rPr/>
      </w:pPr>
      <w:r>
        <w:rPr>
          <w:color w:val="000000"/>
        </w:rPr>
        <w:t>В общем, распалили его эти провалы в памяти, и, возвращаясь в комнату, он за себя не ручался. Вот щас, пока она спит, я её в беспомощном состоянии да в извращённой форме, кровожадно прикидывал Юрген. Однако беспомощное состояние ему обломилась – Гизелла уже лежала на спине с открытыми гла</w:t>
        <w:softHyphen/>
        <w:t>зами, закинув руки за голову. При появлении Юргена она неторопливо подтянула сползшее одеяло, прикрыв грудь – этакая скромница. У неё была классная грудь, совсем юная, Юрген да</w:t>
        <w:softHyphen/>
        <w:t>же и не думал, что у тридцатилетней женщины может быть такая грудь. Гизелла поймала его взгляд и улыбнулась, сказав явно не то, чего он ожидал:</w:t>
      </w:r>
    </w:p>
    <w:p>
      <w:pPr>
        <w:pStyle w:val="Normal"/>
        <w:shd w:fill="FFFFFF" w:val="clear"/>
        <w:ind w:firstLine="450"/>
        <w:jc w:val="both"/>
        <w:rPr/>
      </w:pPr>
      <w:r>
        <w:rPr/>
        <w:t xml:space="preserve">– </w:t>
      </w:r>
      <w:r>
        <w:rPr>
          <w:color w:val="000000"/>
        </w:rPr>
        <w:t>Ты знаешь, мне под утро такой классный сон приснился!..</w:t>
      </w:r>
    </w:p>
    <w:p>
      <w:pPr>
        <w:pStyle w:val="Normal"/>
        <w:shd w:fill="FFFFFF" w:val="clear"/>
        <w:ind w:firstLine="450"/>
        <w:jc w:val="both"/>
        <w:rPr/>
      </w:pPr>
      <w:r>
        <w:rPr>
          <w:color w:val="000000"/>
        </w:rPr>
        <w:t>Юрген нахмурился. Он почему-то побаивался её снов, хотя её сны были, как правило, не более чем недвусмысленные. Сам он видел сны значительно реже, и почти всегда это были кошмары. Не больно-то приятно постоянно видеть кошмары, но он уже как-то к ним притерпелся. Между прочим, приятно после такого кошмара проснуться и понять, что реальность отнюдь не самая мерзкая в жизни штука. А вот Гизелле наоборот снились всякие чудеса и небылицы, но, когда она рассказывала Юргену о том, что ей приснилось, он почему-то испытывал некое беспокой</w:t>
        <w:softHyphen/>
        <w:t>ство, какой-то невнятный и вроде бы необоснованный душевный дискомфорт. Гизелле, например, снились русалки, играющие в домино на обладание лучшими боксёрами тяжёлого веса. Предпочтения отдавались, разумеется, братьям Кличко – не за качество бокса, а за смазливость мордашек. Сделавшей «рыбу» с «яйцами» и следующим розыгрышем закончившей игру мастерице доставались сразу оба брата. Случалось, впрочем, что иностранцы Кличко бывали в отъезде, и взамен победительнице предлагались отечественные братья Березуцкие</w:t>
      </w:r>
      <w:r>
        <w:rPr>
          <w:color w:val="000000"/>
          <w:vertAlign w:val="superscript"/>
        </w:rPr>
        <w:t>46-1</w:t>
      </w:r>
      <w:r>
        <w:rPr>
          <w:color w:val="000000"/>
        </w:rPr>
        <w:t xml:space="preserve">, что, по мнению знатоков, являлось отнюдь не худшей заменой. Гизелле снились академики, стоящие в очереди за «Шампанским», и покуда суть да дело, соображавшие на троих каким-нибудь дешёвеньким вискарём из шереметьевского </w:t>
      </w:r>
      <w:r>
        <w:rPr>
          <w:color w:val="000000"/>
          <w:lang w:val="en-US"/>
        </w:rPr>
        <w:t>Duty</w:t>
      </w:r>
      <w:r>
        <w:rPr>
          <w:color w:val="000000"/>
        </w:rPr>
        <w:t xml:space="preserve"> </w:t>
      </w:r>
      <w:r>
        <w:rPr>
          <w:color w:val="000000"/>
          <w:lang w:val="en-US"/>
        </w:rPr>
        <w:t>Free</w:t>
      </w:r>
      <w:r>
        <w:rPr>
          <w:color w:val="000000"/>
        </w:rPr>
        <w:t>. Гизелле снились вяжущие себе тёплые носки космонавты, потому что на МКС обещали нетрадиционное для нашего декабря похолодание, и больницы, где лечили всякие нехорошие болезни заговариванием. Нехорошие болезни выглядели алкоголиками с кондовой агитки (такие же худые, сизо-зелёные и гнущиеся) и брели прочь, немузыкально стеная хором «Не кочегары мы, не дворники…». Гизелле снились ответственные работ</w:t>
        <w:softHyphen/>
        <w:t xml:space="preserve">ники, рангом не ниже замминистра, выезжающие на сельхозработы, что представлялось совсем уж фантастикой, и она сама, под водительством не то Малахова, не то Дуни Толстой участвующая в конкурсе «Лучший по профессии» в публичном доме, что, увы, вполне могло иметь место в отнюдь недалёком прошлом… </w:t>
      </w:r>
    </w:p>
    <w:p>
      <w:pPr>
        <w:pStyle w:val="Normal"/>
        <w:shd w:fill="FFFFFF" w:val="clear"/>
        <w:ind w:firstLine="450"/>
        <w:jc w:val="both"/>
        <w:rPr/>
      </w:pPr>
      <w:r>
        <w:rPr>
          <w:color w:val="000000"/>
        </w:rPr>
        <w:t>А сегодня Гизелле приснилось собрание жителей её род</w:t>
        <w:softHyphen/>
        <w:t>ного городка Вахтенштайн, что на севере ФРГ, на котором принимался устав вновь создаваемого товарищества по совместной обработке земли. Выступал на этом собра</w:t>
        <w:softHyphen/>
        <w:t>нии её дядя, известный во всей округе стоматолог, и гневно клеймил власти за не</w:t>
        <w:softHyphen/>
        <w:t xml:space="preserve">разумный подход к экологической проблеме и разбазариванию невеликих городских земель. Он утверждал, что из-за головотяпства местного муниципалитета, земли, которую можно было бы обрабатывать совместно, уже не осталось. Что муниципалитет последнюю рубашку готов снять с народа, чтобы привлечь алчных инвесторов. Каковые к нуждам простых горожан относятся наплевательски и заботятся только о получении сверхприбылей. На последних свободных участках за этот год построены платная автостоянка, два 34-этажных жилых дома повышенной комфортности для приезжих из мегаполиса Гамбурга, здание вечерней школы для детей с задержками развития, и склад химреактивов… Юрген слушал рассказ Гизеллы, совмещая приятное с полезным: сразу расхотев доброго секса (какой тут секс при столь апокалиптическом сне!) он оделся, приготовил нехитрый холостяцкий завтрак и накрыл на стол. </w:t>
      </w:r>
    </w:p>
    <w:p>
      <w:pPr>
        <w:pStyle w:val="Normal"/>
        <w:shd w:fill="FFFFFF" w:val="clear"/>
        <w:ind w:firstLine="450"/>
        <w:jc w:val="both"/>
        <w:rPr/>
      </w:pPr>
      <w:r>
        <w:rPr/>
        <w:t xml:space="preserve">– </w:t>
      </w:r>
      <w:r>
        <w:rPr>
          <w:color w:val="000000"/>
        </w:rPr>
        <w:t>А закончилось всё совсем весело. В зал заседания, проломив стену, въехал танк с морскими пехотинцами на броне. Дядю арестовали по личному ордеру генерал-губернатора за нарушение правил хоро</w:t>
        <w:softHyphen/>
        <w:t>шего тона и отправили на фронт общественно-полезных работ – лечить запущенные по бедности зубы всему экипажу авианесущего крейсера «Адмирал Греф», прибывшему по культурному обмену между министерствами обороны. Товарищество же по совместной обработке земли единогласно постановили переимено</w:t>
        <w:softHyphen/>
        <w:t xml:space="preserve">вать в общество защиты флоры и фауны и содействия развитию индивидуальных плавсредств. </w:t>
      </w:r>
    </w:p>
    <w:p>
      <w:pPr>
        <w:pStyle w:val="Normal"/>
        <w:shd w:fill="FFFFFF" w:val="clear"/>
        <w:ind w:firstLine="450"/>
        <w:jc w:val="both"/>
        <w:rPr>
          <w:color w:val="000000"/>
        </w:rPr>
      </w:pPr>
      <w:r>
        <w:rPr>
          <w:color w:val="000000"/>
        </w:rPr>
        <w:t>Вновь уловив на себе жадный взгляд Юргена, Гизелла целомудренно подтяну</w:t>
        <w:softHyphen/>
        <w:t xml:space="preserve">ла нахально сползающее одеяло. </w:t>
      </w:r>
    </w:p>
    <w:p>
      <w:pPr>
        <w:pStyle w:val="Normal"/>
        <w:shd w:fill="FFFFFF" w:val="clear"/>
        <w:ind w:firstLine="450"/>
        <w:jc w:val="both"/>
        <w:rPr/>
      </w:pPr>
      <w:r>
        <w:rPr/>
        <w:t xml:space="preserve">– </w:t>
      </w:r>
      <w:r>
        <w:rPr>
          <w:color w:val="000000"/>
        </w:rPr>
        <w:t xml:space="preserve">Вставай, оракул, </w:t>
      </w:r>
      <w:r>
        <w:rPr/>
        <w:t xml:space="preserve">– </w:t>
      </w:r>
      <w:r>
        <w:rPr>
          <w:color w:val="000000"/>
        </w:rPr>
        <w:t xml:space="preserve">усмехнулся он, отгоняя лишние мысли, </w:t>
      </w:r>
      <w:r>
        <w:rPr/>
        <w:t xml:space="preserve">– </w:t>
      </w:r>
      <w:r>
        <w:rPr>
          <w:color w:val="000000"/>
        </w:rPr>
        <w:t xml:space="preserve">будем завтракать. </w:t>
      </w:r>
    </w:p>
    <w:p>
      <w:pPr>
        <w:pStyle w:val="Normal"/>
        <w:shd w:fill="FFFFFF" w:val="clear"/>
        <w:ind w:firstLine="450"/>
        <w:jc w:val="both"/>
        <w:rPr/>
      </w:pPr>
      <w:r>
        <w:rPr/>
        <w:t xml:space="preserve">– </w:t>
      </w:r>
      <w:r>
        <w:rPr>
          <w:color w:val="000000"/>
        </w:rPr>
        <w:t xml:space="preserve">Ты что поднялся в такую рань? Сегодня ведь суббота. </w:t>
      </w:r>
    </w:p>
    <w:p>
      <w:pPr>
        <w:pStyle w:val="Normal"/>
        <w:shd w:fill="FFFFFF" w:val="clear"/>
        <w:ind w:firstLine="450"/>
        <w:jc w:val="both"/>
        <w:rPr/>
      </w:pPr>
      <w:r>
        <w:rPr/>
        <w:t xml:space="preserve">– </w:t>
      </w:r>
      <w:r>
        <w:rPr>
          <w:color w:val="000000"/>
        </w:rPr>
        <w:t xml:space="preserve">Ты сама меня просила разбудить в восемь. А сейчас, между прочим уже почти девять. </w:t>
      </w:r>
    </w:p>
    <w:p>
      <w:pPr>
        <w:pStyle w:val="Normal"/>
        <w:shd w:fill="FFFFFF" w:val="clear"/>
        <w:ind w:firstLine="450"/>
        <w:jc w:val="both"/>
        <w:rPr/>
      </w:pPr>
      <w:r>
        <w:rPr/>
        <w:t xml:space="preserve">– </w:t>
      </w:r>
      <w:r>
        <w:rPr>
          <w:color w:val="000000"/>
        </w:rPr>
        <w:t xml:space="preserve">Разве? </w:t>
      </w:r>
      <w:r>
        <w:rPr/>
        <w:t xml:space="preserve">– </w:t>
      </w:r>
      <w:r>
        <w:rPr>
          <w:color w:val="000000"/>
        </w:rPr>
        <w:t xml:space="preserve">невинно округлила глаза Гизелла, </w:t>
      </w:r>
      <w:r>
        <w:rPr/>
        <w:t xml:space="preserve">– </w:t>
      </w:r>
      <w:r>
        <w:rPr>
          <w:color w:val="000000"/>
        </w:rPr>
        <w:t xml:space="preserve">наверно, ты что-то перепутал, </w:t>
      </w:r>
      <w:r>
        <w:rPr/>
        <w:t xml:space="preserve">– </w:t>
      </w:r>
      <w:r>
        <w:rPr>
          <w:color w:val="000000"/>
        </w:rPr>
        <w:t xml:space="preserve">она увидела, как Юрген сердито открыл рот, и поспешно сказала, </w:t>
      </w:r>
      <w:r>
        <w:rPr/>
        <w:t xml:space="preserve">– </w:t>
      </w:r>
      <w:r>
        <w:rPr>
          <w:color w:val="000000"/>
        </w:rPr>
        <w:t xml:space="preserve">всё, всё, встаю, только ты отвернись, пожалуйста, а ещё лучше выйди. </w:t>
      </w:r>
    </w:p>
    <w:p>
      <w:pPr>
        <w:pStyle w:val="Normal"/>
        <w:shd w:fill="FFFFFF" w:val="clear"/>
        <w:ind w:firstLine="450"/>
        <w:jc w:val="both"/>
        <w:rPr/>
      </w:pPr>
      <w:r>
        <w:rPr>
          <w:color w:val="000000"/>
        </w:rPr>
        <w:t>Юрген послушно вышел на балкон и умиро</w:t>
        <w:softHyphen/>
        <w:t>творённо подставил лицо уже разошедшемуся солнцу. Он вдруг вспомнил, как где-то читал, что ес</w:t>
        <w:softHyphen/>
        <w:t>ли женщина тебя не стесняется, значит, не любит. А Гизелла, между прочим, до самого момента их ссоры секс предпочитала исключительно в темноте и ночью, а потом специально вставала, чтобы надеть ночную рубашку. А тут ещё вновь открывшиеся обстоятельства. В принципе её понять можно – такие вольные вариации внешнего облика уверенности в себе не добавляют, и вообще говоря, комфорта обыденному существованию тоже. Сама виновата! Мне, правда, как выяснилось, по барабану, и даже местами понравилось – оригинально… Наверно, всё-таки я извращенец. С другой стороны, как бы я на словах ни относился к Крутолобу, в глубине души УВЕРЕН, что он всё поправит. Вон хотя бы вспомнить, как чуть больше месяца тому назад я налаживал энергоснабжение для его очередного хитрого прибора. Прибор жрал электричество как кит планктон и норовил если не обесточить весь Остров, то повышибать пробки по всей КОЗе. И так к моменту прибытия Юргена к Крутолобу дважды прибегали выяснять отношения из операционной, где в самый ответственный момент гас свет и отключался контроль анестезии. Конечно, перед робкой и мелкой операционной сестрой не было проблем нагло извиниться, а вот когда явился сам хирург Истуканов, полностью соответствующий своей фамилии, да в придачу в залитом кровью халате и со скальпелем в воинственно поднятых ручищах… Тут-то Крутолоб и вызвал специалиста.</w:t>
      </w:r>
    </w:p>
    <w:p>
      <w:pPr>
        <w:pStyle w:val="Normal"/>
        <w:shd w:fill="FFFFFF" w:val="clear"/>
        <w:ind w:firstLine="450"/>
        <w:jc w:val="both"/>
        <w:rPr/>
      </w:pPr>
      <w:r>
        <w:rPr>
          <w:color w:val="000000"/>
        </w:rPr>
        <w:t>Вникать в суть действия прибора Юрген не стал, хватало суеты с его энергоснабжением. Поскольку Крутолоб мастерил прибор по заказу Отдела Охраны Будущего (очень выгодный и денежный заказ отдела, который, по сути, не работал, но уже финансировался в полном объёме), то после некоторых раздумий и консультаций с документами, Юрген распорядился произвести запитку прибора по одному из резервных контуров. Об этих контурах мало кто знал, да и сам он раскопал свидетельство их существования совершенно случайно, когда в начале срока своего контракта ещё горел на работе. Его бригада за считанные минуты устранила перебои с электричеством в КОЗе и часа три провозилась, реанимируя резервный контур и подключая к нему Крутолоба с прибором. Прибор примерно час бесперебойно работал, вызывая неподдельное восхищение своего создателя. Создатель не только остервенело и вместе с тем вдохновенно щёлкал кнопками, меняя режимы, но и пытался попутно разъяснить совершенно грандиозные возможности, данным прибором обеспечиваемые. Юрген проявил нерасторопность и слабоволие, вовремя не сбежав от Крутолоба, и вынужден был выслушивать совершеннейшую околонаучную галиматью, в которой он, признаться, ни бельмеса не понимал. Единственное, что его примиряло с крутолобовской лекцией – предложенная по торжественному случаю хозяином бутылка прекрасного грузинского коньяка, не менее чем 10-летней выдержки. Официальным путём эта бутылка на Острове оказаться не могла никак – как минимум таможня не пропустила бы, но Крутолоб, как известно, был мастером и не на такие мелочи. Самое забавное, что прибор, послушно рисовавший на экране обслуживающего компьютера никому кроме Крутолоба неведомые графики и картинки, вдруг взял небольшую паузу и выдал на чистейшем русском языке: «Заколебал, козёл! Дай хоть в выходной поспать!» Крутолоб сначала остолбенел от такой наглости, а потом вошёл в абсолютно невменяемый припадок научного энтузиазма, напрочь забыв и про Юргена, и про коньяк:</w:t>
      </w:r>
    </w:p>
    <w:p>
      <w:pPr>
        <w:pStyle w:val="Normal"/>
        <w:shd w:fill="FFFFFF" w:val="clear"/>
        <w:ind w:firstLine="450"/>
        <w:jc w:val="both"/>
        <w:rPr/>
      </w:pPr>
      <w:r>
        <w:rPr/>
        <w:t>–</w:t>
      </w:r>
      <w:r>
        <w:rPr>
          <w:color w:val="000000"/>
        </w:rPr>
        <w:t xml:space="preserve"> </w:t>
      </w:r>
      <w:r>
        <w:rPr>
          <w:color w:val="000000"/>
        </w:rPr>
        <w:t xml:space="preserve">Это что ж получается? </w:t>
      </w:r>
      <w:r>
        <w:rPr/>
        <w:t xml:space="preserve">– бормотал Крутолоб, с пулемётной скорость треща клавиатурой, получая на выходе ещё более загадочные кривые, таблицы, не умещающиеся целиком на экране, и многозначительно мигающие цифры, – я ввёл минимальное значение петли гистерезиса – вот он, отклик, похож на модельный; координаты внутреннего вектор-поля – это вот здесь у меня зафиксировано, функция кривовата, конечно, но допустить такое можно; и свой сердечный ритм-фактор. Свой, не чужой, чтобы потом меня никто… А какого тогда чёрта? Ну, то есть он, может быть и может не только как приставка к Машине Времени… А, собственно, почему нет, на это и указывает скачкообразный перерасход энергии… Ментальный, стало быть, контакт… А где интерфейс обратной связи? И какая вообще сволочь позволила себе хамить? По-человечески, что ли нельзя?..  </w:t>
      </w:r>
      <w:r>
        <w:rPr>
          <w:color w:val="000000"/>
        </w:rPr>
        <w:t xml:space="preserve">   </w:t>
      </w:r>
    </w:p>
    <w:p>
      <w:pPr>
        <w:pStyle w:val="Normal"/>
        <w:shd w:fill="FFFFFF" w:val="clear"/>
        <w:ind w:firstLine="450"/>
        <w:jc w:val="both"/>
        <w:rPr/>
      </w:pPr>
      <w:r>
        <w:rPr>
          <w:color w:val="000000"/>
        </w:rPr>
        <w:t xml:space="preserve">Юрген под сурдинку смотался, оценив решимость абонента, где бы и КОГДА бы он ни находился: а то и правда – Крутолобу прямо не сказать, ни за что не отвяжется. Только непонятно, причём тут выходной – самая что ни на есть среда на дворе… Та история, кстати, имела небольшое продолжение. Заказчики, то есть ООБ, изъяли прибор у Крутолоба едва ли не на следующий день, несмотря на стенания создателя. Крутолоб очень хотел ещё поэкспериментировать с удавшимся агрегатом, и даже увеличение цены за выполнение заказа почти вдвое долго не могло примирить его с потерей успевшего стать любимым детища. А Юрген обо всём этом узнал только потому, что замзав ООБа, тип, прямо сказать, малоприятный (про таких говорят, что у него на роже написано непосредственное отношение к органам), устроил ему небольшую взбучку за несанкционированное подключение к принадлежащему Отделу резервному контуру.  </w:t>
      </w:r>
    </w:p>
    <w:p>
      <w:pPr>
        <w:pStyle w:val="Normal"/>
        <w:shd w:fill="FFFFFF" w:val="clear"/>
        <w:ind w:firstLine="450"/>
        <w:jc w:val="both"/>
        <w:rPr/>
      </w:pPr>
      <w:r>
        <w:rPr/>
        <w:t xml:space="preserve">– </w:t>
      </w:r>
      <w:r>
        <w:rPr/>
        <w:t>Но это же ваш прибор, – резонно возразил Юрген, – поэтому и контур ваш использован, всё равно без дела стоит.</w:t>
      </w:r>
    </w:p>
    <w:p>
      <w:pPr>
        <w:pStyle w:val="Normal"/>
        <w:shd w:fill="FFFFFF" w:val="clear"/>
        <w:ind w:firstLine="450"/>
        <w:jc w:val="both"/>
        <w:rPr/>
      </w:pPr>
      <w:r>
        <w:rPr/>
        <w:t xml:space="preserve">– </w:t>
      </w:r>
      <w:r>
        <w:rPr/>
        <w:t>Не ваше дело, – ответствовал замзав, – мы ещё разберёмся с тем разгильдяем, кто не обеспечил защиту от несанкционированного доступа к контуру. Мало ли для чего он нам нужен, а вы, благодаря своему самоуправству могли вывести из строя важнейшие системы безопасности Острова и Будущего тоже.</w:t>
      </w:r>
    </w:p>
    <w:p>
      <w:pPr>
        <w:pStyle w:val="Normal"/>
        <w:shd w:fill="FFFFFF" w:val="clear"/>
        <w:ind w:firstLine="450"/>
        <w:jc w:val="both"/>
        <w:rPr/>
      </w:pPr>
      <w:r>
        <w:rPr/>
        <w:t xml:space="preserve">– </w:t>
      </w:r>
      <w:r>
        <w:rPr/>
        <w:t>Да ладно свистеть-то! – не выдержал Юрген тона этого нахала, по своему статусу ничуть не превышающему его самого, да ещё несущего всякую околесицу, – за кого вы меня держите? Я проверял, контур за всё время деятельности Комиссии ни разу использован не был, да и никаким концом к вашей подстанции…</w:t>
      </w:r>
    </w:p>
    <w:p>
      <w:pPr>
        <w:pStyle w:val="Normal"/>
        <w:shd w:fill="FFFFFF" w:val="clear"/>
        <w:ind w:firstLine="450"/>
        <w:jc w:val="both"/>
        <w:rPr/>
      </w:pPr>
      <w:r>
        <w:rPr/>
        <w:t xml:space="preserve">– </w:t>
      </w:r>
      <w:r>
        <w:rPr/>
        <w:t>Ну ладно! – не дослушал его замзав, – если вы не желаете по-хорошему…</w:t>
      </w:r>
    </w:p>
    <w:p>
      <w:pPr>
        <w:pStyle w:val="Normal"/>
        <w:shd w:fill="FFFFFF" w:val="clear"/>
        <w:ind w:firstLine="450"/>
        <w:jc w:val="both"/>
        <w:rPr>
          <w:color w:val="000000"/>
        </w:rPr>
      </w:pPr>
      <w:r>
        <w:rPr/>
        <w:t xml:space="preserve">– </w:t>
      </w:r>
      <w:r>
        <w:rPr/>
        <w:t xml:space="preserve">Дверью не хлопайте, антресоли обвалятся, – с удовольствием сказал в удаляющуюся спину Юрген: смех смехом, но собственная сентенция про конец навела его на интересные раздумья. Он самолично, но при том без лишней шумихи проинспектировал отнюдь не маленькое электрохозяйство промышленной части Комиссии и обнаружил удивительную вещь. Контур, от которого в течение не менее 2-х дней питался прожорливый крутолобовский прибор, не только ни одним концом не был подключен к автономной подстанции Отдела Охраны Будущего, но и ВООБЩЕ был выключен из общеостровной энергетической сети! А слабенький генератор контура смог бы обеспечить функционирование прибора в течение 8-ми, в самом экономичном режиме 11-ти минут. Если бы, конечно, сам хоть раз с момента начала строительства Машины Времени был заряжен для работы…     </w:t>
      </w:r>
    </w:p>
    <w:p>
      <w:pPr>
        <w:pStyle w:val="Normal"/>
        <w:shd w:fill="FFFFFF" w:val="clear"/>
        <w:ind w:firstLine="450"/>
        <w:jc w:val="both"/>
        <w:rPr/>
      </w:pPr>
      <w:r>
        <w:rPr>
          <w:color w:val="000000"/>
        </w:rPr>
        <w:t xml:space="preserve">Только природная лень и незлобивость Юргена не позволила ему самостоятельно раздуть скандал. Вот придут ко мне разбираться, я им покажу кузькину мать, компромиссно решил он. Но никто не пришёл, а спустя недели две, когда острота ситуации совсем увяла, он обнаружил объявление на информстенде центрального административного здания. Тот самый борзый замзав ООБа уволен со своего поста с немедленным расторжением контракта и высылкой с Острова. Причиной столь суровых мер называлось скрытое при прохождении медкомиссии тяжёлое наследственное заболевание психиатрического характера. Точно, псих, подумал тогда Юрген, и как я сам сразу не понял…  </w:t>
      </w:r>
    </w:p>
    <w:p>
      <w:pPr>
        <w:pStyle w:val="Normal"/>
        <w:shd w:fill="FFFFFF" w:val="clear"/>
        <w:ind w:firstLine="450"/>
        <w:jc w:val="both"/>
        <w:rPr>
          <w:color w:val="000000"/>
        </w:rPr>
      </w:pPr>
      <w:r>
        <w:rPr>
          <w:color w:val="000000"/>
        </w:rPr>
        <w:t xml:space="preserve">  </w:t>
      </w:r>
      <w:r>
        <w:rPr>
          <w:color w:val="000000"/>
        </w:rPr>
        <w:t xml:space="preserve">Неожиданно, прерывая его затянувшиеся воспоминания, слева от Юргена послышался стук и скрип двери, и на соседний балкон вышел Кайл. Он был без скафандра, зато в оранжевом фартуке и с внушительной метлой в руках. Метла на тесном балкончике выглядела по меньшей мере ракетой-носителем, и придавала хозяину вид гордый и местами устрашающий. </w:t>
      </w:r>
    </w:p>
    <w:p>
      <w:pPr>
        <w:pStyle w:val="Normal"/>
        <w:shd w:fill="FFFFFF" w:val="clear"/>
        <w:ind w:firstLine="450"/>
        <w:jc w:val="both"/>
        <w:rPr/>
      </w:pPr>
      <w:r>
        <w:rPr/>
        <w:t xml:space="preserve">– </w:t>
      </w:r>
      <w:r>
        <w:rPr>
          <w:color w:val="000000"/>
        </w:rPr>
        <w:t xml:space="preserve">Доброе утро, герр Хойницер, </w:t>
      </w:r>
      <w:r>
        <w:rPr/>
        <w:t xml:space="preserve">– </w:t>
      </w:r>
      <w:r>
        <w:rPr>
          <w:color w:val="000000"/>
        </w:rPr>
        <w:t>просветлённо сказал Кайл, изысканно поклонив</w:t>
        <w:softHyphen/>
        <w:t xml:space="preserve">шись. </w:t>
      </w:r>
    </w:p>
    <w:p>
      <w:pPr>
        <w:pStyle w:val="Normal"/>
        <w:shd w:fill="FFFFFF" w:val="clear"/>
        <w:ind w:firstLine="450"/>
        <w:jc w:val="both"/>
        <w:rPr/>
      </w:pPr>
      <w:r>
        <w:rPr/>
        <w:t xml:space="preserve">– </w:t>
      </w:r>
      <w:r>
        <w:rPr>
          <w:color w:val="000000"/>
        </w:rPr>
        <w:t xml:space="preserve">Здравствуйте, </w:t>
      </w:r>
      <w:r>
        <w:rPr/>
        <w:t xml:space="preserve">– </w:t>
      </w:r>
      <w:r>
        <w:rPr>
          <w:color w:val="000000"/>
        </w:rPr>
        <w:t xml:space="preserve">несколько удивлённо ответил Юрген. Кайл выглядел неприлично цветущим, он никогда так хорошо не выглядел. С ним что-то случилось. </w:t>
      </w:r>
    </w:p>
    <w:p>
      <w:pPr>
        <w:pStyle w:val="Normal"/>
        <w:shd w:fill="FFFFFF" w:val="clear"/>
        <w:ind w:firstLine="450"/>
        <w:jc w:val="both"/>
        <w:rPr/>
      </w:pPr>
      <w:r>
        <w:rPr/>
        <w:t xml:space="preserve">– </w:t>
      </w:r>
      <w:r>
        <w:rPr>
          <w:color w:val="000000"/>
        </w:rPr>
        <w:t xml:space="preserve">Вот, </w:t>
      </w:r>
      <w:r>
        <w:rPr/>
        <w:t xml:space="preserve">– </w:t>
      </w:r>
      <w:r>
        <w:rPr>
          <w:color w:val="000000"/>
        </w:rPr>
        <w:t xml:space="preserve">гордо сказал Кайл и, взмахнув метлой, задел перекрытие верхнего балкона (на Кайла посыпалась штукатурка, но он не придал значения подобной ерунде), </w:t>
      </w:r>
      <w:r>
        <w:rPr/>
        <w:t xml:space="preserve">– </w:t>
      </w:r>
      <w:r>
        <w:rPr>
          <w:color w:val="000000"/>
        </w:rPr>
        <w:t xml:space="preserve">назначен старшим дворником с окладом 400 единиц в неделю. </w:t>
      </w:r>
    </w:p>
    <w:p>
      <w:pPr>
        <w:pStyle w:val="Normal"/>
        <w:shd w:fill="FFFFFF" w:val="clear"/>
        <w:ind w:firstLine="450"/>
        <w:jc w:val="both"/>
        <w:rPr/>
      </w:pPr>
      <w:r>
        <w:rPr>
          <w:color w:val="000000"/>
        </w:rPr>
        <w:t xml:space="preserve">Юрген с уважением присвистнул. 400 единиц в неделю получал старший научный сотрудник без надбавки за вредность. Видимо, и у дворников размер зарплаты зависел от слова «старший». </w:t>
      </w:r>
    </w:p>
    <w:p>
      <w:pPr>
        <w:pStyle w:val="Normal"/>
        <w:shd w:fill="FFFFFF" w:val="clear"/>
        <w:ind w:firstLine="450"/>
        <w:jc w:val="both"/>
        <w:rPr/>
      </w:pPr>
      <w:r>
        <w:rPr/>
        <w:t xml:space="preserve">– </w:t>
      </w:r>
      <w:r>
        <w:rPr>
          <w:color w:val="000000"/>
        </w:rPr>
        <w:t xml:space="preserve">Поздравляю вас!  </w:t>
      </w:r>
      <w:r>
        <w:rPr/>
        <w:t xml:space="preserve">– </w:t>
      </w:r>
      <w:r>
        <w:rPr>
          <w:color w:val="000000"/>
        </w:rPr>
        <w:t xml:space="preserve">сказал Юрген. </w:t>
      </w:r>
    </w:p>
    <w:p>
      <w:pPr>
        <w:pStyle w:val="Normal"/>
        <w:shd w:fill="FFFFFF" w:val="clear"/>
        <w:ind w:firstLine="450"/>
        <w:jc w:val="both"/>
        <w:rPr/>
      </w:pPr>
      <w:r>
        <w:rPr/>
        <w:t xml:space="preserve">– </w:t>
      </w:r>
      <w:r>
        <w:rPr>
          <w:color w:val="000000"/>
        </w:rPr>
        <w:t xml:space="preserve">Спасибо, </w:t>
      </w:r>
      <w:r>
        <w:rPr/>
        <w:t xml:space="preserve">– </w:t>
      </w:r>
      <w:r>
        <w:rPr>
          <w:color w:val="000000"/>
        </w:rPr>
        <w:t xml:space="preserve">сдержанно поблагодарил Кайл и вдруг, свесившись с балкона, заорал кому-то, </w:t>
      </w:r>
      <w:r>
        <w:rPr/>
        <w:t xml:space="preserve">– </w:t>
      </w:r>
      <w:r>
        <w:rPr>
          <w:color w:val="000000"/>
        </w:rPr>
        <w:t xml:space="preserve">эй, на скамейке! Ещё раз увижу, как пустые бутылки из номера на улицу выкидываете, доведу до сведения коменданта, и будем выселять! </w:t>
      </w:r>
    </w:p>
    <w:p>
      <w:pPr>
        <w:pStyle w:val="Normal"/>
        <w:shd w:fill="FFFFFF" w:val="clear"/>
        <w:ind w:firstLine="450"/>
        <w:jc w:val="both"/>
        <w:rPr>
          <w:color w:val="000000"/>
        </w:rPr>
      </w:pPr>
      <w:r>
        <w:rPr>
          <w:color w:val="000000"/>
        </w:rPr>
        <w:t xml:space="preserve">Юрген ещё раз подивился перемене, произошедшей с Кайлом. Вот, что значит, человек, наконец, нашёл себе работу по призванию. </w:t>
      </w:r>
    </w:p>
    <w:p>
      <w:pPr>
        <w:pStyle w:val="Normal"/>
        <w:shd w:fill="FFFFFF" w:val="clear"/>
        <w:ind w:firstLine="450"/>
        <w:jc w:val="both"/>
        <w:rPr/>
      </w:pPr>
      <w:r>
        <w:rPr/>
        <w:t xml:space="preserve">– </w:t>
      </w:r>
      <w:r>
        <w:rPr>
          <w:color w:val="000000"/>
        </w:rPr>
        <w:t xml:space="preserve">Юрген, </w:t>
      </w:r>
      <w:r>
        <w:rPr/>
        <w:t xml:space="preserve">– </w:t>
      </w:r>
      <w:r>
        <w:rPr>
          <w:color w:val="000000"/>
        </w:rPr>
        <w:t xml:space="preserve">подала голос из номера Гизелла, </w:t>
      </w:r>
      <w:r>
        <w:rPr/>
        <w:t xml:space="preserve">– </w:t>
      </w:r>
      <w:r>
        <w:rPr>
          <w:color w:val="000000"/>
        </w:rPr>
        <w:t>ты что, уснул там что ли? Иди зав</w:t>
        <w:softHyphen/>
        <w:t xml:space="preserve">тракать, а то я опять спать лягу! </w:t>
      </w:r>
    </w:p>
    <w:p>
      <w:pPr>
        <w:pStyle w:val="Normal"/>
        <w:shd w:fill="FFFFFF" w:val="clear"/>
        <w:ind w:firstLine="450"/>
        <w:jc w:val="both"/>
        <w:rPr>
          <w:color w:val="000000"/>
        </w:rPr>
      </w:pPr>
      <w:r>
        <w:rPr>
          <w:color w:val="000000"/>
        </w:rPr>
        <w:t xml:space="preserve">Они мирно вкушали, когда затрезвонил телефон. </w:t>
      </w:r>
    </w:p>
    <w:p>
      <w:pPr>
        <w:pStyle w:val="Normal"/>
        <w:shd w:fill="FFFFFF" w:val="clear"/>
        <w:ind w:firstLine="450"/>
        <w:jc w:val="both"/>
        <w:rPr/>
      </w:pPr>
      <w:r>
        <w:rPr/>
        <w:t xml:space="preserve">– </w:t>
      </w:r>
      <w:r>
        <w:rPr>
          <w:color w:val="000000"/>
        </w:rPr>
        <w:t xml:space="preserve">Это ещё что такое?  – удивился Юрген. </w:t>
      </w:r>
    </w:p>
    <w:p>
      <w:pPr>
        <w:pStyle w:val="Normal"/>
        <w:shd w:fill="FFFFFF" w:val="clear"/>
        <w:ind w:firstLine="450"/>
        <w:jc w:val="both"/>
        <w:rPr/>
      </w:pPr>
      <w:r>
        <w:rPr/>
        <w:t xml:space="preserve">– </w:t>
      </w:r>
      <w:r>
        <w:rPr>
          <w:color w:val="000000"/>
        </w:rPr>
        <w:t xml:space="preserve">Может быть меня из клиники, </w:t>
      </w:r>
      <w:r>
        <w:rPr/>
        <w:t xml:space="preserve">– </w:t>
      </w:r>
      <w:r>
        <w:rPr>
          <w:color w:val="000000"/>
        </w:rPr>
        <w:t xml:space="preserve">предположила Гизелла, </w:t>
      </w:r>
      <w:r>
        <w:rPr/>
        <w:t xml:space="preserve">– </w:t>
      </w:r>
      <w:r>
        <w:rPr>
          <w:color w:val="000000"/>
        </w:rPr>
        <w:t xml:space="preserve">только я никому не говорила, что к тебе иду, да и к тому же все знают, что мы с тобой поругались… </w:t>
      </w:r>
    </w:p>
    <w:p>
      <w:pPr>
        <w:pStyle w:val="Normal"/>
        <w:shd w:fill="FFFFFF" w:val="clear"/>
        <w:ind w:firstLine="450"/>
        <w:jc w:val="both"/>
        <w:rPr>
          <w:color w:val="000000"/>
        </w:rPr>
      </w:pPr>
      <w:r>
        <w:rPr>
          <w:color w:val="000000"/>
        </w:rPr>
        <w:t>Звонили Юргену. С работы. Звонила помощница завлаба и извиняющимся тоном лепетала что-то о необходимости прихода Юргена на работу. Ей, говорила она, конеч</w:t>
        <w:softHyphen/>
        <w:t>но же, страшно неудобно, но что поделать – председательница организации «Женщи</w:t>
        <w:softHyphen/>
        <w:t xml:space="preserve">ны и научно-технический прогресс», во что бы то ни стало, вознамерилась посетить их 32-й корпус и поэтому присутствие всех руководителей просто необходимо. </w:t>
      </w:r>
    </w:p>
    <w:p>
      <w:pPr>
        <w:pStyle w:val="Normal"/>
        <w:shd w:fill="FFFFFF" w:val="clear"/>
        <w:ind w:firstLine="450"/>
        <w:jc w:val="both"/>
        <w:rPr/>
      </w:pPr>
      <w:r>
        <w:rPr>
          <w:color w:val="000000"/>
        </w:rPr>
        <w:t xml:space="preserve">Юрген выслушал её с каменным лицом. У него на языке вертелось множество убедительных аргументов против необходимости его присутствия на рабочем месте в субботу, но он боялся, что если начнёт говорить, то может не удержаться в рамках приличия, а бедная женщина тут совершенно не при чём, ей, небось, и так за утро наговорили всяких приятностей. </w:t>
      </w:r>
    </w:p>
    <w:p>
      <w:pPr>
        <w:pStyle w:val="Normal"/>
        <w:shd w:fill="FFFFFF" w:val="clear"/>
        <w:ind w:firstLine="450"/>
        <w:jc w:val="both"/>
        <w:rPr/>
      </w:pPr>
      <w:r>
        <w:rPr/>
        <w:t xml:space="preserve">– </w:t>
      </w:r>
      <w:r>
        <w:rPr>
          <w:color w:val="000000"/>
        </w:rPr>
        <w:t xml:space="preserve">Ладно, </w:t>
      </w:r>
      <w:r>
        <w:rPr/>
        <w:t xml:space="preserve">– </w:t>
      </w:r>
      <w:r>
        <w:rPr>
          <w:color w:val="000000"/>
        </w:rPr>
        <w:t xml:space="preserve">сказал Юрген, </w:t>
      </w:r>
      <w:r>
        <w:rPr/>
        <w:t xml:space="preserve">– </w:t>
      </w:r>
      <w:r>
        <w:rPr>
          <w:color w:val="000000"/>
        </w:rPr>
        <w:t>ладно. Поем</w:t>
      </w:r>
      <w:r>
        <w:rPr>
          <w:b/>
          <w:bCs/>
          <w:color w:val="000000"/>
        </w:rPr>
        <w:t xml:space="preserve"> </w:t>
      </w:r>
      <w:r>
        <w:rPr>
          <w:color w:val="000000"/>
        </w:rPr>
        <w:t xml:space="preserve">и приеду. </w:t>
      </w:r>
    </w:p>
    <w:p>
      <w:pPr>
        <w:pStyle w:val="Normal"/>
        <w:shd w:fill="FFFFFF" w:val="clear"/>
        <w:ind w:firstLine="450"/>
        <w:jc w:val="both"/>
        <w:rPr/>
      </w:pPr>
      <w:r>
        <w:rPr/>
        <w:t xml:space="preserve">– </w:t>
      </w:r>
      <w:r>
        <w:rPr>
          <w:color w:val="000000"/>
        </w:rPr>
        <w:t xml:space="preserve">Ты это, </w:t>
      </w:r>
      <w:r>
        <w:rPr/>
        <w:t xml:space="preserve">– </w:t>
      </w:r>
      <w:r>
        <w:rPr>
          <w:color w:val="000000"/>
        </w:rPr>
        <w:t xml:space="preserve">сказал он Гизелле, уходя, </w:t>
      </w:r>
      <w:r>
        <w:rPr/>
        <w:t xml:space="preserve">– </w:t>
      </w:r>
      <w:r>
        <w:rPr>
          <w:color w:val="000000"/>
        </w:rPr>
        <w:t xml:space="preserve">приходи обязательно сегодня вечером, ключ от моей комнаты ты, кстати, мне так и не возвращала. </w:t>
      </w:r>
    </w:p>
    <w:p>
      <w:pPr>
        <w:pStyle w:val="Normal"/>
        <w:shd w:fill="FFFFFF" w:val="clear"/>
        <w:ind w:firstLine="450"/>
        <w:jc w:val="both"/>
        <w:rPr>
          <w:color w:val="000000"/>
        </w:rPr>
      </w:pPr>
      <w:r>
        <w:rPr>
          <w:color w:val="000000"/>
        </w:rPr>
        <w:t>В коридоре он опять встретил Кайла. Вернее услышал. Кайл распекал кого-то за ос</w:t>
        <w:softHyphen/>
        <w:t xml:space="preserve">тавленную в коридоре обувь. </w:t>
      </w:r>
    </w:p>
    <w:p>
      <w:pPr>
        <w:pStyle w:val="Normal"/>
        <w:shd w:fill="FFFFFF" w:val="clear"/>
        <w:ind w:firstLine="450"/>
        <w:jc w:val="both"/>
        <w:rPr>
          <w:color w:val="000000"/>
        </w:rPr>
      </w:pPr>
      <w:r>
        <w:rPr>
          <w:color w:val="000000"/>
        </w:rPr>
      </w:r>
    </w:p>
    <w:p>
      <w:pPr>
        <w:pStyle w:val="Normal"/>
        <w:shd w:fill="FFFFFF" w:val="clear"/>
        <w:ind w:firstLine="450"/>
        <w:jc w:val="both"/>
        <w:rPr>
          <w:color w:val="000000"/>
        </w:rPr>
      </w:pPr>
      <w:r>
        <w:rPr>
          <w:color w:val="000000"/>
        </w:rPr>
        <w:t>Глава 10.</w:t>
      </w:r>
    </w:p>
    <w:p>
      <w:pPr>
        <w:pStyle w:val="Normal"/>
        <w:shd w:fill="FFFFFF" w:val="clear"/>
        <w:ind w:firstLine="450"/>
        <w:jc w:val="both"/>
        <w:rPr/>
      </w:pPr>
      <w:r>
        <w:rPr>
          <w:color w:val="000000"/>
        </w:rPr>
        <w:t xml:space="preserve">Юрген не удержался и по дороге свернул в КОЗу, надо всё-таки вставить пистон Крутолобу за его безответственные эксперименты. Одно дело Кайлу музыкальные пальцы отращивать, другое дело – Гизелла! Комплекс Отменного Здоровья, находящийся в красивом парке с другой стороны главной магистрали, подальше от моря, был скорее не больницей, а исследовательским учреждением, по совместительству исполняющим обязанности поликлиники. В принципе, благодаря неплохому медицинскому оборудованию, завезённому сюда почти сразу после образования Комиссии, в КОЗе могли делать самые сложные операции и лечить самые запущенные болезни. Но народ на Остров собрался преимущественно здоровый, людей с серьёзными отклонениями отсеивали на медкомиссиях при заключении контрактов. Так что врачи КОЗы, не занятые в исследовательских программах, в основном бездельничали и теряли квалификацию. Юрген уже успел в этом убедиться, однажды пытавшись пролечить полученный при исполнении электроожог, и с тех пор старался к услугам эскулапов КОЗы не прибегать, ограничиваясь консультациями как раз с Крутолобом. </w:t>
      </w:r>
    </w:p>
    <w:p>
      <w:pPr>
        <w:pStyle w:val="Normal"/>
        <w:shd w:fill="FFFFFF" w:val="clear"/>
        <w:ind w:firstLine="450"/>
        <w:jc w:val="both"/>
        <w:rPr/>
      </w:pPr>
      <w:r>
        <w:rPr>
          <w:color w:val="000000"/>
        </w:rPr>
        <w:t>Научно-исследовательское здание КОЗы относилось к наиболее рьяно охраняемым объектам. Нельзя сказать, что там занимались такими уж секретными делами. Вернее, их пытались делать секретными, но всё равно все знали об этих исследованиях, и для кого устраивали такую секретность – непонятно. Глянешь на Кайла с его очередными мучениями – и ясно становится, что он только что из КОЗы вышел. Или опять таки всем известные эксперименты по влиянию эффекта сжатия времени на наследственную память. Не на генную, которая так некстати проявилась в Гизелле, а именно на наследственную. Типа, а не вспомнит ли какой-нибудь индивидуум то, чего никогда не знал, но зато хорошо знал или ощущал его прадедушка по материнской линии. Лично Юргену непонятно было только, каким, собственно, образом экспериментаторы добиваются эффекта сжатия времени. Сам собой, на работающей Машине Времени подобного эффекта достигнуть (по уверениям разработчиков) – раз плюнуть. Но до работающей Машины времени было, похоже, дальше, чем до Луны, и экспериментаторы пользовались так называемой модельной, переносной аппаратурой. Аппаратуру эту (для сжатия времени) Юргену тоже доводилось подключать и настраивать, и на его взгляд очень эта аппаратура напоминала эвристическую машину Эдельвейса Машкина с неонкой внутре. Впрочем, непосредственно к врачам претензии предъявлять сложно, они-то исследовали получаемый эффект, каковой, судя по поведению добровольцев, законтаченных на эвристическую машину, явно наблюдался. И притом неслабый. Даже Крутолоб, хоть и посмеивался над подобными экзерсисами, но склонялся к тому, что эффект не только наличествует, но и влияет на испытуемых.</w:t>
      </w:r>
    </w:p>
    <w:p>
      <w:pPr>
        <w:pStyle w:val="Normal"/>
        <w:shd w:fill="FFFFFF" w:val="clear"/>
        <w:ind w:firstLine="450"/>
        <w:jc w:val="both"/>
        <w:rPr/>
      </w:pPr>
      <w:r>
        <w:rPr>
          <w:color w:val="000000"/>
        </w:rPr>
        <w:t>Так вот сегодня (в субботу!) здание, в которое Юрген направлялся, охраняли, как никогда. Во-первых, уже на входе на территорию КОЗы у него не только проверили документы (сроду проход был свободный!), но и заставили в избушке, где во время сезона дождей отсиживался очередной дедок-вахтёр, сдать отпечатки пальцев и пробу желудочного сока. Хрен бы он сдал свой сок, если бы не шапочно знакомый врач, тут же на месте обеспечивающий процедуру:</w:t>
      </w:r>
    </w:p>
    <w:p>
      <w:pPr>
        <w:pStyle w:val="Normal"/>
        <w:shd w:fill="FFFFFF" w:val="clear"/>
        <w:ind w:firstLine="450"/>
        <w:jc w:val="both"/>
        <w:rPr/>
      </w:pPr>
      <w:r>
        <w:rPr>
          <w:color w:val="000000"/>
        </w:rPr>
        <w:t xml:space="preserve">– </w:t>
      </w:r>
      <w:r>
        <w:rPr>
          <w:color w:val="000000"/>
        </w:rPr>
        <w:t>Я вас умоляю, господин Хойницер, – ныл эскулап, – пожалуйста, сдайте сок, это быстро и вполне комфортно. Если вы не сдадите, то у меня будут большие неприятности. Все отказываются и уходят без сдачи, а мне обязательно надо обеспечить хотя бы десяток анализов. Это зачем-то нужно для проверяющей из научно-технического прогресса…</w:t>
      </w:r>
    </w:p>
    <w:p>
      <w:pPr>
        <w:pStyle w:val="Normal"/>
        <w:shd w:fill="FFFFFF" w:val="clear"/>
        <w:ind w:firstLine="450"/>
        <w:jc w:val="both"/>
        <w:rPr>
          <w:color w:val="000000"/>
        </w:rPr>
      </w:pPr>
      <w:r>
        <w:rPr>
          <w:color w:val="000000"/>
        </w:rPr>
        <w:t xml:space="preserve">Юргену, уже переставшему подбирать цензурные выражения про научно-технический прогресс, засунули в рот что-то вроде клизмы, только с носиками в две стороны. Один носик вместе с утолщением он удерживал за зубами, а другой носик торчал наружу, и к нему был присоединён длинный шланг. Шланг скрывался в недрах небольшого, но внушающего уважение  блестящего приборчика с экраном и клавиатурой. Врач сначала набрал данные Юргена, а затем без предупреждения нажал какую-то кнопку. Насчёт комфортности процедуры пациента, разумеется, развели как лоха. Шарик клизмы во рту произвёл манипуляции сжатия-расширения-сжатия, в результате чего по горлу и пищеводу Юргена прокатилась упругая волна, встряхнула желудок и покатилась обратно вместе с его содержимым. Впрочем, основная часть недавнего завтрака тут же провалилась обратно, оставив во рту рвотный привкус, а врач ловко освободил Юргена от всей арматуры и выпроводил его во двор КОЗы, даже не поблагодарив. </w:t>
      </w:r>
    </w:p>
    <w:p>
      <w:pPr>
        <w:pStyle w:val="Normal"/>
        <w:shd w:fill="FFFFFF" w:val="clear"/>
        <w:ind w:firstLine="450"/>
        <w:jc w:val="both"/>
        <w:rPr/>
      </w:pPr>
      <w:r>
        <w:rPr>
          <w:color w:val="000000"/>
        </w:rPr>
        <w:t>Юрген шёл к зданию, тихо матерясь и зарекаясь далее иметь дело с врачами, но не тут-то было. На вахте исследовательского корпуса его (такое ощущение, что специально) ждали не только два очередных мучителя, но и два местных вертухая. Вертухаи явно присутствовали для того, чтобы Юрген не дай Бог не отказался пройти ещё парочку совершенно необременительных и оперативных обследования, жизненно необходимых для представительницы «Женщин и научно-технического прогресса». Никакие ссылки на то, что он пришёл к руководителю крупнейшей лаборатории КОЗы Крутолобу, что его тоже ждут на работе в связи с визитом неугомонной дамы, не помогали. «Мы быстренько, без неудобств, во имя науки, для благоденствия Острова», – как шаманы бормотали эскулапы, волоча Юргена по коридорам, усаживая в специальное кресло, настраивая свою аппаратуру. Только впитанное с молоком матери уважение к нелёгкому, но крайне благородному труду докторов, удерживало Юргена от бесчинств. Никакой проблемы не было дать этим двум ангелам в белых халатах крепких звездюлей, чтобы не хватали занятых людей, а заодно с удовольствием поучить жизни вертухаев, если они будут иметь наглость вмешаться. Он клял себя за мысль наведаться быстренько к Крутолобу, клял Крутолоба за его грёбанные людоедские эксперименты, клял его приставучих коллег, в субботу специально припёршихся на работу, чтобы над ним издеваться. Но драться Юрген не стал, всё-таки в трезвом виде он себе такого практически не позволял, во-вторых, мало ему неприятностей по поводу мифического Учёного Совета, так ещё теперь он не сомневался, что Толокно без административных последствий вчерашнюю экзекуцию над собой не оставит.</w:t>
      </w:r>
    </w:p>
    <w:p>
      <w:pPr>
        <w:pStyle w:val="Normal"/>
        <w:shd w:fill="FFFFFF" w:val="clear"/>
        <w:ind w:firstLine="450"/>
        <w:jc w:val="both"/>
        <w:rPr/>
      </w:pPr>
      <w:r>
        <w:rPr>
          <w:color w:val="000000"/>
        </w:rPr>
        <w:t xml:space="preserve">Впрочем, надо отдать должное этой смене исследователей – отбор желудочного сока так и остался самой неприятной медицинской процедурой. Здесь в кабинете, насколько Юрген мог разобраться, его подвергли рентгенографии, сделали УЗИ, сняли кардиограмму и провели одно неопознанное действо при помощи шлема с очками и проводами, уходящими в компьютер. Вертухаи маячили тут же, и вид их Юргену решительно не нравился – уж больно решительный. Он, правда, подуспокоился и вёл себя смирно, но вертухаи на всякий пожарный бдили. Врачи же исполняли две разные роли. Один был подчёркнуто добрым, нежно суетился, говорил ласково-успокаивающе, употребляя в основном уменьшительные формы слов (укольчик, больненько, капельничка, приборчик, головка, клизмочка), и старался, чтобы Юрген во время процедур испытывал минимум неудобств. Второй врач с каменной мордой и со сложенными по-наполеоновски на груди руками бросал короткие и малопонятные реплики. После окончания каждой из процедур злой врач стремительно выскакивал из кабинета, но к началу следующего захода неизменно возвращался. Примерно со второго раза на третий Юрген неожиданно обратил внимание, что каменное выражение его не слишком интеллигентной (особенно для доктора) физиономии всё-таки менялось. Когда эскулап выскакивал из кабинета, на лице у него появлялось выражение несколько удивлённого сомнения, а когда возвращался, то явно не успевал стереть с фасада тот вариант, что традиционно именуется кислой мордой. Но уже спустя какие-то секунды кислая морда вновь окаменевала и становилась, по крайней мере, значительной. </w:t>
      </w:r>
    </w:p>
    <w:p>
      <w:pPr>
        <w:pStyle w:val="Normal"/>
        <w:shd w:fill="FFFFFF" w:val="clear"/>
        <w:ind w:firstLine="450"/>
        <w:jc w:val="both"/>
        <w:rPr/>
      </w:pPr>
      <w:r>
        <w:rPr>
          <w:color w:val="000000"/>
        </w:rPr>
        <w:t>И какого хрена он мечется, думал Юрген, что ему не нравится? Но при этом до последнего теста никаких подозрений он не испытывал – обычные с виду медицинские анализы, которые даже можно счесть полезными, потому как с момента приезда на Остров никаким обследованиям он не подвергался. Более того, ему даже было вполне любопытно, что же такое будут с ним делать при помощи шлема. «Это проверочка вашей эмоциональной и умственной реакции, – объяснил ему ласковый доктор, – прошу вас, для начала вспомните, пожалуйста, последний моментик на Большой, так сказать, Землице. Желательно подробненько, буквально по минуточкам, так, чтобы наша машинка успела настроиться на ваш биоритмик, считать его и вас протестировать». Юрген добросовестно принялся вспоминать, хотя ничего интересного, на его взгляд, тогда не случилось. При заключении контрактика (тьфу, теперь прицепится эта гнусная манера выражаться!) его изрядно помучили – сначала опять же доктора, потом бюрократы, заставив внимательно прочитать довольно обширный текст контракта и даже устроив лёгкий экзамен на тему, всё ли хорошо он усвоил…</w:t>
      </w:r>
    </w:p>
    <w:p>
      <w:pPr>
        <w:pStyle w:val="Normal"/>
        <w:shd w:fill="FFFFFF" w:val="clear"/>
        <w:ind w:firstLine="450"/>
        <w:jc w:val="both"/>
        <w:rPr/>
      </w:pPr>
      <w:r>
        <w:rPr>
          <w:color w:val="000000"/>
        </w:rPr>
        <w:t xml:space="preserve">Но как только Юрген в своих воспоминаниях добрался до того факта, что ручка, которой он должен был поставить подпись на 8 (восьми!) экземплярах контракта, писала, разумеется, плохо, на внутренней поверхности очков неожиданно возникло кино. Шикарное, надо сказать, кино – с широким экраном, со звуком </w:t>
      </w:r>
      <w:r>
        <w:rPr>
          <w:color w:val="000000"/>
          <w:lang w:val="en-US"/>
        </w:rPr>
        <w:t>Dolby</w:t>
      </w:r>
      <w:r>
        <w:rPr>
          <w:color w:val="000000"/>
        </w:rPr>
        <w:t xml:space="preserve"> </w:t>
      </w:r>
      <w:r>
        <w:rPr>
          <w:color w:val="000000"/>
          <w:lang w:val="en-US"/>
        </w:rPr>
        <w:t>digital</w:t>
      </w:r>
      <w:r>
        <w:rPr>
          <w:color w:val="000000"/>
        </w:rPr>
        <w:t xml:space="preserve"> и даже с объёмным изображением. И уже спустя короткое мгновенье Юргену стало казаться, что это никакое не кино, а всё происходит на самом деле, тем более что откуда-то нагрянули запахи, и кто-то довольно бесцеремонно пихнул его сзади в плечо:</w:t>
      </w:r>
    </w:p>
    <w:p>
      <w:pPr>
        <w:pStyle w:val="Normal"/>
        <w:shd w:fill="FFFFFF" w:val="clear"/>
        <w:ind w:firstLine="450"/>
        <w:jc w:val="both"/>
        <w:rPr>
          <w:color w:val="000000"/>
        </w:rPr>
      </w:pPr>
      <w:r>
        <w:rPr>
          <w:color w:val="000000"/>
        </w:rPr>
        <w:t xml:space="preserve">– </w:t>
      </w:r>
      <w:r>
        <w:rPr>
          <w:color w:val="000000"/>
        </w:rPr>
        <w:t>Слышь, товарищ, закурить дай!</w:t>
      </w:r>
    </w:p>
    <w:p>
      <w:pPr>
        <w:pStyle w:val="Normal"/>
        <w:shd w:fill="FFFFFF" w:val="clear"/>
        <w:ind w:firstLine="450"/>
        <w:jc w:val="both"/>
        <w:rPr/>
      </w:pPr>
      <w:r>
        <w:rPr>
          <w:color w:val="000000"/>
        </w:rPr>
        <w:t xml:space="preserve">Юрген смерил недоумённым взглядом невысокого и непрезентабельного гражданина, непонятно как оказавшегося в карантинной зоне, где несколько тщательно отобранных специалистов в понятном волнении и предвкушении ожидали прибытия с минуты на минуту самолёта, который должен был доставить их на Остров. Стреляющий курево ханурик (по-другому и не назовёшь!) был небрит, помят, с красноватыми, близко посаженными глазками и неаккуратно (видимо пятернёй) размазанными по тыквообразной башке редкими волосёнками. Ханурик был погружён в кокон плотного перегара, и при каждом движении этот кокон слегка разматывался и втягивал в себя окружающих. </w:t>
      </w:r>
    </w:p>
    <w:p>
      <w:pPr>
        <w:pStyle w:val="Normal"/>
        <w:shd w:fill="FFFFFF" w:val="clear"/>
        <w:ind w:firstLine="450"/>
        <w:jc w:val="both"/>
        <w:rPr>
          <w:color w:val="000000"/>
        </w:rPr>
      </w:pPr>
      <w:r>
        <w:rPr>
          <w:color w:val="000000"/>
        </w:rPr>
        <w:t xml:space="preserve">– </w:t>
      </w:r>
      <w:r>
        <w:rPr>
          <w:color w:val="000000"/>
        </w:rPr>
        <w:t>Не курю, – довольно невежливо отозвался Юрген, невольно слегка отодвигаясь – и тебе не советую, тем более что здесь нельзя.</w:t>
      </w:r>
    </w:p>
    <w:p>
      <w:pPr>
        <w:pStyle w:val="Normal"/>
        <w:shd w:fill="FFFFFF" w:val="clear"/>
        <w:ind w:firstLine="450"/>
        <w:jc w:val="both"/>
        <w:rPr>
          <w:color w:val="000000"/>
        </w:rPr>
      </w:pPr>
      <w:r>
        <w:rPr>
          <w:color w:val="000000"/>
        </w:rPr>
        <w:t xml:space="preserve">– </w:t>
      </w:r>
      <w:r>
        <w:rPr>
          <w:color w:val="000000"/>
        </w:rPr>
        <w:t>Нельзя?! – мотнул головой ханурик, саркастически выдохнув, чем организовал новую газовую атаку, – а ты вот посиди с моё здесь, тогда поймёшь, что всё можно!</w:t>
      </w:r>
    </w:p>
    <w:p>
      <w:pPr>
        <w:pStyle w:val="Normal"/>
        <w:shd w:fill="FFFFFF" w:val="clear"/>
        <w:ind w:firstLine="450"/>
        <w:jc w:val="both"/>
        <w:rPr/>
      </w:pPr>
      <w:r>
        <w:rPr>
          <w:color w:val="000000"/>
        </w:rPr>
        <w:t xml:space="preserve">– </w:t>
      </w:r>
      <w:r>
        <w:rPr>
          <w:color w:val="000000"/>
        </w:rPr>
        <w:t xml:space="preserve">Не понял, – искренне удивился Юрген, стараясь держаться от собеседника на максимально допустимом расстоянии, – сколько ты здесь сидишь? Что здесь делать-то больше 3-4 часов? Самолёт прилетит и всех заберёт… </w:t>
      </w:r>
    </w:p>
    <w:p>
      <w:pPr>
        <w:pStyle w:val="Normal"/>
        <w:shd w:fill="FFFFFF" w:val="clear"/>
        <w:ind w:firstLine="450"/>
        <w:jc w:val="both"/>
        <w:rPr/>
      </w:pPr>
      <w:r>
        <w:rPr>
          <w:color w:val="000000"/>
        </w:rPr>
        <w:t xml:space="preserve">– </w:t>
      </w:r>
      <w:r>
        <w:rPr>
          <w:color w:val="000000"/>
        </w:rPr>
        <w:t>Тебя может и заберёт. Их заберёт, – ханурик широким жестом охватил жавшихся по углам зала и не торопившихся друг с другом знакомиться будущих островитян. – Если у тебя ксива на то есть соответствующая. Ты проверил, все документы на месте?</w:t>
      </w:r>
    </w:p>
    <w:p>
      <w:pPr>
        <w:pStyle w:val="Normal"/>
        <w:shd w:fill="FFFFFF" w:val="clear"/>
        <w:ind w:firstLine="450"/>
        <w:jc w:val="both"/>
        <w:rPr/>
      </w:pPr>
      <w:r>
        <w:rPr>
          <w:color w:val="000000"/>
        </w:rPr>
        <w:t>Юрген невольно схватился за сумку и карманы. В сумке от Большой Земли осталась смена белья, электробритва и зубная щётка. Всем остальным по условиям контракта должны были снабдить на Острове. К жалким остаткам пожитков добавились зато пять экземпляров контракта, направление на работу в Отдел Освоения Основных Мощностей и жилищный сертификат. Все эти бумаги образовали внушительную папку, тщательно уложенную в сумку, которая теперь весомо оттягивала плечо. Во внутреннем кармане сумки запертыми под молнию лежали диплом, рекомендательное письмо и трудовая книжка, в нагрудном кармане рубашки пребывали паспорт с визой Острова и билет на ожидаемый самолёт. Всё вроде в порядке и на месте, о чём ханурику было без ложной скромности доложено.</w:t>
      </w:r>
    </w:p>
    <w:p>
      <w:pPr>
        <w:pStyle w:val="Normal"/>
        <w:shd w:fill="FFFFFF" w:val="clear"/>
        <w:ind w:firstLine="450"/>
        <w:jc w:val="both"/>
        <w:rPr/>
      </w:pPr>
      <w:r>
        <w:rPr>
          <w:color w:val="000000"/>
        </w:rPr>
        <w:t xml:space="preserve">– </w:t>
      </w:r>
      <w:r>
        <w:rPr>
          <w:color w:val="000000"/>
        </w:rPr>
        <w:t>У меня тоже всё было на месте, – усмехнулся тот, – но вот пошёл садиться в самолёт, а в билете имя-отчество с паспортным не совпадает – Влодимер Влодимерович – нарочно так не придумаешь… Хотя я сам лично проверял при оформлении – написали правильно. Пошёл ругаться с кассиршей – вызвали охрану, повязали, забрали паспорт на проверку. В кутузке же выяснилось, что и направление на работу невесть куда запропастилось. Всё перерыл – вещи, одежду. Трусы снимал... В зале искал под конвоем... Спрашивают, не злоумышленник ли. Но как бы меня без направления в карантинную зону запустили?! Короче, отсюда не выпускают, потому что виза Острова стоит, на Остров не пускают, потому что билет не на моё имя, и билет тоже отняли. Даже попади я на Остров, что б делать-то стал? Безработным бомжем куковать?! Вторая неделя пошла, как здесь околачиваюсь… Ну, дашь что ли сигаретку?</w:t>
      </w:r>
    </w:p>
    <w:p>
      <w:pPr>
        <w:pStyle w:val="Normal"/>
        <w:shd w:fill="FFFFFF" w:val="clear"/>
        <w:ind w:firstLine="450"/>
        <w:jc w:val="both"/>
        <w:rPr/>
      </w:pPr>
      <w:r>
        <w:rPr>
          <w:color w:val="000000"/>
        </w:rPr>
        <w:t>Юрген почувствовал даже некоторые угрызения совести – человеку, похоже, действительно не сладко:</w:t>
      </w:r>
    </w:p>
    <w:p>
      <w:pPr>
        <w:pStyle w:val="Normal"/>
        <w:shd w:fill="FFFFFF" w:val="clear"/>
        <w:ind w:firstLine="450"/>
        <w:jc w:val="both"/>
        <w:rPr>
          <w:color w:val="000000"/>
        </w:rPr>
      </w:pPr>
      <w:r>
        <w:rPr>
          <w:color w:val="000000"/>
        </w:rPr>
        <w:t xml:space="preserve">– </w:t>
      </w:r>
      <w:r>
        <w:rPr>
          <w:color w:val="000000"/>
        </w:rPr>
        <w:t>Но у меня правда курева нет, не курю я… Постой-ка, а как же ты здесь питаешься? А выпивку где берёшь? Или ты на довольствии?</w:t>
      </w:r>
    </w:p>
    <w:p>
      <w:pPr>
        <w:pStyle w:val="Normal"/>
        <w:shd w:fill="FFFFFF" w:val="clear"/>
        <w:ind w:firstLine="450"/>
        <w:jc w:val="both"/>
        <w:rPr>
          <w:color w:val="000000"/>
        </w:rPr>
      </w:pPr>
      <w:r>
        <w:rPr>
          <w:color w:val="000000"/>
        </w:rPr>
        <w:t xml:space="preserve">– </w:t>
      </w:r>
      <w:r>
        <w:rPr>
          <w:color w:val="000000"/>
        </w:rPr>
        <w:t>Ха, на довольствии!.. Ну, жрачку мне, положим, носят, хотя не положено – в уставе не прописано. Не прописано, что в карантинной зоне голодный спец, как вошь, заведётся. В общем, смена новая заступает и из столовки для меня паёк тащит. А насчёт выпивона… Могу, хи-хи, рассказать, показать и даже угостить, если не заложишь.</w:t>
      </w:r>
    </w:p>
    <w:p>
      <w:pPr>
        <w:pStyle w:val="Normal"/>
        <w:shd w:fill="FFFFFF" w:val="clear"/>
        <w:ind w:firstLine="450"/>
        <w:jc w:val="both"/>
        <w:rPr>
          <w:color w:val="000000"/>
        </w:rPr>
      </w:pPr>
      <w:r>
        <w:rPr>
          <w:color w:val="000000"/>
        </w:rPr>
        <w:t xml:space="preserve">– </w:t>
      </w:r>
      <w:r>
        <w:rPr>
          <w:color w:val="000000"/>
        </w:rPr>
        <w:t>Да на фига мне тебя закладывать. Думаю, тебе и без того кисло.</w:t>
      </w:r>
    </w:p>
    <w:p>
      <w:pPr>
        <w:pStyle w:val="Normal"/>
        <w:shd w:fill="FFFFFF" w:val="clear"/>
        <w:ind w:firstLine="450"/>
        <w:jc w:val="both"/>
        <w:rPr>
          <w:color w:val="000000"/>
        </w:rPr>
      </w:pPr>
      <w:r>
        <w:rPr>
          <w:color w:val="000000"/>
        </w:rPr>
        <w:t xml:space="preserve">– </w:t>
      </w:r>
      <w:r>
        <w:rPr>
          <w:color w:val="000000"/>
        </w:rPr>
        <w:t>Во-во… Тут в сортире…</w:t>
      </w:r>
    </w:p>
    <w:p>
      <w:pPr>
        <w:pStyle w:val="Normal"/>
        <w:shd w:fill="FFFFFF" w:val="clear"/>
        <w:ind w:firstLine="450"/>
        <w:jc w:val="both"/>
        <w:rPr>
          <w:color w:val="000000"/>
        </w:rPr>
      </w:pPr>
      <w:r>
        <w:rPr>
          <w:color w:val="000000"/>
        </w:rPr>
        <w:t xml:space="preserve">– </w:t>
      </w:r>
      <w:r>
        <w:rPr>
          <w:color w:val="000000"/>
        </w:rPr>
        <w:t>Ой, – упоминание о сортире неожиданно пришлось для Юргена кстати. Лететь-то ещё когда и сколько, не мешало б подготовиться.</w:t>
      </w:r>
    </w:p>
    <w:p>
      <w:pPr>
        <w:pStyle w:val="Normal"/>
        <w:shd w:fill="FFFFFF" w:val="clear"/>
        <w:ind w:firstLine="450"/>
        <w:jc w:val="both"/>
        <w:rPr/>
      </w:pPr>
      <w:r>
        <w:rPr>
          <w:color w:val="000000"/>
        </w:rPr>
        <w:t xml:space="preserve">В туалете, в подсобном помещении типа кладовки для швабр и прочих моющих средств обнаружилась фальшь-стенка, за которой имелся узкий коридор, можно сказать, щель. В дальнем углу щели на уровне колена был небольшой лаз непонятного назначения. В него при некоторой доле ловкости можно было протиснуться и к великому своему изумлению оказаться на складе всякого добра, похоже, со временем отправляемого на Остров. Еды почему-то там практически не хранилось – одни полуфабрикаты да крупы. А вот с выпивкой – не то, что не было проблем, даже наоборот, там было всё, что душа пожелает. От совершенно помоечного "Солнцедара", полученного после санитарной обработки протухшего в танкерах по дороге в Россию недозрелых африканских вин, до коллекционных испанских королевских напитков, набродивших из урожая 80-летней давности. От жутковато опалесцирующей с пробками-бескозырками водки астраханского разлива, при разгонке в домашних условиях дающей почти одинаковые по объёму фракции спирта, альдегида и неизвестной жёлтенькой жидкости с явным запахом несвежих мужских носков, до уникального, тщательно выдержанного шотландского виски, которое даже сэр Уинстон Черчилль достаточно редко себе позволял, уважая его качество и дороговизну. От "Жигулёвского", так сказать, пива феодосийского пивзавода, которое даже для варки в нём мяса было ограниченно годно ввиду необычайной кислости и моментально выпадающего осадка, отчего мясо получалось как бы с песочком, до каких-то неисследованных Юргеном (вполне компетентным в этой области) спиртосодержащих жидкостей вроде тунисской бухи, китайской газированной сливовицы, глюкогенного абсента из швейцарских альпийских трав и крепчайшей вьетнамской настойки на змеях. </w:t>
      </w:r>
    </w:p>
    <w:p>
      <w:pPr>
        <w:pStyle w:val="Normal"/>
        <w:shd w:fill="FFFFFF" w:val="clear"/>
        <w:ind w:firstLine="450"/>
        <w:jc w:val="both"/>
        <w:rPr/>
      </w:pPr>
      <w:r>
        <w:rPr>
          <w:color w:val="000000"/>
        </w:rPr>
        <w:t xml:space="preserve">Дьявол забери этого Влодимер Влодимеровича! Ну не собирался Юрген пить! Даже пробовать ничего не собирался, только пройтись экскурсией по уникальному музею придуманного человечеством бухалова. Но то там, то здесь оказывалась уже открытая хануриком бутылка. И вне зависимости от комментария ("ты знаешь, вещь! Даже не думал, что такое пить можно. И вкусно ведь пить" или "Таити-таити, фигня ваше таити. Ничего особенного, нас дома и то лучше поили"), почему-то получалось попробовать. Разумеется, и часа не прошло, как Юрген уже не ходил вдоль рядов с напитками, а сидел на каком-то ящике в довольно уютном и казавшемся тёплым углу. Закусывать приходилось неким полуфабрикатом, вполне, впрочем, съедобным и сытным – видимо, при варке из ЭТОГО получалось какие-то псевдомясы или псевдорыбы. Запивать приходилось тоже, и ничего лучше пива для этого придумать было нельзя. Кроме совершенно удивительной выпивки и странной закуски Влодимер Влодимерович потчевал Юргена довольно забавными рассказками, в правдоподобность которых поверить было сложно, но не поверить – никак нельзя в виду их принципиальной правдоподобности. Подробности этих баек в пьяном угаре как-то стирались, в памяти же оставались то интригующее начало, то смешные до колик детали, то поучительные финалы, то неожиданно глубокомысленное резюме собутыльника. </w:t>
      </w:r>
    </w:p>
    <w:p>
      <w:pPr>
        <w:pStyle w:val="Normal"/>
        <w:shd w:fill="FFFFFF" w:val="clear"/>
        <w:ind w:firstLine="450"/>
        <w:jc w:val="both"/>
        <w:rPr>
          <w:color w:val="000000"/>
        </w:rPr>
      </w:pPr>
      <w:r>
        <w:rPr>
          <w:color w:val="000000"/>
        </w:rPr>
        <w:t xml:space="preserve">– </w:t>
      </w:r>
      <w:r>
        <w:rPr>
          <w:color w:val="000000"/>
        </w:rPr>
        <w:t>Не, ну сначала-то я вообще, считай, на вахте сидел. Не на вахте, конечно, но за порядком приглядывал. Не сказать, чтобы идеальный порядок навёл (на нашей фирме отродясь его не видали!), но приглянулся руководству. Был там у нас один референт-помощник по тонким вопросам – еврей из евреев. Он меня и двинул наверх, сначала замом по оргвопросам. Ну а когда батяня-комбат на очередном застолье сказал, что мы не так сели, тут-то я и понял, моё время грядёт...</w:t>
      </w:r>
    </w:p>
    <w:p>
      <w:pPr>
        <w:pStyle w:val="Normal"/>
        <w:shd w:fill="FFFFFF" w:val="clear"/>
        <w:ind w:firstLine="450"/>
        <w:jc w:val="both"/>
        <w:rPr/>
      </w:pPr>
      <w:r>
        <w:rPr>
          <w:color w:val="000000"/>
        </w:rPr>
        <w:t xml:space="preserve">– </w:t>
      </w:r>
      <w:r>
        <w:rPr>
          <w:color w:val="000000"/>
        </w:rPr>
        <w:t xml:space="preserve">Был у нас в конторе классный отдел, как раз под негласным кураторством главного еврея. Так себе с виду отдельчик, но с деликатными делами справлялся. Где концы с концами не сходятся – подчистят, кому надо, слева допродадут, кто несговорчивый слишком –  припугнут, а то и на дачу вывезут, якобы для деловых переговоров, а на самом деле... Ну, ты знаешь, в любой крупной фирме без этого никак. Да вот зарвались ребята без строгого надзора, решили, что хвост головой крутит. Это при прежнем шефе было. Ещё тогда объявили мы их вне закона, распустили как подразделение, думали, лихим наскоком да с полпинка дело решить – типа за два часа одним десантным полком... А они, оказывается, и своё ООО тайком организовали, и поддержкой партнёров влиятельных заручились, и сил поднакопили столько, что начали у нас персонал переманивать. Более того, несколько странных смертей случилось – очень допускаю, что их рук дело. Честно говоря, до сих пор с ними мучаемся: войны, конечно, нет, но в правовом поле противостоим изрядно. Я даже придумал их шоу-бизнесом отвлечь – разрешил набрать группёху неплохую, не из первых солистов, но умелых, бабла немеряно на раскрутку отстегнул, типа на благотворительность, группёха даже по Европе прокатилась не без успеха... Но пока порядок среди них до конца не навели – разучились, заразы, работать, всё бы им пакостничать да интриги плести...  </w:t>
      </w:r>
    </w:p>
    <w:p>
      <w:pPr>
        <w:pStyle w:val="Normal"/>
        <w:shd w:fill="FFFFFF" w:val="clear"/>
        <w:ind w:firstLine="450"/>
        <w:jc w:val="both"/>
        <w:rPr/>
      </w:pPr>
      <w:r>
        <w:rPr>
          <w:color w:val="000000"/>
        </w:rPr>
        <w:t xml:space="preserve">– </w:t>
      </w:r>
      <w:r>
        <w:rPr>
          <w:color w:val="000000"/>
        </w:rPr>
        <w:t xml:space="preserve">Раньше у нас ветераны не жаловались – им от конторы и доплаты были кое-какие, и подарки ко всем праздникам. А потом посчитал мой главбух, сколько на это бабок уходит, и решили мы – хорош халявничать! Тоже мне, партнеры нашлись: хотят в корпорационных гулянках участвовать, хотят в наши дома отдыха ездить – за отдельную плату. Не скажу, конечно, что полную стоимость с них драли, но некоторую сумму на всё про всё выделяем, а ты уж сам дальше думай – то ли в отпуск съездить, то ли водки пожрать, то ли слабительного со снотворным для поддержания пошатнувшегося здоровья принять... </w:t>
      </w:r>
    </w:p>
    <w:p>
      <w:pPr>
        <w:pStyle w:val="Normal"/>
        <w:shd w:fill="FFFFFF" w:val="clear"/>
        <w:ind w:firstLine="450"/>
        <w:jc w:val="both"/>
        <w:rPr/>
      </w:pPr>
      <w:r>
        <w:rPr>
          <w:color w:val="000000"/>
        </w:rPr>
        <w:t xml:space="preserve">– </w:t>
      </w:r>
      <w:r>
        <w:rPr>
          <w:color w:val="000000"/>
        </w:rPr>
        <w:t xml:space="preserve">Мы с прежним шефом, в общем-то, в хороших отношениях были. Он ведь сам из правления свалил. Надоели, говорит, вы мне хуже горькой редьки, всё здоровье на вас разбазарил. Что, мне, дескать, больше всех надо, своё я уже заработал. Так и пошёл в почётные президенты – тут же себе харю обратно наел, и бодрый такой, полюбил нашу подшефную пейнтбольную команду поддерживать, казалось бы, чем не жизнь?! Но ведь участвовать в жизни компании рвётся, советовать всячески, дескать, не так я хозяйство веду. Ну, уж, извини, как умею, особенно, с той камарильей, которую он мне в наследство оставил. Сватья-братья, дочки-кочки, тёщи-мощи, делать ничего не умеют и не хотят, только зарплату им подавай...              </w:t>
      </w:r>
    </w:p>
    <w:p>
      <w:pPr>
        <w:pStyle w:val="Normal"/>
        <w:shd w:fill="FFFFFF" w:val="clear"/>
        <w:ind w:firstLine="450"/>
        <w:jc w:val="both"/>
        <w:rPr/>
      </w:pPr>
      <w:r>
        <w:rPr>
          <w:color w:val="000000"/>
        </w:rPr>
        <w:t xml:space="preserve">– </w:t>
      </w:r>
      <w:r>
        <w:rPr>
          <w:color w:val="000000"/>
        </w:rPr>
        <w:t xml:space="preserve">Одно время у нас, единоначалия, считай, не было. В смысле, бабки зарабатывали, кто как хотел – и те, кто сырьё заготавливали, и те, кто филиалами заправлял, и те, кто готовые агрегаты собирал, – заключали контракты сами, сами же и определяли, какой процент руководству отстёгивать. Я это дело первым делом прекратил – что за херня, денег директорскому составу на жизнь не хватает, а у нас даже пресс-секретарь и каждый его заместитель типа сам бизнес ведёт. Не то, что я все процессы контролировать стал, но делиться заставил строго, и отчёт обо всех операциях обязал представлять... Не, ну кто не понял, на того закон есть, прокуратура там всякая, суд тасманный, здесь, кстати, неподалеку, тоже на Островах, а там, глядишь, и в "Солдатские песни" недолго загреметь, слышал, небось, про такую каталажку... </w:t>
      </w:r>
    </w:p>
    <w:p>
      <w:pPr>
        <w:pStyle w:val="Normal"/>
        <w:shd w:fill="FFFFFF" w:val="clear"/>
        <w:ind w:firstLine="450"/>
        <w:jc w:val="both"/>
        <w:rPr/>
      </w:pPr>
      <w:r>
        <w:rPr>
          <w:color w:val="000000"/>
        </w:rPr>
        <w:t xml:space="preserve">В какой-то момент Юрген, мучавшийся каким-то важным, но никак не желавшим сформироваться вопросом, спохватился. </w:t>
      </w:r>
    </w:p>
    <w:p>
      <w:pPr>
        <w:pStyle w:val="Normal"/>
        <w:shd w:fill="FFFFFF" w:val="clear"/>
        <w:ind w:firstLine="450"/>
        <w:jc w:val="both"/>
        <w:rPr>
          <w:color w:val="000000"/>
        </w:rPr>
      </w:pPr>
      <w:r>
        <w:rPr>
          <w:color w:val="000000"/>
        </w:rPr>
        <w:t xml:space="preserve">– </w:t>
      </w:r>
      <w:r>
        <w:rPr>
          <w:color w:val="000000"/>
        </w:rPr>
        <w:t>А самолёт?! Я, небось, весь самолёт пропьянствовал...</w:t>
      </w:r>
    </w:p>
    <w:p>
      <w:pPr>
        <w:pStyle w:val="Normal"/>
        <w:shd w:fill="FFFFFF" w:val="clear"/>
        <w:ind w:firstLine="450"/>
        <w:jc w:val="both"/>
        <w:rPr/>
      </w:pPr>
      <w:r>
        <w:rPr>
          <w:color w:val="000000"/>
        </w:rPr>
        <w:t>Но ханурик успокоил его, мол, уже насмотрелся, как рейс, почитай, каждый раз на 2-3 часа задерживают, да и слышно тут, как посадку объявляют. И словно в подтверждении его слов не очень громко, но вполне отчётливо женский голос сообщил по трансляции, что рейс до Острова откладывается до 5:30 утра следующего дня неприбытием самолёта ввиду отсутствия горючего на Острове.</w:t>
      </w:r>
    </w:p>
    <w:p>
      <w:pPr>
        <w:pStyle w:val="Normal"/>
        <w:shd w:fill="FFFFFF" w:val="clear"/>
        <w:ind w:firstLine="450"/>
        <w:jc w:val="both"/>
        <w:rPr>
          <w:color w:val="000000"/>
        </w:rPr>
      </w:pPr>
      <w:r>
        <w:rPr>
          <w:color w:val="000000"/>
        </w:rPr>
        <w:t xml:space="preserve">– </w:t>
      </w:r>
      <w:r>
        <w:rPr>
          <w:color w:val="000000"/>
        </w:rPr>
        <w:t>Во как! – восхитился ханурик, – это, кстати, может быть надолго. Для того чтобы самолёт на Острове заправить, нужно туда другой, с топливом пригнать, с Большой Земли. А это требует больших оргусилий, зона-то закрытая, можно сказать, секретная, одной таможней не обойдешься. Только лётчиков дня три проверять будут, потом керосин анализировать. Проба «А» на месте проверяется, проба «Б» вскрывается на Острове. Чин-чинарём, порядок установленный. Уж и не знаю, на сколько ты здесь застрял. Очень похоже, что мы вместе отсюда куда-нибудь направимся...</w:t>
      </w:r>
    </w:p>
    <w:p>
      <w:pPr>
        <w:pStyle w:val="Normal"/>
        <w:shd w:fill="FFFFFF" w:val="clear"/>
        <w:ind w:firstLine="450"/>
        <w:jc w:val="both"/>
        <w:rPr/>
      </w:pPr>
      <w:r>
        <w:rPr>
          <w:color w:val="000000"/>
        </w:rPr>
        <w:t>Ханурик предложил квакнуть ещё по маленькой, но Юрген не выдержал и полез разбираться – уж очень он, выяснилось, горел желанием поработать, как следует, а его собираются нагло мариновать в буферной зоне. Спьяну пролезать сквозь хитрые лазы по пути со склада в зал ожидания оказалось жуть как трудно – Юрген почти сразу застрял, но, приложив титанические усилия, всё-таки вывалился в сортир, попутно подрав штаны и сломав фальшь-стенку. В зале ожидания оказалось пусто – все специалисты куда-то подевались, только у выхода на лётное поле шваркала знакомой шваброй бабка-уборщица. Юргена она увидела, но прореагировала вполне стандартно:</w:t>
      </w:r>
    </w:p>
    <w:p>
      <w:pPr>
        <w:pStyle w:val="Normal"/>
        <w:shd w:fill="FFFFFF" w:val="clear"/>
        <w:ind w:firstLine="450"/>
        <w:jc w:val="both"/>
        <w:rPr/>
      </w:pPr>
      <w:r>
        <w:rPr>
          <w:color w:val="000000"/>
        </w:rPr>
        <w:t xml:space="preserve">– </w:t>
      </w:r>
      <w:r>
        <w:rPr>
          <w:color w:val="000000"/>
        </w:rPr>
        <w:t xml:space="preserve">Ну куды ты, идол, прёшьси, не видишь, только пол помыла! Чё забыл-то опять?! Ведь специально всё у вас, ротозеев, отбирають, чтоб вы ничего не посеяли по дороге, специально на госдовольствие сажають, нет, всё равно чего-нибудь, да отчебучуть, а я только что пол помыла…    </w:t>
      </w:r>
    </w:p>
    <w:p>
      <w:pPr>
        <w:pStyle w:val="Normal"/>
        <w:shd w:fill="FFFFFF" w:val="clear"/>
        <w:ind w:firstLine="450"/>
        <w:jc w:val="both"/>
        <w:rPr/>
      </w:pPr>
      <w:r>
        <w:rPr>
          <w:color w:val="000000"/>
        </w:rPr>
        <w:t>Но Юрген её уже не слушал – в большое окно зала ожидания он увидел самолёт. Самолёт был явно военный, явно не слишком вместительный, но на его фюзеляже красовалась большая яркая надпись: «Пассажирские перевозки Острова». Но самое страшное было то, что самолёт явно выруливал со стоянки в сторону взлётной полосы. А это (вкупе с опустевшим залом ожидания) могло означать только одно – все специалисты уже находились на борту самолёта, собиравшегося взять курс на Остров. Все, кроме Юргена! Он рванулся к выходу, едва не сбив бабку и вызвав очередной залп ворчливых сентенций. Дверь на выход, разумеется, оказалась заперта. Юрген несолидно взвизгнув, кинулся в обратную сторону, к тем дверям, где был таможенный пост – результат оказался аналогичен, на его вопли и барабанную дробь в дверь кулаками и ногами никто не реагировал, кроме уборщицы: «Ну чё ты мечешьси, окаянный, смотри, наследил как, чё в двери ломишьси, смотри сорвёшь с петель – не расплатишьси, двери-то специяльные, с австралоремонтом!»</w:t>
      </w:r>
    </w:p>
    <w:p>
      <w:pPr>
        <w:pStyle w:val="Normal"/>
        <w:shd w:fill="FFFFFF" w:val="clear"/>
        <w:ind w:firstLine="450"/>
        <w:jc w:val="both"/>
        <w:rPr/>
      </w:pPr>
      <w:r>
        <w:rPr>
          <w:color w:val="000000"/>
        </w:rPr>
        <w:t>Но Юрген был уже вне себя, – ведь самолёт, выдержав обнадёживающую паузу на перекрёстке рулевых дорожек, неумолимо двинулся дальше. А Юрген никак не хотел превратиться во второго ханурика, неделями здесь околачивающегося, жрущего на подачки дежурной смены, заливающего горе и ожидание алкоголем, пусть даже самым изысканным. Он, дико оглядевшись, рванул с пола скованные в один ряд три неудобных аэропортовских кресла и словно спортивный молот метнул весь ряд в большое панорамное окно. Громадные стёкла посыпались плавно, как в замедленной съёмке и почему-то бесшумно. В кондиционированное помещение влетел горячий ветер с воли. Бабка сноровисто присела на пол, спрятавшись за шваброй. Доселе неприступные двери, ведущие сквозь таможенный пост на Большую Землю, распахнулись, и из неё повалил народ поглядеть на чинимые безобразия. Юрген вспрыгнул на низкий подоконник и сделал паузу, собираясь духом: всё-таки под ногами был бетон и метра 4 воздуха. Он на секунду оглянулся и настолько поразился, что чуть было не потерял равновесие. Судорожно размахивая руками, балансируя на одной ноге, он, ничего не понимая, смотрел на собравшуюся в зале толпу. Не очень большую, компактную, такую, что не представлялось никакой проблемы выхватить из монолита отдельные лица.</w:t>
      </w:r>
    </w:p>
    <w:p>
      <w:pPr>
        <w:pStyle w:val="Normal"/>
        <w:shd w:fill="FFFFFF" w:val="clear"/>
        <w:ind w:firstLine="450"/>
        <w:jc w:val="both"/>
        <w:rPr/>
      </w:pPr>
      <w:r>
        <w:rPr>
          <w:color w:val="000000"/>
        </w:rPr>
        <w:t>А выхватить было кого. Вот, практически на первом плане торчит обольстительными в обтягивающей летней маечке сиськами вперёд его бывшая благоверная, да не одна, а со своей рОдной мамой. Красивая всё-таки баба (не мама, конечно, а жена). Мама-то до сих пор не могла простить Юргену высказанную спьяну сентенцию, что красота женщины во многом определяется отцом. А чего на правду обижаться, или мама сроду на себя в зеркало не смотрела? Их вот рядом с дочкой поставишь и ни за что на первый взгляд не скажешь, что они родственники. Приглядевшись, конечно, можно углядеть много сходных черт, но только у одной эти черты складывались в правильный и привлекательный узор, а у другой… Вот, к сожалению, характер у дам не подкачал – одинаково стервозный. И обе они одинаково считали Юргена своей ошибкой. Юрген же думал, как он умудрился целых пять лет прожить в розовых очках, не замечая у своей любимой ну ни капельки недостатков. И ещё он думал, какая сволочь заложила его этим двум мегерам. И что вдруг такое стряслось, что обе они примчались в самый последний момент на самый край света. И почему его благоверная хранит на лице не привычную в последнее время перед разводом (а, кстати, был ли развод? Он даже не в курсе, послал заверенные бумаги о том, что на всё согласен, и забыл), совершенно непередаваемую смесь раздражения, брезгливости и моментальной готовности сорваться в визгливое выяснение отношений, а давно забытое бессознательное восхищение от сознания обладания ТАКИМ мужчиной. И Юрген даже не удивился, когда услышал послушно вычленившийся из общего шумового фона голос бывшей (?) жены: «Юша (господи, она его года три уже так не называла!), ну что ты придумал? Неужели мы не можем договориться, как нормальные интеллигентные люди?..» И рОдная мама с иезуитской лаской на мышином личике кивала согласно, да, мол, мы же интеллигентные люди.</w:t>
      </w:r>
    </w:p>
    <w:p>
      <w:pPr>
        <w:pStyle w:val="Normal"/>
        <w:shd w:fill="FFFFFF" w:val="clear"/>
        <w:ind w:firstLine="450"/>
        <w:jc w:val="both"/>
        <w:rPr/>
      </w:pPr>
      <w:r>
        <w:rPr>
          <w:color w:val="000000"/>
        </w:rPr>
        <w:t xml:space="preserve">Тут же рядом топтался успевший за 10 лет совместной работы стать не менее родным шеф. Он не менее привычно морщился – как всегда, когда Юрген по его мнению нёс ненаучную околесицу. Шеф безмолвно, или нет, уже вполне внятно, заглушая голос бывшей (?) жены, упрекал Юргена в безответственности и импульсивности: «И когда вы, дорогуша, повзрослеете, наконец?! Разве так делается? Нельзя же бездарно разбазаривать свой потенциал. Почему хотя бы не довести до конца вашу диссертацию? Ведь уже и предзащита назначена! Только не говорите, что у вас зарплата маленькая. Во-первых, не всё в жизни меряется деньгами. Во-вторых, не верю, что вы не подозревали о подобной проблеме, идя в науку. В-третьих, я давал вам достаточно свободы для того, чтобы вы могли восполнить недостаток карманных денег на стороне. По вашему виду не скажешь, что вы в чём-то нуждались. Уверен, что вы больше потеряете на Острове, чем найдёте. И Машину Времени научной отмазкой я не считаю. Я её считаю псевдонаучной отмазкой и, откровенно выражаясь, обыкновенным шарлатанством…»   </w:t>
      </w:r>
    </w:p>
    <w:p>
      <w:pPr>
        <w:pStyle w:val="Normal"/>
        <w:shd w:fill="FFFFFF" w:val="clear"/>
        <w:ind w:firstLine="450"/>
        <w:jc w:val="both"/>
        <w:rPr/>
      </w:pPr>
      <w:r>
        <w:rPr>
          <w:color w:val="000000"/>
        </w:rPr>
        <w:t>Все эти набившие оскомину сентенции на самом деле так и подталкивали отдаться на волю земного притяжения и спрыгнуть на бетон лётного поля, но мечущийся взгляд Юргена выхватил небольшую, человек из 4-х, группку людей, стоявшую чуть обособленно от остальных. В центре этой группы располагался его недавний собутыльник, ханурик, впрочем, уже хануриком не выглядевший. Умытый, розовощёкий, причёсанный (казалось, что волос на голове стало больше), довольно улыбающийся, в щёгольских летних брючатах, модных двуцветных ретро-туфлях и сверкающей белизной рубашке, бывший ханурик походил на преуспевающего топ-менеджера, каковым, судя по его рассказам и являлся. Бывший ханурик благосклонно принимал (иначе и не скажешь!) рукопожатия и поздравления от окруживших его товарищей. «Блестяще, блестяще, Влодимер Влодимерович! – неслось из его окружения, – как всегда вы на высоте, операция прошла более чем успешно. Не зря столько маялись в таком непотребном виде и месте. Он тот, кого мы ждали. Только вы могли препятствовать его попаданию на Остров …»</w:t>
      </w:r>
    </w:p>
    <w:p>
      <w:pPr>
        <w:pStyle w:val="Normal"/>
        <w:shd w:fill="FFFFFF" w:val="clear"/>
        <w:ind w:firstLine="450"/>
        <w:jc w:val="both"/>
        <w:rPr/>
      </w:pPr>
      <w:r>
        <w:rPr>
          <w:color w:val="000000"/>
        </w:rPr>
        <w:t xml:space="preserve">Юрген тут же поймал потерянное равновесие и спрыгнул… Спрыгнул обратно в помещение. Когда надо, он умел быть резким. Расстояние от окна до толпы он покрыл за доли секунду. Шарахнулась, возвращая на физиономию брезгливо-раздражённую мину, бывшая жена, попутно придавив собой мелкую мамашу. Бывшая жена была девушкой видной и статной, попасть под неё представлялось удовольствием специфическим и разве что в постели. Мамаша задушенно пискнула и просипела что-то вроде: «милиция, убивают!». Шеф, стараясь сохранить достоинство, тоже невольно сделал шаг назад, но вполне удержал себя в рамках, видимо сообразив, что движение Юргена направлено не на основную массу народа. Также всё понял и ханурик, моментально стерев с лица победоносную улыбку. С его губ ещё слетали слова благодарности своим жополизам («ну, что вы товарищи, это же моя работа, этому же НАС учили…»), а ханурик уже принял боевую стойку не хуже какого-нибудь Джеки Чана в полной готовности достойно встретить Юргена. Как ни крути, ханурик оказался достойным противником. В тот момент, когда, казалось, столкновение неизбежно, когда кто-то из них должен был рухнуть скошенный мгновенным, без замаха, но как минимум ОТКЛЮЧАЮЩИМ ударом, в мозгу у Юргена ярко сверкнуло, и он успел подумать, что ханурик его опять обыграл…    </w:t>
      </w:r>
    </w:p>
    <w:p>
      <w:pPr>
        <w:pStyle w:val="Normal"/>
        <w:shd w:fill="FFFFFF" w:val="clear"/>
        <w:ind w:firstLine="450"/>
        <w:jc w:val="both"/>
        <w:rPr/>
      </w:pPr>
      <w:r>
        <w:rPr>
          <w:color w:val="000000"/>
        </w:rPr>
        <w:t>Ласковый врач стянул с Юргена шлем и очки и, пристально заглядывая в глаза, успокаивающе пел: «Не стоит так нервничать, уважаемый господин Хойницер, какое у вас богатенькое воображеньице. Надо же такого наворочать в своём мозжечке! Ей-Богу, вам не о научно-техническом прогрессике сегодня заботиться, а отоспаться за всю недельку, классные баиньки сделать. И с девчоночкой славненькой не помешает, как следует поразмяться. Ничто так не успокаивает и не возвращает тонусик, как хорошенький такой трахунчик…»</w:t>
      </w:r>
    </w:p>
    <w:p>
      <w:pPr>
        <w:pStyle w:val="Normal"/>
        <w:shd w:fill="FFFFFF" w:val="clear"/>
        <w:ind w:firstLine="450"/>
        <w:jc w:val="both"/>
        <w:rPr/>
      </w:pPr>
      <w:r>
        <w:rPr>
          <w:color w:val="000000"/>
        </w:rPr>
        <w:t>Юрген очумело поматывая головой, выбрался из кресла и поддерживаемый под ручку ласковым врачиком был выпровожен на улицу. Ни злобного эскулапа, ни двух назойливых вертухаев поблизости не оказалось. Они куда-то испарились. И вообще весь двор КОЗы казался вымершим. В будке вахтёра тоже уже никто не сидел и не требовал от входящих сдать желудочный сок. На улице было тепло, тихо, сонно, как в какой-нибудь Чмаровке в середине июля. Впрочем, Юрген сейчас не удивился, если бы узнал, что он действительно каким-то образом попал в Чмаровку – настолько его оглушило это странное видение. Такое реальное и вместе с тем такое фантастическое. Фантастическим в видении являлось то, что с Юргеном произошло, не могло произойти никогда. А реальной была головная боль именно как от похмелья, обеспеченная скоротечной, но мощной и напиткосмесительной пьянкой с хануриком. Во рту ощущался явственный перегар, а при воспоминании об этой сволочи из желудка Юргена выкатился мохнатый и горький шар и полез вверх по пищеводу. Сейчас он мог бы сдать желудочный сок без всяких дополнительных приспособлений. Сконцентрировавшись, Юрген заглотнул шар обратно и, остановившись под кстати подвернувшейся раскидистой пальмой, некоторое время глубоко дышал, приводя себя в чувство. Благо свежий и относительно прохладный в тени южный морской воздух обладал целительными свойствами. По-хорошему, надо было послушаться совета ласкового врачика, положить с болтом на даму из НТП и вернуться домой спать. Тем более что и Гизелла может быть, ещё не ушла – взглянув на часы, он с изумлением обнаружил, что все медицинские процедуры заняли лишь час с копейками его драгоценного времени. Однако, продышавшись, Юрген победил свою слабость и вознёс на-гора чувство долга. Обещал ведь, что поучаствует в мероприятии…</w:t>
      </w:r>
    </w:p>
    <w:p>
      <w:pPr>
        <w:pStyle w:val="Normal"/>
        <w:shd w:fill="FFFFFF" w:val="clear"/>
        <w:ind w:firstLine="450"/>
        <w:jc w:val="both"/>
        <w:rPr>
          <w:color w:val="000000"/>
        </w:rPr>
      </w:pPr>
      <w:r>
        <w:rPr>
          <w:color w:val="000000"/>
        </w:rPr>
      </w:r>
    </w:p>
    <w:p>
      <w:pPr>
        <w:pStyle w:val="Normal"/>
        <w:shd w:fill="FFFFFF" w:val="clear"/>
        <w:ind w:firstLine="450"/>
        <w:jc w:val="both"/>
        <w:rPr>
          <w:color w:val="000000"/>
        </w:rPr>
      </w:pPr>
      <w:r>
        <w:rPr>
          <w:color w:val="000000"/>
        </w:rPr>
        <w:t xml:space="preserve">Глава 11. </w:t>
      </w:r>
    </w:p>
    <w:p>
      <w:pPr>
        <w:pStyle w:val="Normal"/>
        <w:shd w:fill="FFFFFF" w:val="clear"/>
        <w:ind w:firstLine="450"/>
        <w:jc w:val="both"/>
        <w:rPr/>
      </w:pPr>
      <w:r>
        <w:rPr>
          <w:color w:val="000000"/>
        </w:rPr>
        <w:t>Оставшийся путь на работу выдался относительно спокойным. Наверно, этому</w:t>
      </w:r>
      <w:r>
        <w:rPr>
          <w:i/>
          <w:iCs/>
          <w:color w:val="000000"/>
        </w:rPr>
        <w:t xml:space="preserve"> </w:t>
      </w:r>
      <w:r>
        <w:rPr>
          <w:color w:val="000000"/>
        </w:rPr>
        <w:t>способс</w:t>
        <w:softHyphen/>
        <w:t xml:space="preserve">твовала суббота. Юрген с каждым шагом приходил в себя. Около кортов его обогнал отчаянно сигналивший автобус, направлявшийся к главному корпусу. Автобус был переполнен. Все пассажиры тоже торопились на работу из-за председательницы международной организации. Юрген уже её заочно ненавидел, и чем дальше, тем больше она, как средоточие зла вытесняла из его мозга привидевшегося ханурика. Ханурик всё же был виртуальным, а вот дама из НТП, похоже, становилась всё более реальной. Сколько народу перебугалачила своим приездом! </w:t>
      </w:r>
    </w:p>
    <w:p>
      <w:pPr>
        <w:pStyle w:val="Normal"/>
        <w:shd w:fill="FFFFFF" w:val="clear"/>
        <w:ind w:firstLine="450"/>
        <w:jc w:val="both"/>
        <w:rPr/>
      </w:pPr>
      <w:r>
        <w:rPr>
          <w:color w:val="000000"/>
        </w:rPr>
        <w:t>Автобус лихо прыгал по плохо уложенному после позавчерашней вспашки асфальту. Ладно, хоть вообще уложили, подумал Юрген, если бы не приезжал никто, так бы и оставили в перепаханном виде месяца на два. В пятидесяти метрах впере</w:t>
        <w:softHyphen/>
        <w:t>ди Юргена из автобуса, двери которого, естественно, закрыться не могли, выпало сра</w:t>
        <w:softHyphen/>
        <w:t>зу два человека: мужчина из передней двери и женщина из задней. Оба, впрочем, тут же вскочили и бросились вдогонку. Мужчина успел таки вскочить на подножку задней двери, заняв освободившееся место, а женщина безнадёжно отстала – её вну</w:t>
        <w:softHyphen/>
        <w:t xml:space="preserve">шительные габариты не способствовали спринтерскому бегу. Поняв, что транспорт ей не догнать, она остановилась, плюнула, погрозила удаляющемуся автобусу кулаком и, тяжело дыша, принялась приводить себя в порядок. Юрген узнал в ней Марию де Сами из Отдела Управления. </w:t>
      </w:r>
    </w:p>
    <w:p>
      <w:pPr>
        <w:pStyle w:val="Normal"/>
        <w:shd w:fill="FFFFFF" w:val="clear"/>
        <w:ind w:firstLine="450"/>
        <w:jc w:val="both"/>
        <w:rPr/>
      </w:pPr>
      <w:r>
        <w:rPr/>
        <w:t xml:space="preserve">– </w:t>
      </w:r>
      <w:r>
        <w:rPr>
          <w:color w:val="000000"/>
        </w:rPr>
        <w:t xml:space="preserve">Здравствуйте, </w:t>
      </w:r>
      <w:r>
        <w:rPr/>
        <w:t xml:space="preserve">– </w:t>
      </w:r>
      <w:r>
        <w:rPr>
          <w:color w:val="000000"/>
        </w:rPr>
        <w:t xml:space="preserve">сказал Юрген, поравнявшись с ней. </w:t>
      </w:r>
    </w:p>
    <w:p>
      <w:pPr>
        <w:pStyle w:val="Normal"/>
        <w:shd w:fill="FFFFFF" w:val="clear"/>
        <w:ind w:firstLine="450"/>
        <w:jc w:val="both"/>
        <w:rPr/>
      </w:pPr>
      <w:r>
        <w:rPr/>
        <w:t xml:space="preserve">– </w:t>
      </w:r>
      <w:r>
        <w:rPr>
          <w:color w:val="000000"/>
        </w:rPr>
        <w:t xml:space="preserve">Здорово! </w:t>
      </w:r>
      <w:r>
        <w:rPr/>
        <w:t xml:space="preserve">– </w:t>
      </w:r>
      <w:r>
        <w:rPr>
          <w:color w:val="000000"/>
        </w:rPr>
        <w:t>ответствовала Мария, пытаясь подколоть английской булавкой ра</w:t>
        <w:softHyphen/>
        <w:t xml:space="preserve">зодранный подол юбки, </w:t>
      </w:r>
      <w:r>
        <w:rPr/>
        <w:t xml:space="preserve">– </w:t>
      </w:r>
      <w:r>
        <w:rPr>
          <w:color w:val="000000"/>
        </w:rPr>
        <w:t>говорят, ты ко мне вчера заходил за путёвкой на Атолл…</w:t>
      </w:r>
    </w:p>
    <w:p>
      <w:pPr>
        <w:pStyle w:val="Normal"/>
        <w:shd w:fill="FFFFFF" w:val="clear"/>
        <w:ind w:firstLine="450"/>
        <w:jc w:val="both"/>
        <w:rPr/>
      </w:pPr>
      <w:r>
        <w:rPr/>
        <w:t xml:space="preserve">– </w:t>
      </w:r>
      <w:r>
        <w:rPr>
          <w:color w:val="000000"/>
        </w:rPr>
        <w:t xml:space="preserve">Я? </w:t>
      </w:r>
      <w:r>
        <w:rPr/>
        <w:t xml:space="preserve">– </w:t>
      </w:r>
      <w:r>
        <w:rPr>
          <w:color w:val="000000"/>
        </w:rPr>
        <w:t xml:space="preserve">удивился Юрген. </w:t>
      </w:r>
    </w:p>
    <w:p>
      <w:pPr>
        <w:pStyle w:val="Normal"/>
        <w:shd w:fill="FFFFFF" w:val="clear"/>
        <w:ind w:firstLine="450"/>
        <w:jc w:val="both"/>
        <w:rPr/>
      </w:pPr>
      <w:r>
        <w:rPr/>
        <w:t xml:space="preserve">– </w:t>
      </w:r>
      <w:r>
        <w:rPr>
          <w:color w:val="000000"/>
        </w:rPr>
        <w:t>Ну, может и не ты, а если всё-таки ты, то заходи послезавтра. Будем де</w:t>
        <w:softHyphen/>
        <w:t xml:space="preserve">лить. Вполне вероятно, и тебе достанется. Правда, кроме тебя на две путёвки ещё 41 претендент, но я слышала, как председатель профкома сказал, что таким людям, как Хойницер, путёвки надо давать вне очереди. </w:t>
      </w:r>
    </w:p>
    <w:p>
      <w:pPr>
        <w:pStyle w:val="Normal"/>
        <w:shd w:fill="FFFFFF" w:val="clear"/>
        <w:ind w:firstLine="450"/>
        <w:jc w:val="both"/>
        <w:rPr/>
      </w:pPr>
      <w:r>
        <w:rPr/>
        <w:t xml:space="preserve">– </w:t>
      </w:r>
      <w:r>
        <w:rPr/>
        <w:t>И</w:t>
      </w:r>
      <w:r>
        <w:rPr>
          <w:color w:val="000000"/>
        </w:rPr>
        <w:t xml:space="preserve"> эта намекает на какие-то мои заслуги перед обществом, </w:t>
      </w:r>
      <w:r>
        <w:rPr/>
        <w:t xml:space="preserve">– </w:t>
      </w:r>
      <w:r>
        <w:rPr>
          <w:color w:val="000000"/>
        </w:rPr>
        <w:t xml:space="preserve">раздражённо подумал Юрген, </w:t>
      </w:r>
      <w:r>
        <w:rPr/>
        <w:t xml:space="preserve">– </w:t>
      </w:r>
      <w:r>
        <w:rPr>
          <w:color w:val="000000"/>
        </w:rPr>
        <w:t xml:space="preserve">и пытается всучить мне дефицитную путёвку, о которой я вовсе не просил! </w:t>
      </w:r>
    </w:p>
    <w:p>
      <w:pPr>
        <w:pStyle w:val="Normal"/>
        <w:shd w:fill="FFFFFF" w:val="clear"/>
        <w:ind w:firstLine="450"/>
        <w:jc w:val="both"/>
        <w:rPr/>
      </w:pPr>
      <w:r>
        <w:rPr/>
        <w:t xml:space="preserve">– </w:t>
      </w:r>
      <w:r>
        <w:rPr>
          <w:color w:val="000000"/>
        </w:rPr>
        <w:t xml:space="preserve">Только знаешь что, Юргенчик, </w:t>
      </w:r>
      <w:r>
        <w:rPr/>
        <w:t xml:space="preserve">– </w:t>
      </w:r>
      <w:r>
        <w:rPr>
          <w:color w:val="000000"/>
        </w:rPr>
        <w:t xml:space="preserve">в голосе дамы-общественницы неожиданно прорезались просительные нотки, </w:t>
      </w:r>
      <w:r>
        <w:rPr/>
        <w:t xml:space="preserve">– </w:t>
      </w:r>
      <w:r>
        <w:rPr>
          <w:color w:val="000000"/>
        </w:rPr>
        <w:t>зайди, пожалуйста, ко мне домой, посмотри мой те</w:t>
        <w:softHyphen/>
        <w:t>левизор, а то там кадры скачут и скачут. Мастер из Дома Быта был, говорит, что стабилитроны полетели, а у него запасных нет. Врёт, небось, мерзавец! Я ему и так за два пустячных ремонта червонец сверху накинула…</w:t>
      </w:r>
    </w:p>
    <w:p>
      <w:pPr>
        <w:pStyle w:val="Normal"/>
        <w:shd w:fill="FFFFFF" w:val="clear"/>
        <w:ind w:firstLine="450"/>
        <w:jc w:val="both"/>
        <w:rPr/>
      </w:pPr>
      <w:r>
        <w:rPr>
          <w:color w:val="000000"/>
        </w:rPr>
        <w:t>Наследственная французская аристократка, длящая своё генеалогическое древо до времён Карла Святого, чьё полное имя звучало как Луиза де Паскаль, виконтесса де Бойль, баронесса де Мариотт, Мария Изабелла Паулина Юдифь де Котиньи-младшая, маркиза де Сами, органично вписалась в демократический и полукоммунальный быт Комиссии по Созданию Маши</w:t>
        <w:softHyphen/>
        <w:t>ны времени. Ещё до избрания в профком она перешла на «ты» со всеми сотрудниками Комиссии вплоть до замдиректора по науке. То, что она работала в Отделе Управле</w:t>
        <w:softHyphen/>
        <w:t xml:space="preserve">ния, помнили лишь немногие, да и сама Марля искренне недоумевала, когда её спрашивали, где находится её основное рабочее место. </w:t>
      </w:r>
    </w:p>
    <w:p>
      <w:pPr>
        <w:pStyle w:val="Normal"/>
        <w:shd w:fill="FFFFFF" w:val="clear"/>
        <w:ind w:firstLine="450"/>
        <w:jc w:val="both"/>
        <w:rPr/>
      </w:pPr>
      <w:r>
        <w:rPr>
          <w:color w:val="000000"/>
        </w:rPr>
        <w:t>Получив робкое согласие Юргена на осмотр её телевизора, виконтесса-баронесса-маркиза тут же свернула в боковую аллею, ведущую напрямик к Дому Быта, зданию очень похожему на из</w:t>
        <w:softHyphen/>
        <w:t>бу на курьих ножках, только увеличенную раз в пять. У сотрудников Отдела Эксплу</w:t>
        <w:softHyphen/>
        <w:t>атации Обслуживающих Систем когда-то возникла идея заключить с Домом Быта договор о совместном выполнении работ по мелкому ремонту всей электронной аппаратуры на Острове. Но по чьему-то недосмотру (и, прямо скажем, головотяпству) это дело попало в руки Марии де Сами, и вот уже в течении двух лет и Дом Быта, и ОЭБС не только не могли ремонтировать аппаратуру совместно, но и не могли даже наладить нормальную работу но отдельности, погрязши в бесконечных согласованиях и разборках кто кому должен. Что каса</w:t>
        <w:softHyphen/>
        <w:t xml:space="preserve">ется договора, то о его первоначальной сути высокие договаривающиеся стороны уже забыли, и сейчас, спасибо прекрасной маркизе, речь шла о совместной реализации продукции в магазинах ближайшей к Острову республики Вануату. Загвоздка состояла лишь в том, что обе организации, закрученные в вихре договора, никак не могли приступить к выпуску продукции, которую предполагалось реализовывать, и даже смутно представляли, о какой, собственно, продукции идёт речь. </w:t>
      </w:r>
    </w:p>
    <w:p>
      <w:pPr>
        <w:pStyle w:val="Normal"/>
        <w:shd w:fill="FFFFFF" w:val="clear"/>
        <w:ind w:firstLine="450"/>
        <w:jc w:val="both"/>
        <w:rPr/>
      </w:pPr>
      <w:r>
        <w:rPr>
          <w:color w:val="000000"/>
        </w:rPr>
        <w:t>Около поворота к складским помещениям Юргена догнал электрокар, кото</w:t>
        <w:softHyphen/>
        <w:t>рый вёл какой-то относительно молодой мужчина. Юрген явно его видел раньше, но, как ка</w:t>
        <w:softHyphen/>
        <w:t>залось ему, не на Острове. Молодость мужчины по большей части обозначалась очень длинными и при этом вполне ухоженными волосами, что для здешней мо</w:t>
        <w:softHyphen/>
        <w:t>ды, базирующейся на ровном жарком климате, было нехарактерно. На Острове даже жен</w:t>
        <w:softHyphen/>
        <w:t>щины старались стричься коротко, потому как особям с пышными шевелюрами было жарко, а самой тёплой одеждой здесь служила лёгкая водонепроницаемая ветровка, которая, впрочем, мало помогала во время сезона дождей. На Острове, как и полагается во всех уважающих себя тропиках, шли настоящие тропические дожди, по сравнению с которы</w:t>
        <w:softHyphen/>
        <w:t xml:space="preserve">ми московские грозовые ливни казались мелкой моросью. </w:t>
      </w:r>
    </w:p>
    <w:p>
      <w:pPr>
        <w:pStyle w:val="Normal"/>
        <w:shd w:fill="FFFFFF" w:val="clear"/>
        <w:ind w:firstLine="450"/>
        <w:jc w:val="both"/>
        <w:rPr>
          <w:color w:val="000000"/>
        </w:rPr>
      </w:pPr>
      <w:r>
        <w:rPr>
          <w:color w:val="000000"/>
        </w:rPr>
        <w:t xml:space="preserve">Мужчина на каре неожиданно притормозил. </w:t>
      </w:r>
    </w:p>
    <w:p>
      <w:pPr>
        <w:pStyle w:val="Normal"/>
        <w:shd w:fill="FFFFFF" w:val="clear"/>
        <w:ind w:firstLine="450"/>
        <w:jc w:val="both"/>
        <w:rPr/>
      </w:pPr>
      <w:r>
        <w:rPr/>
        <w:t xml:space="preserve">– </w:t>
      </w:r>
      <w:r>
        <w:rPr/>
        <w:t>Здрасте, в</w:t>
      </w:r>
      <w:r>
        <w:rPr>
          <w:color w:val="000000"/>
        </w:rPr>
        <w:t xml:space="preserve">ам куда? </w:t>
      </w:r>
      <w:r>
        <w:rPr/>
        <w:t xml:space="preserve">– </w:t>
      </w:r>
      <w:r>
        <w:rPr>
          <w:color w:val="000000"/>
        </w:rPr>
        <w:t xml:space="preserve">спросил он, </w:t>
      </w:r>
      <w:r>
        <w:rPr/>
        <w:t xml:space="preserve">– </w:t>
      </w:r>
      <w:r>
        <w:rPr>
          <w:color w:val="000000"/>
        </w:rPr>
        <w:t xml:space="preserve">могу подвезти. </w:t>
      </w:r>
    </w:p>
    <w:p>
      <w:pPr>
        <w:pStyle w:val="Normal"/>
        <w:shd w:fill="FFFFFF" w:val="clear"/>
        <w:ind w:firstLine="450"/>
        <w:jc w:val="both"/>
        <w:rPr/>
      </w:pPr>
      <w:r>
        <w:rPr>
          <w:color w:val="000000"/>
        </w:rPr>
        <w:t>И тут Юрген его узнал. Когда-то, а в принципе, не очень уж и давно, Юрген увле</w:t>
        <w:softHyphen/>
        <w:t>кался рок-музыкой. Ему было лет 18-19, когда Марк Джоржсайт, этот самый водитель электрокара, как раз начинал. Его, примерного студента консерватории, случайно услышал известный продюсер, когда Марк пел песни собственного сочинения в консер</w:t>
        <w:softHyphen/>
        <w:t>ваторском общежитии, аккомпанируя себе на фортепиано. Продюсер нашёл студенту ещё четырёх молодых, неизвестных, но почти столь же способных музыкантов и в кратчайшие сроки сделал их звёздами. Конечно, парни и сами умели многое, но без квалифицированной поддержки и, чего греха таить, заметных инвестиций они бы никогда не добились столь ошеломляющего успеха. Группа «Гороскоп Сатаны» выходила на сцену в чёрных кожаных комбинезонах, с золотыми цепями поперёк груди и в бархатных чёрных полу</w:t>
        <w:softHyphen/>
        <w:t>масках. Несмотря на клоунские (с точки зрения Юргена) наряды, группа звучала напористо, громко, энергично, а самое главное использовала только нор</w:t>
        <w:softHyphen/>
        <w:t>мальные музыкальные инструменты, без применения какого-либо синтеза. «Гороскоп» (так предпочитали называть группу политкорректные музжурналисты) возро</w:t>
        <w:softHyphen/>
        <w:t xml:space="preserve">дил музыку, которая лет этак дцать назад называлась «хард-рок», а худшие её образцы </w:t>
      </w:r>
      <w:r>
        <w:rPr/>
        <w:t>–</w:t>
      </w:r>
      <w:r>
        <w:rPr>
          <w:color w:val="000000"/>
        </w:rPr>
        <w:t xml:space="preserve"> «хэви-металл». Но «Гороскоп» играл отнюдь не худшие вещи. Скорее наоборот, они напомнили че</w:t>
        <w:softHyphen/>
        <w:t>ловечеству, что можно создавать и воспроизводить вживую мелодичную, но не примитивную музыку без применения бесконечных компьютерных примочек, и вернули меломанов в романтические времена расцвета «</w:t>
      </w:r>
      <w:r>
        <w:rPr>
          <w:color w:val="000000"/>
          <w:lang w:val="en-US"/>
        </w:rPr>
        <w:t>Deep</w:t>
      </w:r>
      <w:r>
        <w:rPr>
          <w:color w:val="000000"/>
        </w:rPr>
        <w:t xml:space="preserve"> </w:t>
      </w:r>
      <w:r>
        <w:rPr>
          <w:color w:val="000000"/>
          <w:lang w:val="en-US"/>
        </w:rPr>
        <w:t>Purple</w:t>
      </w:r>
      <w:r>
        <w:rPr>
          <w:color w:val="000000"/>
        </w:rPr>
        <w:t>», «</w:t>
      </w:r>
      <w:r>
        <w:rPr>
          <w:color w:val="000000"/>
          <w:lang w:val="en-US"/>
        </w:rPr>
        <w:t>Led</w:t>
      </w:r>
      <w:r>
        <w:rPr>
          <w:color w:val="000000"/>
        </w:rPr>
        <w:t xml:space="preserve"> </w:t>
      </w:r>
      <w:r>
        <w:rPr>
          <w:color w:val="000000"/>
          <w:lang w:val="en-US"/>
        </w:rPr>
        <w:t>Zeppelin</w:t>
      </w:r>
      <w:r>
        <w:rPr>
          <w:color w:val="000000"/>
        </w:rPr>
        <w:t>» и «P</w:t>
      </w:r>
      <w:r>
        <w:rPr>
          <w:color w:val="000000"/>
          <w:lang w:val="en-US"/>
        </w:rPr>
        <w:t>ink</w:t>
      </w:r>
      <w:r>
        <w:rPr>
          <w:color w:val="000000"/>
        </w:rPr>
        <w:t xml:space="preserve"> </w:t>
      </w:r>
      <w:r>
        <w:rPr>
          <w:color w:val="000000"/>
          <w:lang w:val="en-US"/>
        </w:rPr>
        <w:t>Floyd</w:t>
      </w:r>
      <w:r>
        <w:rPr>
          <w:color w:val="000000"/>
        </w:rPr>
        <w:t>». Музыка, ко</w:t>
        <w:softHyphen/>
        <w:t>торую играла группа «Гороскоп Сатаны» принесла музыкантам немалое состояние и общемировую известность, хоть порой и весьма скандального оттенка. Ребята-то в команде собрались лихие, без комплексов и не стеснявшиеся самых экстравагантных выходок. Немалую роль в этом расколбасе играл Марк Джоржсайт – и во всеобщей популярности группы, и в её скандальном имидже. С тех славных пор прошло более 15 лет. Марк поучаствовал ещё в нескольких груп</w:t>
        <w:softHyphen/>
        <w:t>пах, например, в таких достаточно известных, как «Манная каша» и «Анацефал», выступал в качестве автора-исполнителя и сессионного клавишника и аранжировщика, написал несколько саунд-треков, самый известный из которых, правда, под псевдонимом – к фильму «Люди в чёрном-3». В том числе и поэтому помнили Марка в основном как лидера, вокалиста и клавишника «Гороскопа сатаны». На всякий случай Юрген всё-таки спросил своего нежданного попутчика:</w:t>
      </w:r>
    </w:p>
    <w:p>
      <w:pPr>
        <w:pStyle w:val="Normal"/>
        <w:shd w:fill="FFFFFF" w:val="clear"/>
        <w:ind w:firstLine="450"/>
        <w:jc w:val="both"/>
        <w:rPr/>
      </w:pPr>
      <w:r>
        <w:rPr/>
        <w:t xml:space="preserve">– </w:t>
      </w:r>
      <w:r>
        <w:rPr>
          <w:color w:val="000000"/>
        </w:rPr>
        <w:t xml:space="preserve">Извините, вы, если не ошибаюсь, Марк Джоржсайт? </w:t>
      </w:r>
    </w:p>
    <w:p>
      <w:pPr>
        <w:pStyle w:val="Normal"/>
        <w:shd w:fill="FFFFFF" w:val="clear"/>
        <w:ind w:firstLine="450"/>
        <w:jc w:val="both"/>
        <w:rPr/>
      </w:pPr>
      <w:r>
        <w:rPr/>
        <w:t xml:space="preserve">– </w:t>
      </w:r>
      <w:r>
        <w:rPr>
          <w:color w:val="000000"/>
        </w:rPr>
        <w:t xml:space="preserve">Именно он. А вы, если я в свою очередь не ошибаюсь, Юрген Хойницер? </w:t>
      </w:r>
    </w:p>
    <w:p>
      <w:pPr>
        <w:pStyle w:val="Normal"/>
        <w:shd w:fill="FFFFFF" w:val="clear"/>
        <w:ind w:firstLine="450"/>
        <w:jc w:val="both"/>
        <w:rPr/>
      </w:pPr>
      <w:r>
        <w:rPr/>
        <w:t xml:space="preserve">– </w:t>
      </w:r>
      <w:r>
        <w:rPr>
          <w:color w:val="000000"/>
        </w:rPr>
        <w:t xml:space="preserve">Да, но откуда вы меня знаете? </w:t>
      </w:r>
    </w:p>
    <w:p>
      <w:pPr>
        <w:pStyle w:val="Normal"/>
        <w:shd w:fill="FFFFFF" w:val="clear"/>
        <w:ind w:firstLine="450"/>
        <w:jc w:val="both"/>
        <w:rPr/>
      </w:pPr>
      <w:r>
        <w:rPr/>
        <w:t xml:space="preserve">– </w:t>
      </w:r>
      <w:r>
        <w:rPr>
          <w:color w:val="000000"/>
        </w:rPr>
        <w:t xml:space="preserve">Я с тем же успехом могу адресовать этот вопрос к вам. </w:t>
      </w:r>
    </w:p>
    <w:p>
      <w:pPr>
        <w:pStyle w:val="Normal"/>
        <w:shd w:fill="FFFFFF" w:val="clear"/>
        <w:ind w:firstLine="450"/>
        <w:jc w:val="both"/>
        <w:rPr/>
      </w:pPr>
      <w:r>
        <w:rPr/>
        <w:t xml:space="preserve">– </w:t>
      </w:r>
      <w:r>
        <w:rPr>
          <w:color w:val="000000"/>
        </w:rPr>
        <w:t>Ну! Я старый рокер. Да и, пожалуй, едва ли не две трети людей моего воз</w:t>
        <w:softHyphen/>
        <w:t>раста знают, кто такой Марк Джоржсайт и легко узн</w:t>
      </w:r>
      <w:r>
        <w:rPr>
          <w:b/>
          <w:bCs/>
          <w:color w:val="000000"/>
          <w:sz w:val="28"/>
          <w:szCs w:val="28"/>
        </w:rPr>
        <w:t>а</w:t>
      </w:r>
      <w:r>
        <w:rPr>
          <w:color w:val="000000"/>
        </w:rPr>
        <w:t>ют его…</w:t>
      </w:r>
    </w:p>
    <w:p>
      <w:pPr>
        <w:pStyle w:val="Normal"/>
        <w:shd w:fill="FFFFFF" w:val="clear"/>
        <w:ind w:firstLine="450"/>
        <w:jc w:val="both"/>
        <w:rPr/>
      </w:pPr>
      <w:r>
        <w:rPr/>
        <w:t xml:space="preserve">– </w:t>
      </w:r>
      <w:r>
        <w:rPr>
          <w:color w:val="000000"/>
        </w:rPr>
        <w:t xml:space="preserve">Вот видите, вы помните кумиров десятилетней давности, а я узнаю в лицо героя этой недели. Чего ж тут удивительного? </w:t>
      </w:r>
    </w:p>
    <w:p>
      <w:pPr>
        <w:pStyle w:val="Normal"/>
        <w:shd w:fill="FFFFFF" w:val="clear"/>
        <w:ind w:firstLine="450"/>
        <w:jc w:val="both"/>
        <w:rPr/>
      </w:pPr>
      <w:r>
        <w:rPr>
          <w:color w:val="000000"/>
        </w:rPr>
        <w:t>И этот туда же, смятенно подумал Юрген. Оказывается, теперь все жители Острова знают меня в лицо. Хорошенькое дело! Вовсе ни к чему мне такая популярность, я, слава богу, не музыкант и не кинозвезда. Но он уже понял, что все попытки уз</w:t>
        <w:softHyphen/>
        <w:t>нать от посторонних, чем же он так прославился, не приводят к успеху, и только вздох</w:t>
        <w:softHyphen/>
        <w:t>нул:</w:t>
      </w:r>
    </w:p>
    <w:p>
      <w:pPr>
        <w:pStyle w:val="Normal"/>
        <w:shd w:fill="FFFFFF" w:val="clear"/>
        <w:ind w:firstLine="450"/>
        <w:jc w:val="both"/>
        <w:rPr/>
      </w:pPr>
      <w:r>
        <w:rPr/>
        <w:t xml:space="preserve">– </w:t>
      </w:r>
      <w:r>
        <w:rPr>
          <w:color w:val="000000"/>
        </w:rPr>
        <w:t xml:space="preserve">Скажете тоже! Герой… Так, мелкий скандалист. А вот ваше присутствие на этом богом забытом Острове действительно удивительно. </w:t>
      </w:r>
    </w:p>
    <w:p>
      <w:pPr>
        <w:pStyle w:val="Normal"/>
        <w:shd w:fill="FFFFFF" w:val="clear"/>
        <w:ind w:firstLine="450"/>
        <w:jc w:val="both"/>
        <w:rPr/>
      </w:pPr>
      <w:r>
        <w:rPr/>
        <w:t xml:space="preserve">– </w:t>
      </w:r>
      <w:r>
        <w:rPr>
          <w:color w:val="000000"/>
        </w:rPr>
        <w:t xml:space="preserve">Вот уже ничего удивительного нет, </w:t>
      </w:r>
      <w:r>
        <w:rPr/>
        <w:t xml:space="preserve">– </w:t>
      </w:r>
      <w:r>
        <w:rPr>
          <w:color w:val="000000"/>
        </w:rPr>
        <w:t xml:space="preserve">усмехнулся Джоржсайт, просто я решил отдохнуть от мирской суеты. Думаю, вы согласитесь, лучшего места для этого не сыскать. </w:t>
      </w:r>
    </w:p>
    <w:p>
      <w:pPr>
        <w:pStyle w:val="Normal"/>
        <w:shd w:fill="FFFFFF" w:val="clear"/>
        <w:ind w:firstLine="450"/>
        <w:jc w:val="both"/>
        <w:rPr/>
      </w:pPr>
      <w:r>
        <w:rPr/>
        <w:t xml:space="preserve">– </w:t>
      </w:r>
      <w:r>
        <w:rPr>
          <w:color w:val="000000"/>
        </w:rPr>
        <w:t xml:space="preserve">И вы, с вашими способностями, водите эту электротелегу? </w:t>
      </w:r>
    </w:p>
    <w:p>
      <w:pPr>
        <w:pStyle w:val="Normal"/>
        <w:shd w:fill="FFFFFF" w:val="clear"/>
        <w:ind w:firstLine="450"/>
        <w:jc w:val="both"/>
        <w:rPr/>
      </w:pPr>
      <w:r>
        <w:rPr/>
        <w:t xml:space="preserve">– </w:t>
      </w:r>
      <w:r>
        <w:rPr>
          <w:color w:val="000000"/>
        </w:rPr>
        <w:t>Я со своими способностями обильно подрабатываю в «Вулкане», что позво</w:t>
        <w:softHyphen/>
        <w:t>ляет мне жить на Острове вполне безбедно, а на Большой Земле у меня такой проб</w:t>
        <w:softHyphen/>
        <w:t>лемы даже и не возникает…</w:t>
      </w:r>
    </w:p>
    <w:p>
      <w:pPr>
        <w:pStyle w:val="Normal"/>
        <w:shd w:fill="FFFFFF" w:val="clear"/>
        <w:ind w:firstLine="450"/>
        <w:jc w:val="both"/>
        <w:rPr/>
      </w:pPr>
      <w:r>
        <w:rPr/>
        <w:t xml:space="preserve">– </w:t>
      </w:r>
      <w:r>
        <w:rPr>
          <w:color w:val="000000"/>
        </w:rPr>
        <w:t xml:space="preserve">Ну, на Большой Земле понятно… </w:t>
      </w:r>
      <w:r>
        <w:rPr/>
        <w:t xml:space="preserve">– </w:t>
      </w:r>
      <w:r>
        <w:rPr>
          <w:color w:val="000000"/>
        </w:rPr>
        <w:t>Юрген вспомнил, как во времена расцвета «Гороскопа» портреты Джоржсайта и его коллег смотрели отовсюду: со страниц музыкальных изданий, периодической печати и Интернета, с афиш кинотеатров и концер</w:t>
        <w:softHyphen/>
        <w:t>тных залов, с сумок, маек, медальонов, брелков, нижнего белья, циферблатов часов и оболочек воздушных шаров. Какое-то время количество сайтов, посвящённых группе в целом и каждому из её участников по отдельности, побило все мировые рекорды. Трафик этих сайтов был столь велик, что сетевые провайдеры сами стали отсекать попытки размещения и распространения в Интернете записей «Гороскопа», на которые музыканты не давали согласия. Юрген помнил, как вновь подскочил спрос на естественную кожу, хотя искусственную давно научились делать лучше. Он помнил, как молодёжь с удовольствием шарилась по улицам, напялив полумаски и обмотавшись бумажными или пластмассовыми цепями, вы</w:t>
        <w:softHyphen/>
        <w:t>крашенными в жёлтый цвет. Он помнил, как везде – от культурных центров домов прес</w:t>
        <w:softHyphen/>
        <w:t>тарелых до фешенебельных консерваторских залов, звучали мелодии группы, как в их первозданном варианте, так и в самых различных интерпретациях. Существовали и симфонические версии, и фольклорные а-капельные. Бесчисленные ремиксы не давали покоя ушам, а ведь делались ещё и специальные переложения для детей с облегчённым звуком и – тем более! – с адаптированными текстами, ведь в рамках нормального литературного языка стихотворцам из «Гороскопа» (в группе сочиняли все) было явно тесновато. Он помнил, как люди в трамвае горланили хором «Подводников и пожарных», «Папино регги» и «Отцов блудливой музы»</w:t>
      </w:r>
      <w:r>
        <w:rPr>
          <w:color w:val="000000"/>
          <w:vertAlign w:val="superscript"/>
        </w:rPr>
        <w:t>59-1</w:t>
      </w:r>
      <w:r>
        <w:rPr>
          <w:color w:val="000000"/>
        </w:rPr>
        <w:t>, как, не стесняясь, плакали у телевизоров, сопереживая «Високосному году», «Дразнилке» или «Потерявшейся ведьме», как цитировали особо удачные (и злые, и смешные) места из «Чучела», «Сына деда Пихто» и  «Рядового и маршала». Он пом</w:t>
        <w:softHyphen/>
        <w:t>нил, как перед концертами группы выстраивались к окошкам касс пятикилометровые, но при этом молчаливые, терпеливые и дисциплинированные очереди. Он помнил, как во время концертов «Гороскопа» бились в экстазе и падали в обмороки не только восторженные шестнадцатилетние девчонки и агрессив</w:t>
        <w:softHyphen/>
        <w:t>ные прыщеватые юнцы, но и люди, которым было под тридцать и за тридцать. Он пом</w:t>
        <w:softHyphen/>
        <w:t>нил, наконец, поединки фанатов группы с полицией и всеобщие городские забас</w:t>
        <w:softHyphen/>
        <w:t>товки, когда какие-нибудь особо умные муниципальные власти отменяли концерты «Гороскопа», особенно те, которые группа давала дополнительно – чтобы их могли услышать в реале все желающие. Юрген ещё раз не без удивления поко</w:t>
        <w:softHyphen/>
        <w:t>сился на своего соседа – тот никоим образом не походил на немного сумасшедшего, но ещё более умеющего привести в сумасшествие толпу и наоборот – успокоить её мановением руки пророка: именно таким Юрген помнил главного «горниста». Джоржсайт уловил его взгляд и неожиданно горячо заговорил:</w:t>
      </w:r>
    </w:p>
    <w:p>
      <w:pPr>
        <w:pStyle w:val="Normal"/>
        <w:shd w:fill="FFFFFF" w:val="clear"/>
        <w:ind w:firstLine="450"/>
        <w:jc w:val="both"/>
        <w:rPr/>
      </w:pPr>
      <w:r>
        <w:rPr/>
        <w:t xml:space="preserve">– </w:t>
      </w:r>
      <w:r>
        <w:rPr>
          <w:color w:val="000000"/>
        </w:rPr>
        <w:t>Вы не подумайте, пожалуйста, что я, типа, бегу от гнусной окружающей действи</w:t>
        <w:softHyphen/>
        <w:t>тельности – строю из себя Марлен Дитрих или там Роберта Фишера. Я не отшель</w:t>
        <w:softHyphen/>
        <w:t xml:space="preserve">ник и становиться им не собираюсь. Я просто в какой-то момент понял, что то, чем я занимался, людям вдруг стало неинтересно и даже ненужно. И вообще в последнее время я мучаюсь мыслью, что и в расцвете своей, так сказать, славы я вряд ли занимался полезным делом… Нет, я не кокетничаю, мне, более того, ВСЯ эта музыка представляется дурацким сотрясением воздуха… </w:t>
      </w:r>
    </w:p>
    <w:p>
      <w:pPr>
        <w:pStyle w:val="Normal"/>
        <w:shd w:fill="FFFFFF" w:val="clear"/>
        <w:ind w:firstLine="450"/>
        <w:jc w:val="both"/>
        <w:rPr/>
      </w:pPr>
      <w:r>
        <w:rPr/>
        <w:t xml:space="preserve">– </w:t>
      </w:r>
      <w:r>
        <w:rPr>
          <w:color w:val="000000"/>
        </w:rPr>
        <w:t xml:space="preserve">Странно, конечно, доказывать профессионалу, и профессионалу высокого класса, что музыка людям необходима, </w:t>
      </w:r>
      <w:r>
        <w:rPr/>
        <w:t xml:space="preserve">– </w:t>
      </w:r>
      <w:r>
        <w:rPr>
          <w:color w:val="000000"/>
        </w:rPr>
        <w:t xml:space="preserve">не очень уверенно возразил Юрген, </w:t>
      </w:r>
      <w:r>
        <w:rPr/>
        <w:t>–</w:t>
      </w:r>
      <w:r>
        <w:rPr>
          <w:color w:val="000000"/>
        </w:rPr>
        <w:t xml:space="preserve"> ведь в принципе, то, что остаётся в памяти людей, действительно им необходимо. Вас же помнят! И помнят с удовольствием… Вот я, например, не только помню массу песен «Гороскопа» наизусть, но и искренне, считаю, что ваш третий альбом, «Директива», да и, пожалуй, самый первый – «Напоминание о незабытом» являются этапными в рок-музыке, такими же значительными, как в своё время были «Клуб одиноких сердец…» и «</w:t>
      </w:r>
      <w:r>
        <w:rPr>
          <w:color w:val="000000"/>
          <w:lang w:val="en-US"/>
        </w:rPr>
        <w:t>In</w:t>
      </w:r>
      <w:r>
        <w:rPr>
          <w:color w:val="000000"/>
        </w:rPr>
        <w:t xml:space="preserve"> </w:t>
      </w:r>
      <w:r>
        <w:rPr>
          <w:color w:val="000000"/>
          <w:lang w:val="en-US"/>
        </w:rPr>
        <w:t>Rock</w:t>
      </w:r>
      <w:r>
        <w:rPr>
          <w:color w:val="000000"/>
        </w:rPr>
        <w:t xml:space="preserve">». </w:t>
      </w:r>
    </w:p>
    <w:p>
      <w:pPr>
        <w:pStyle w:val="Normal"/>
        <w:shd w:fill="FFFFFF" w:val="clear"/>
        <w:ind w:firstLine="450"/>
        <w:jc w:val="both"/>
        <w:rPr/>
      </w:pPr>
      <w:r>
        <w:rPr/>
        <w:t xml:space="preserve">– </w:t>
      </w:r>
      <w:r>
        <w:rPr>
          <w:color w:val="000000"/>
        </w:rPr>
        <w:t xml:space="preserve">А, </w:t>
      </w:r>
      <w:r>
        <w:rPr/>
        <w:t xml:space="preserve">– </w:t>
      </w:r>
      <w:r>
        <w:rPr>
          <w:color w:val="000000"/>
        </w:rPr>
        <w:t xml:space="preserve">махнул рукой Джоржсайт, </w:t>
      </w:r>
      <w:r>
        <w:rPr/>
        <w:t xml:space="preserve">– этапы… Значительность… Для кого? Для чего? </w:t>
      </w:r>
      <w:r>
        <w:rPr>
          <w:color w:val="000000"/>
        </w:rPr>
        <w:t xml:space="preserve">Пустое. Суета, сует. </w:t>
      </w:r>
    </w:p>
    <w:p>
      <w:pPr>
        <w:pStyle w:val="Normal"/>
        <w:shd w:fill="FFFFFF" w:val="clear"/>
        <w:ind w:firstLine="450"/>
        <w:jc w:val="both"/>
        <w:rPr/>
      </w:pPr>
      <w:r>
        <w:rPr/>
        <w:t xml:space="preserve">– </w:t>
      </w:r>
      <w:r>
        <w:rPr>
          <w:color w:val="000000"/>
        </w:rPr>
        <w:t>Но вас же слушают!</w:t>
      </w:r>
    </w:p>
    <w:p>
      <w:pPr>
        <w:pStyle w:val="Normal"/>
        <w:shd w:fill="FFFFFF" w:val="clear"/>
        <w:ind w:firstLine="450"/>
        <w:jc w:val="both"/>
        <w:rPr/>
      </w:pPr>
      <w:r>
        <w:rPr/>
        <w:t xml:space="preserve">– </w:t>
      </w:r>
      <w:r>
        <w:rPr/>
        <w:t>В том и дело, что нет! Вы, видимо, давно не заглядывали в рейтинги… Вот у вас, к примеру есть наши записи?</w:t>
      </w:r>
    </w:p>
    <w:p>
      <w:pPr>
        <w:pStyle w:val="Normal"/>
        <w:shd w:fill="FFFFFF" w:val="clear"/>
        <w:ind w:firstLine="450"/>
        <w:jc w:val="both"/>
        <w:rPr>
          <w:color w:val="000000"/>
        </w:rPr>
      </w:pPr>
      <w:r>
        <w:rPr>
          <w:color w:val="000000"/>
        </w:rPr>
        <w:t>Юрген невольно покраснел:</w:t>
      </w:r>
    </w:p>
    <w:p>
      <w:pPr>
        <w:pStyle w:val="Normal"/>
        <w:shd w:fill="FFFFFF" w:val="clear"/>
        <w:ind w:firstLine="450"/>
        <w:jc w:val="both"/>
        <w:rPr/>
      </w:pPr>
      <w:r>
        <w:rPr/>
        <w:t xml:space="preserve">– </w:t>
      </w:r>
      <w:r>
        <w:rPr/>
        <w:t xml:space="preserve">Здесь нет. Но сюда и нельзя ничего было ввозить, тем более какие-либо электронные носители… Но дома-то точно есть!.. </w:t>
      </w:r>
    </w:p>
    <w:p>
      <w:pPr>
        <w:pStyle w:val="Normal"/>
        <w:shd w:fill="FFFFFF" w:val="clear"/>
        <w:ind w:firstLine="450"/>
        <w:jc w:val="both"/>
        <w:rPr/>
      </w:pPr>
      <w:r>
        <w:rPr/>
        <w:t>Тут Юрген поймал себя за язык – ввозить, может, и нельзя, но здесь купить или взять в прокат, пожалуй, можно было, просто не интересовался он. Да и насчёт дома – вопрос скользкий. То есть записи «Гороскопа» дома у него были точно, но есть ли сейчас, и где вообще он у него, этот дом? И Юрген сменил аргументацию:</w:t>
      </w:r>
    </w:p>
    <w:p>
      <w:pPr>
        <w:pStyle w:val="Normal"/>
        <w:shd w:fill="FFFFFF" w:val="clear"/>
        <w:ind w:firstLine="450"/>
        <w:jc w:val="both"/>
        <w:rPr/>
      </w:pPr>
      <w:r>
        <w:rPr/>
        <w:t xml:space="preserve">– </w:t>
      </w:r>
      <w:r>
        <w:rPr/>
        <w:t xml:space="preserve">Ну, пусть не слушают, но </w:t>
      </w:r>
      <w:r>
        <w:rPr>
          <w:color w:val="000000"/>
        </w:rPr>
        <w:t xml:space="preserve">помнят же! </w:t>
      </w:r>
    </w:p>
    <w:p>
      <w:pPr>
        <w:pStyle w:val="Normal"/>
        <w:shd w:fill="FFFFFF" w:val="clear"/>
        <w:ind w:firstLine="450"/>
        <w:jc w:val="both"/>
        <w:rPr/>
      </w:pPr>
      <w:r>
        <w:rPr/>
        <w:t xml:space="preserve">– </w:t>
      </w:r>
      <w:r>
        <w:rPr>
          <w:color w:val="000000"/>
        </w:rPr>
        <w:t xml:space="preserve">Вторую мировую войну тоже помнят и долго еще помнить будут. </w:t>
      </w:r>
    </w:p>
    <w:p>
      <w:pPr>
        <w:pStyle w:val="Normal"/>
        <w:shd w:fill="FFFFFF" w:val="clear"/>
        <w:ind w:firstLine="450"/>
        <w:jc w:val="both"/>
        <w:rPr/>
      </w:pPr>
      <w:r>
        <w:rPr/>
        <w:t xml:space="preserve">– </w:t>
      </w:r>
      <w:r>
        <w:rPr>
          <w:color w:val="000000"/>
        </w:rPr>
        <w:t>Ну, вы тоже сравниваете…</w:t>
      </w:r>
    </w:p>
    <w:p>
      <w:pPr>
        <w:pStyle w:val="Normal"/>
        <w:shd w:fill="FFFFFF" w:val="clear"/>
        <w:ind w:firstLine="450"/>
        <w:jc w:val="both"/>
        <w:rPr/>
      </w:pPr>
      <w:r>
        <w:rPr/>
        <w:t xml:space="preserve">– </w:t>
      </w:r>
      <w:r>
        <w:rPr>
          <w:color w:val="000000"/>
        </w:rPr>
        <w:t xml:space="preserve">Конечно, я не претендую на столь глобальные масштабы, но вот ведь парадокс: казалось то, что делал Гитлер, надо поскорей вычеркнуть из памяти своей как дурной сон, но ведь помнят же. </w:t>
      </w:r>
    </w:p>
    <w:p>
      <w:pPr>
        <w:pStyle w:val="Normal"/>
        <w:shd w:fill="FFFFFF" w:val="clear"/>
        <w:ind w:firstLine="450"/>
        <w:jc w:val="both"/>
        <w:rPr/>
      </w:pPr>
      <w:r>
        <w:rPr/>
        <w:t xml:space="preserve">– </w:t>
      </w:r>
      <w:r>
        <w:rPr>
          <w:color w:val="000000"/>
        </w:rPr>
        <w:t>Так и нужно же помнить, чтобы такое больше не повторилось. Как гово</w:t>
        <w:softHyphen/>
        <w:t xml:space="preserve">рится, отрицательный результат </w:t>
      </w:r>
      <w:r>
        <w:rPr/>
        <w:t xml:space="preserve">– </w:t>
      </w:r>
      <w:r>
        <w:rPr>
          <w:color w:val="000000"/>
        </w:rPr>
        <w:t>тоже результат. Зато теперь все знают, чего надо бояться и против чего надо бороться.</w:t>
      </w:r>
    </w:p>
    <w:p>
      <w:pPr>
        <w:pStyle w:val="Normal"/>
        <w:shd w:fill="FFFFFF" w:val="clear"/>
        <w:ind w:firstLine="450"/>
        <w:jc w:val="both"/>
        <w:rPr/>
      </w:pPr>
      <w:r>
        <w:rPr/>
        <w:t xml:space="preserve">– </w:t>
      </w:r>
      <w:r>
        <w:rPr>
          <w:color w:val="000000"/>
        </w:rPr>
        <w:t>Ага, как будто вы не знаете примеров из истории, когда борьба против чего-то, даже против того, что на первый взгляд действительно казалось вредным, оборачивалась борьбой против самых, что ни на есть положительных тенденций… А уж про то, что история нас учит только тому, что ничего не учит, и говорить не приходится. С каким удовольствием мы ходим по граблям…</w:t>
      </w:r>
    </w:p>
    <w:p>
      <w:pPr>
        <w:pStyle w:val="Normal"/>
        <w:shd w:fill="FFFFFF" w:val="clear"/>
        <w:ind w:firstLine="450"/>
        <w:jc w:val="both"/>
        <w:rPr/>
      </w:pPr>
      <w:r>
        <w:rPr>
          <w:color w:val="000000"/>
        </w:rPr>
        <w:t>Джорсайт замолчал, так как понял, что его унесло в сторону от фарватера беседы (бытие на Острове вообще располагало к переходу от любого, самого конкретного разговора, к глобальным философским обобщениям) – Юрген и за собой замечал подобные выверты, и старался с ними бороться, хотя не всегда успешно. Особенно неудачно эта борьба шла под пиво и тем паче под более крепкие напитки. Но сейчас-то оба собеседника были, что называется в здравом уме и трезвой памяти – поэтому и прекратили вовремя.</w:t>
      </w:r>
    </w:p>
    <w:p>
      <w:pPr>
        <w:pStyle w:val="Normal"/>
        <w:shd w:fill="FFFFFF" w:val="clear"/>
        <w:ind w:firstLine="450"/>
        <w:jc w:val="both"/>
        <w:rPr/>
      </w:pPr>
      <w:r>
        <w:rPr/>
        <w:t xml:space="preserve">– </w:t>
      </w:r>
      <w:r>
        <w:rPr>
          <w:color w:val="000000"/>
        </w:rPr>
        <w:t xml:space="preserve">Короче, музыку я решил бросить, </w:t>
      </w:r>
      <w:r>
        <w:rPr/>
        <w:t xml:space="preserve">– </w:t>
      </w:r>
      <w:r>
        <w:rPr>
          <w:color w:val="000000"/>
        </w:rPr>
        <w:t xml:space="preserve">Марк продолжил, опять сделал паузу и поправился, </w:t>
      </w:r>
      <w:r>
        <w:rPr/>
        <w:t xml:space="preserve">– </w:t>
      </w:r>
      <w:r>
        <w:rPr>
          <w:color w:val="000000"/>
        </w:rPr>
        <w:t>решил оставить на время. Вообще «Гороскоп сатаны», настоящий «Гороскоп» сущест</w:t>
        <w:softHyphen/>
        <w:t>вовал только первые четыре года, потом ушли Милевский и Твайс, ушли из-за ерун</w:t>
        <w:softHyphen/>
        <w:t>ды, из-за пустячных разногласий, которые тогда, разумеется, казались принципиаль</w:t>
        <w:softHyphen/>
        <w:t>ными. Я считал, что мы прекрасно обойдёмся и без них, подумаешь потеря – ритм-секция, но вместе с ними ушла частица нашей души… Да и потом, люди, как прави</w:t>
        <w:softHyphen/>
        <w:t>ло, любят не конкретного человека, а группу в целом, её неповторимый облик, кото</w:t>
        <w:softHyphen/>
        <w:t>рый с уходом хотя бы одного музыканта тускнеет и гаснет. Может, это и нескромно сравнивать, но повторилась история с «Битлз». Те, кто страстно любили Маккартни, частенько терпеть не могли Леннона и наоборот. Бот и наши болельщики делились «джоржсайдистов», «милявок», «близнецов»… Даже наш «малыш Пат», Пат Лайнер, не имевший постоянного амплуа в группе и практически ничего не сочинявший, кроме весёлых похабных частушек, из которых мы сделали, например, «Мировоззренческую симфонию» и «Компанию, которая бежит за «Клинским», имел своих фана</w:t>
        <w:softHyphen/>
        <w:t>тов. Ни одну группу с моим участием люди так толком и не приняли. Хотя, например, я играл в одной команде с такими грандами, как Дюруа и Меслиндер. Лучше принима</w:t>
        <w:softHyphen/>
        <w:t xml:space="preserve">ли меня одного, но все равно это было не то. Мне самому было НЕ ТО! А когда погиб Твайс, а погиб он за две недели до начала переговоров о воссоздании группы, я понял, что мое время прошло. </w:t>
      </w:r>
    </w:p>
    <w:p>
      <w:pPr>
        <w:pStyle w:val="Normal"/>
        <w:shd w:fill="FFFFFF" w:val="clear"/>
        <w:ind w:firstLine="450"/>
        <w:jc w:val="both"/>
        <w:rPr/>
      </w:pPr>
      <w:r>
        <w:rPr>
          <w:color w:val="000000"/>
        </w:rPr>
        <w:t xml:space="preserve">Джоржсайт так увлёкся своим грустным рассказом, что забыл про руль, и кар плавно съехал в кювет. Слава богу, водитель и пассажир среагировать успели и не пострадали, вовремя спрыгнув с сидений, но машина лежала кверху колесами, груз рассыпался, и вручную восстановить статус-кво не представлялось никакой возможности. </w:t>
      </w:r>
    </w:p>
    <w:p>
      <w:pPr>
        <w:pStyle w:val="Normal"/>
        <w:shd w:fill="FFFFFF" w:val="clear"/>
        <w:ind w:firstLine="450"/>
        <w:jc w:val="both"/>
        <w:rPr/>
      </w:pPr>
      <w:r>
        <w:rPr/>
        <w:t xml:space="preserve">– </w:t>
      </w:r>
      <w:r>
        <w:rPr>
          <w:color w:val="000000"/>
        </w:rPr>
        <w:t xml:space="preserve">Пошли в гараж, </w:t>
      </w:r>
      <w:r>
        <w:rPr/>
        <w:t xml:space="preserve">– </w:t>
      </w:r>
      <w:r>
        <w:rPr>
          <w:color w:val="000000"/>
        </w:rPr>
        <w:t xml:space="preserve">сказал Джоржсайт после того, как закончил витиеватый и критичный комментарий относительно своих водительских способностей, </w:t>
      </w:r>
      <w:r>
        <w:rPr/>
        <w:t xml:space="preserve">– </w:t>
      </w:r>
      <w:r>
        <w:rPr>
          <w:color w:val="000000"/>
        </w:rPr>
        <w:t xml:space="preserve">за помощью. Сами мы его из этой ямы не вытащим. </w:t>
      </w:r>
    </w:p>
    <w:p>
      <w:pPr>
        <w:pStyle w:val="Normal"/>
        <w:shd w:fill="FFFFFF" w:val="clear"/>
        <w:ind w:firstLine="450"/>
        <w:jc w:val="both"/>
        <w:rPr/>
      </w:pPr>
      <w:r>
        <w:rPr/>
        <w:t xml:space="preserve">– </w:t>
      </w:r>
      <w:r>
        <w:rPr>
          <w:color w:val="000000"/>
        </w:rPr>
        <w:t xml:space="preserve">А не сопрут? Что в коробках? </w:t>
      </w:r>
      <w:r>
        <w:rPr/>
        <w:t xml:space="preserve">– </w:t>
      </w:r>
      <w:r>
        <w:rPr>
          <w:color w:val="000000"/>
        </w:rPr>
        <w:t xml:space="preserve">усомнился Юрген. Марк скептически оглядел место крушения и махнул рукой. </w:t>
      </w:r>
    </w:p>
    <w:p>
      <w:pPr>
        <w:pStyle w:val="Normal"/>
        <w:shd w:fill="FFFFFF" w:val="clear"/>
        <w:ind w:firstLine="450"/>
        <w:jc w:val="both"/>
        <w:rPr/>
      </w:pPr>
      <w:r>
        <w:rPr/>
        <w:t xml:space="preserve">– </w:t>
      </w:r>
      <w:r>
        <w:rPr>
          <w:color w:val="000000"/>
        </w:rPr>
        <w:t xml:space="preserve">А хотя бы и сопрут, там индикаторы мощности петли Гистерезиса – вещь в хозяйстве абсолютно неприменимая, а если их ненароком повредить, </w:t>
      </w:r>
      <w:r>
        <w:rPr/>
        <w:t xml:space="preserve">– </w:t>
      </w:r>
      <w:r>
        <w:rPr>
          <w:color w:val="000000"/>
        </w:rPr>
        <w:t xml:space="preserve">Марк шкодливо хихикнул, </w:t>
      </w:r>
      <w:r>
        <w:rPr/>
        <w:t xml:space="preserve">– мало не покажется, внутри какая-то гадость под небольшим давлением. Для здоровья особой опасности нет, зато разбрызгивается эффектно, воняет отвратительно и отмывается с ба-альшим трудом… Любимый прикол ребят из Отдела Охраны Будущего кому-нибудь эту штуку под дверь заложить. Я же это добро на утилизацию вёз – у них срок службы быстро кончается, особенно если мощность петли всё время на нуле… От ООБа к цеху переработки прямо через вас дорога идёт. </w:t>
      </w:r>
      <w:r>
        <w:rPr>
          <w:color w:val="000000"/>
        </w:rPr>
        <w:t xml:space="preserve"> </w:t>
      </w:r>
    </w:p>
    <w:p>
      <w:pPr>
        <w:pStyle w:val="Normal"/>
        <w:shd w:fill="FFFFFF" w:val="clear"/>
        <w:ind w:firstLine="450"/>
        <w:jc w:val="both"/>
        <w:rPr/>
      </w:pPr>
      <w:r>
        <w:rPr/>
        <w:t xml:space="preserve">– </w:t>
      </w:r>
      <w:r>
        <w:rPr>
          <w:color w:val="000000"/>
        </w:rPr>
        <w:t xml:space="preserve">У вас какое-то дело в нашем корпусе?  </w:t>
      </w:r>
      <w:r>
        <w:rPr/>
        <w:t xml:space="preserve">– </w:t>
      </w:r>
      <w:r>
        <w:rPr>
          <w:color w:val="000000"/>
        </w:rPr>
        <w:t xml:space="preserve">спросил Юрген. </w:t>
      </w:r>
    </w:p>
    <w:p>
      <w:pPr>
        <w:pStyle w:val="Normal"/>
        <w:shd w:fill="FFFFFF" w:val="clear"/>
        <w:ind w:firstLine="450"/>
        <w:jc w:val="both"/>
        <w:rPr/>
      </w:pPr>
      <w:r>
        <w:rPr/>
        <w:t xml:space="preserve">– </w:t>
      </w:r>
      <w:r>
        <w:rPr>
          <w:color w:val="000000"/>
        </w:rPr>
        <w:t>В общем, да… Вчера во время концерта ко мне подошёл один господин, из</w:t>
        <w:softHyphen/>
        <w:t>рядно пьяный, но в принципе, ещё способный разумно мыслить. Он великодушно похвалил меня за умение играть и петь, и сказал, что я один могу заменить весь ресторанный оркестр, если он, этот господин, сделает мне синтезатор. Я согласился посмот</w:t>
        <w:softHyphen/>
        <w:t xml:space="preserve">реть его заготовку, потому что и мне эти лабухи </w:t>
      </w:r>
      <w:r>
        <w:rPr/>
        <w:t xml:space="preserve">– </w:t>
      </w:r>
      <w:r>
        <w:rPr>
          <w:color w:val="000000"/>
        </w:rPr>
        <w:t xml:space="preserve">мои виртуозные партнёры </w:t>
      </w:r>
      <w:r>
        <w:rPr/>
        <w:t xml:space="preserve">– </w:t>
      </w:r>
      <w:r>
        <w:rPr>
          <w:color w:val="000000"/>
        </w:rPr>
        <w:t xml:space="preserve">смертельно надоели. С ними только унца-унца ресторанные гонять – чуть более сложная партия, то лажают так, что уши в трубочку скручиваются. А ещё все петь норовят… </w:t>
      </w:r>
    </w:p>
    <w:p>
      <w:pPr>
        <w:pStyle w:val="Normal"/>
        <w:shd w:fill="FFFFFF" w:val="clear"/>
        <w:ind w:firstLine="450"/>
        <w:jc w:val="both"/>
        <w:rPr/>
      </w:pPr>
      <w:r>
        <w:rPr/>
        <w:t xml:space="preserve">– </w:t>
      </w:r>
      <w:r>
        <w:rPr>
          <w:color w:val="000000"/>
        </w:rPr>
        <w:t xml:space="preserve">А как фамилия господина? Он не представился? </w:t>
      </w:r>
    </w:p>
    <w:p>
      <w:pPr>
        <w:pStyle w:val="Normal"/>
        <w:shd w:fill="FFFFFF" w:val="clear"/>
        <w:ind w:firstLine="450"/>
        <w:jc w:val="both"/>
        <w:rPr/>
      </w:pPr>
      <w:r>
        <w:rPr/>
        <w:t xml:space="preserve">– </w:t>
      </w:r>
      <w:r>
        <w:rPr>
          <w:color w:val="000000"/>
        </w:rPr>
        <w:t>Он дал мне визитку…</w:t>
      </w:r>
    </w:p>
    <w:p>
      <w:pPr>
        <w:pStyle w:val="Normal"/>
        <w:shd w:fill="FFFFFF" w:val="clear"/>
        <w:ind w:firstLine="450"/>
        <w:jc w:val="both"/>
        <w:rPr/>
      </w:pPr>
      <w:r>
        <w:rPr/>
        <w:t xml:space="preserve">– </w:t>
      </w:r>
      <w:r>
        <w:rPr>
          <w:color w:val="000000"/>
        </w:rPr>
        <w:t xml:space="preserve">Можно полюбопытствовать? </w:t>
      </w:r>
    </w:p>
    <w:p>
      <w:pPr>
        <w:pStyle w:val="Normal"/>
        <w:shd w:fill="FFFFFF" w:val="clear"/>
        <w:ind w:firstLine="450"/>
        <w:jc w:val="both"/>
        <w:rPr/>
      </w:pPr>
      <w:r>
        <w:rPr/>
        <w:t xml:space="preserve">– </w:t>
      </w:r>
      <w:r>
        <w:rPr>
          <w:color w:val="000000"/>
        </w:rPr>
        <w:t xml:space="preserve">Пожалуйста. </w:t>
      </w:r>
    </w:p>
    <w:p>
      <w:pPr>
        <w:pStyle w:val="Normal"/>
        <w:shd w:fill="FFFFFF" w:val="clear"/>
        <w:ind w:firstLine="450"/>
        <w:jc w:val="both"/>
        <w:rPr>
          <w:color w:val="000000"/>
        </w:rPr>
      </w:pPr>
      <w:r>
        <w:rPr>
          <w:color w:val="000000"/>
        </w:rPr>
        <w:t>Юрген прочитал данные, изложенные на синем кусочке плотного картона, воз</w:t>
        <w:softHyphen/>
        <w:t>вратил визитку Джоржсайту и пожал плечами:</w:t>
      </w:r>
    </w:p>
    <w:p>
      <w:pPr>
        <w:pStyle w:val="Normal"/>
        <w:shd w:fill="FFFFFF" w:val="clear"/>
        <w:ind w:firstLine="450"/>
        <w:jc w:val="both"/>
        <w:rPr/>
      </w:pPr>
      <w:r>
        <w:rPr/>
        <w:t xml:space="preserve">– </w:t>
      </w:r>
      <w:r>
        <w:rPr>
          <w:color w:val="000000"/>
        </w:rPr>
        <w:t xml:space="preserve">Честно говоря, я его не очень хорошо знаю. </w:t>
      </w:r>
    </w:p>
    <w:p>
      <w:pPr>
        <w:pStyle w:val="Normal"/>
        <w:shd w:fill="FFFFFF" w:val="clear"/>
        <w:ind w:firstLine="450"/>
        <w:jc w:val="both"/>
        <w:rPr/>
      </w:pPr>
      <w:r>
        <w:rPr>
          <w:color w:val="000000"/>
        </w:rPr>
        <w:t>Раджив Кирияк Сингх, один</w:t>
      </w:r>
      <w:r>
        <w:rPr>
          <w:smallCaps/>
          <w:color w:val="000000"/>
        </w:rPr>
        <w:t xml:space="preserve"> </w:t>
      </w:r>
      <w:r>
        <w:rPr>
          <w:color w:val="000000"/>
        </w:rPr>
        <w:t>из ведущих сотрудников группы Ядерной Электро</w:t>
        <w:softHyphen/>
        <w:t>ники, слыл человеком нелюдимым. До того нелюдимым, что предпочитал жить в весьма специфическом месте: посёлке под кодовым названием «Мура</w:t>
        <w:softHyphen/>
        <w:t>вейник». Муравейника в соответствии с официальными бумагами как бы не существовало, что, однако, не мешало ему привольно раскинуться под боком теплоэлектроцентрали на северной оконечности Острова. Муравейник отличался очень жарким климатом (на 2,7°С теплее среднеостровного, и без того не арктического) и предельной простотой нравов. Как правило, все правонарушители, отправляемые на Большую Землю под стражей (единственно воз</w:t>
        <w:softHyphen/>
        <w:t>можный вариант прилёта на Остров восьмиместного транспортного самолета, а не истребителя-бомбардировщика) обретались в ожидании экстрадиции в Муравейнике, что характеризовало посёлок с ещё более мрачной стороны. Нередко правонарушителей так и не удавалось выцепить из Муравейника, и они оставались там жить в своё удовольствие ненаказанными. Хотя жить в Муравейнике, признаться, было совсем нелегко. Электрического осве</w:t>
        <w:softHyphen/>
        <w:t xml:space="preserve">щения, кроме редких уличных фонарей, напрямую и нелегально проведенных от ТЭЦ, не имелось. Равно как никто не озаботился водопроводом и канализацией. Народ умывался (если уж очень приспичит!) на улице под ковшиком или в канале ТЭЦ, что гигиене отнюдь не способствовало. </w:t>
      </w:r>
    </w:p>
    <w:p>
      <w:pPr>
        <w:pStyle w:val="Normal"/>
        <w:shd w:fill="FFFFFF" w:val="clear"/>
        <w:ind w:firstLine="450"/>
        <w:jc w:val="both"/>
        <w:rPr/>
      </w:pPr>
      <w:r>
        <w:rPr>
          <w:color w:val="000000"/>
        </w:rPr>
        <w:t>Во время сезона дождей вода подмывала многочисленные сортирные будки, которые снимались со своих мест и целыми флотилиями отправлялись в океан, а содержимое выгребных ям традиционно всплывало и заполняло пространство между домами. Сами дома, если халупы, лачуги и хибары, составляющие жилой фонд Муравейника, мож</w:t>
        <w:softHyphen/>
        <w:t>но было назвать домами, не заливало, так как строили их на возвышениях или на сваях. Однако от запаха такой метод постройки, разумеется, не спасал. Зато земля в Муравейнике, обильно уснаща</w:t>
        <w:softHyphen/>
        <w:t>емая естественными удобрениями, была очень плодородной и давала урожай по четыре раза в год. Урожайности способствовал и местный парниковый микроклимат. Собственно, только небывалая производительность сельскохозяйственного сектора Муравейника и примиряла власти Острова с существованием посёлка. Признаться, на остальной части Острова успехи в сельском хозяйстве (равно как в большинстве остальных отраслей, включая основную – строительство и подготовку к вводу в эксплуатацию Машины Времени) случались крайне редко. По сути лишь Муравейник и обеспечивал относительно сытое существование всего Острова. Что уж говорить, если в остающихся после разлива мутных вод озерцах местные умельцы умудрялись разводить вполне ценные породы рыб, причём, любительница быстрой проточной воды форель неведомым образом уживалась и с предпочитающими ил да грязь сомами, и с солидных размеров представителями осетровых, с каким-то извращённым удовольствием метавших чёрную икру на радость руководству Комиссии.</w:t>
      </w:r>
    </w:p>
    <w:p>
      <w:pPr>
        <w:pStyle w:val="Normal"/>
        <w:shd w:fill="FFFFFF" w:val="clear"/>
        <w:ind w:firstLine="450"/>
        <w:jc w:val="both"/>
        <w:rPr/>
      </w:pPr>
      <w:r>
        <w:rPr>
          <w:color w:val="000000"/>
        </w:rPr>
        <w:t>В Муравейник регулярно ездили специалисты из Агрохозяйства изучать передовой опыт. В отличие от местных жителей они предпочитали находиться на территории Муравейника в противогазах, ОЗК и в сопровождении вооружённой автоматами охраны. Прочие штатские в посёлок считали за благо не соваться. Юргена разок занесла в Муравейник нелёгкая по какому-то пустяковому делу. Он и от</w:t>
        <w:softHyphen/>
        <w:t xml:space="preserve">делался пустяками </w:t>
      </w:r>
      <w:r>
        <w:rPr/>
        <w:t xml:space="preserve">– </w:t>
      </w:r>
      <w:r>
        <w:rPr>
          <w:color w:val="000000"/>
        </w:rPr>
        <w:t>оторванным рукавом рубашки, ссадиной на скуле, парой синяков на ребрах и солидным пятном дерьма, которое ему напоследок влепили в спину. Хорошо хоть в голову не попали (не сколько больно, сколько обидно и вонюче!), а рубашку тут же пришлось выкинуть. Праздных пришельцев в Муравейнике, прямо скажем, не любили. На всех без исключе</w:t>
        <w:softHyphen/>
        <w:t>ния собраниях Муравейник клеймили как рассадник заразы и язву на теле Острова. Многочисленные комиссии посещали границы Муравейника и составляли многочисленные акты о непригодности посёлка для жилья. Уже было принято 14 решений о немедленном сносе Муравейника и 22</w:t>
      </w:r>
      <w:r>
        <w:rPr>
          <w:i/>
          <w:iCs/>
          <w:color w:val="000000"/>
        </w:rPr>
        <w:t xml:space="preserve"> </w:t>
      </w:r>
      <w:r>
        <w:rPr>
          <w:color w:val="000000"/>
        </w:rPr>
        <w:t>решения об улучшении условий жизни аборигенов. Но жителей Мура</w:t>
        <w:softHyphen/>
        <w:t xml:space="preserve">вейника так никакие реформы и не коснулись. Видимо, потому, что, несмотря на все собрания, комиссии и постановления Муравейника по-прежнему не существовало в официальных документах. Он был, как тот суслик… </w:t>
      </w:r>
    </w:p>
    <w:p>
      <w:pPr>
        <w:pStyle w:val="Normal"/>
        <w:shd w:fill="FFFFFF" w:val="clear"/>
        <w:ind w:firstLine="450"/>
        <w:jc w:val="both"/>
        <w:rPr/>
      </w:pPr>
      <w:r>
        <w:rPr>
          <w:color w:val="000000"/>
        </w:rPr>
        <w:t xml:space="preserve">Справедливости ради следует уточнить, что улучшить жилищные условия на Острове представлялось проблематичным кому бы то ни было. Ведь за время существования КСМВ были построены лишь коттеджи для руководящего состава и два дома гостиничного типа, оба наполовину пустовавших. Однако, людям, иной раз обитавшим по трое на 12 квадратах, разъезжаться не очень-то и давали. На пустовавшие площади гостиниц предполагалось </w:t>
      </w:r>
      <w:r>
        <w:rPr/>
        <w:t xml:space="preserve">селить </w:t>
      </w:r>
      <w:r>
        <w:rPr>
          <w:color w:val="000000"/>
        </w:rPr>
        <w:t xml:space="preserve">хронавтов – специалистов по путешествиям во времени. Но пока даже имеющиеся на Острове хронавты страдали безысходным бездельем, и поэтому их количество не увеличивали – это приводило к выгодному для всех распилу утверждённых ставок, а также к незаселённости половины номеров. Однако народ не только рвался из общежитской скученности, но и наглым образом умудрялся обзаводиться семьями. Семьям же требовались уже не отдельные клетушки, а апартаменты побольше. Но лишь Тугоплаху удалось въехать в 2-комнатный люкс. И даже не потому, что у него было шестеро детей, а потому, что решать вопрос после ряда бесплодных попыток мужа отправилась жена. Что в точности произошло в кабинете зама директора Комиссии по общим вопросам, история умалчивает – жена Тугоплаха оставалась в кабинете наедине с большим начальником в течение более получаса. Судя по звукам, доносившимся из кабинета, там в равной степени могло твориться и прелюбодеяние по обоюдному согласию, и покушение противоправным действием на представителя островной Администрации. Впрочем, следов, аналогичным тугоплаховым боевым отметинам, на лице зама заинтересованными наблюдателями зафиксировано не было, а под костюм такому важному лицу не каждый имеет возможность заглянуть. Но факт есть факт – после того визита Тугоплахи переехали из однокомнатного номера улучшенной планировки (21 кв. метр, санузел совмещённый) в 2-комнатный люкс (на самом деле холл + две спальни + своя кухня + раздельный санузел с ванной-джакузи + лоджия вдоль всего номера). Короче, не жизнь, а малина, недаром спустя 9 месяцев у четы родился очередной, седьмой ребёнок.   </w:t>
      </w:r>
    </w:p>
    <w:p>
      <w:pPr>
        <w:pStyle w:val="Normal"/>
        <w:shd w:fill="FFFFFF" w:val="clear"/>
        <w:ind w:firstLine="450"/>
        <w:jc w:val="both"/>
        <w:rPr/>
      </w:pPr>
      <w:r>
        <w:rPr>
          <w:color w:val="000000"/>
        </w:rPr>
        <w:t xml:space="preserve">Был и ещё один, совсем уж подпольный способ расширения жилплощади, на которой решались только полные сорвиголовы. Эти диверсанты объединяли смежные номера, что особой трудности с точки зрения технологии работ не представляло. Ведь стены в домах, кроме 3-4 несущих, были сделаны из гипсокартона, который обеспечивал отличную горизонтальную слышимость. А ещё стены позволяли некоторым здоровым, но безответственным бугаям не для расширения жилплощади, а исключительно из хулиганских побуждений проделывать в них дыры воздействием крепкого кулака или башмака 45-го размера. К своему стыду и Юрген один раз на спор да спьяну с двух ударов произвёл смычку между соседними номерами. Правда, безобразие такое он допустил не в своей гостинице, а в той, где жила Гизелла, но, к счастью, в её отсутствие. Гизелла при всех своих недостатках была девочкой дисциплинированной и законопослушной и могла его осудить.  </w:t>
      </w:r>
    </w:p>
    <w:p>
      <w:pPr>
        <w:pStyle w:val="Normal"/>
        <w:shd w:fill="FFFFFF" w:val="clear"/>
        <w:ind w:firstLine="450"/>
        <w:jc w:val="both"/>
        <w:rPr/>
      </w:pPr>
      <w:r>
        <w:rPr>
          <w:color w:val="000000"/>
        </w:rPr>
        <w:t>Но, возвращаясь к Радживу Кирияку Сингху, заметим, что он тот не слишком распространённый тип людей, кому ничего не надо кроме рабо</w:t>
        <w:softHyphen/>
        <w:t>ты. Говорили, что до того, как начать специализироваться в ядерной электронике, Р.К.Сингх был профессиональным йогом. Поэтому ему всё равно было, где жить и что есть, лишь бы это не мешало работе. Во всяком случае, проживание в Муравей</w:t>
        <w:softHyphen/>
        <w:t xml:space="preserve">нике работать ему явно не мешало. Правда, иногда Р.К.Сингх позволял себе слегка расслабиться </w:t>
      </w:r>
      <w:r>
        <w:rPr/>
        <w:t xml:space="preserve">– </w:t>
      </w:r>
      <w:r>
        <w:rPr>
          <w:color w:val="000000"/>
        </w:rPr>
        <w:t>он посещал примерно раз в два месяца Публичный Дом, где показывал себя только с лучшей стороны, и, примерно раз в месяц напивался до полного ос</w:t>
        <w:softHyphen/>
        <w:t>лепления в «Вулкане». Во время такого расслабления он увидел и услышал Джоржсайта и ре</w:t>
        <w:softHyphen/>
        <w:t>шил помочь музыканту, совершенно не имея представления о его звёздном прошлом. А ведь Марк действительно мог в одиночку заменить весь ресторан</w:t>
        <w:softHyphen/>
        <w:t>ный ансамбль. Даже, пожалуй, это было бы желательным. Талантом музыканты ансамбля не блистали. До прихода в их состав Марка, они имели репертуар из двадцати плохо исполняемых пе</w:t>
        <w:softHyphen/>
        <w:t>сен, которые уже были выучены наизусть завсегдатаями заведения. А на недавно завершившемся смот</w:t>
        <w:softHyphen/>
        <w:t>ре самодеятельных музыкальных коллективов Острова ансамбль ресторана «Вулкан» занял предпос</w:t>
        <w:softHyphen/>
        <w:t>леднее, 16-е место. Хуже него выступило только трио баянистов-чечёточников Отдела Охраны Будущего, да и то лишь потому, что руководство Отдела Охраны Острова на</w:t>
        <w:softHyphen/>
        <w:t>поило своих принципиальных конкурентов, что позволило группе прикладных инст</w:t>
        <w:softHyphen/>
        <w:t xml:space="preserve">рументов и художественного свиста этого Отдела, ежегодно занимавшей последнее место, подняться аж на 14-е. </w:t>
      </w:r>
    </w:p>
    <w:p>
      <w:pPr>
        <w:pStyle w:val="Normal"/>
        <w:shd w:fill="FFFFFF" w:val="clear"/>
        <w:ind w:firstLine="450"/>
        <w:jc w:val="both"/>
        <w:rPr>
          <w:color w:val="000000"/>
        </w:rPr>
      </w:pPr>
      <w:r>
        <w:rPr>
          <w:color w:val="000000"/>
        </w:rPr>
      </w:r>
    </w:p>
    <w:p>
      <w:pPr>
        <w:pStyle w:val="Normal"/>
        <w:shd w:fill="FFFFFF" w:val="clear"/>
        <w:ind w:firstLine="450"/>
        <w:jc w:val="both"/>
        <w:rPr/>
      </w:pPr>
      <w:r>
        <w:rPr>
          <w:color w:val="000000"/>
        </w:rPr>
        <w:t>Глава 12.</w:t>
      </w:r>
      <w:r>
        <w:rPr>
          <w:i/>
          <w:iCs/>
          <w:color w:val="000000"/>
        </w:rPr>
        <w:t xml:space="preserve"> </w:t>
      </w:r>
    </w:p>
    <w:p>
      <w:pPr>
        <w:pStyle w:val="Normal"/>
        <w:shd w:fill="FFFFFF" w:val="clear"/>
        <w:ind w:firstLine="450"/>
        <w:jc w:val="both"/>
        <w:rPr/>
      </w:pPr>
      <w:r>
        <w:rPr>
          <w:color w:val="000000"/>
        </w:rPr>
        <w:t>Начальник автохозяйства (или по-простому – гаража) Атос Матвеевич Д'Артанджян играл со своими подчинёнными в пинг-понг. Его подчинённые настолько уважали своего начальника, что никогда у него не выигрывали. Их тщанием Атос Матвеевич мнил себя первой ракеткой Острова и носился с идеей организовать Первый Всеостровной турнир по пинг-понгу. Однако настольный теннис находился в опале у зам директо</w:t>
        <w:softHyphen/>
        <w:t>ра Комиссии по снабжению, и, слава богу, Д’Артанджян не имел возможности померить</w:t>
        <w:softHyphen/>
        <w:t>ся силами с мастерами из других подразделений. Надо сказать, что на Острове во</w:t>
        <w:softHyphen/>
        <w:t>обще не поощрялись никакие спортивные соревнования. Так просто играть было мож</w:t>
        <w:softHyphen/>
        <w:t>но, но соревноваться – упаси бог. В почёте были только конкурсы художественной самодеятельности, «Лучший по профессии» и конкурс на звание лучшего подразде</w:t>
        <w:softHyphen/>
        <w:t>ления Комиссии. Победителям этого конкурса вручался переходящий приз – не слишком сильно умень</w:t>
        <w:softHyphen/>
        <w:t>шенная копия-макет Машины Времени. Копия-макет была настолько велика, что при всеобщем дефиците полезного метража каждое подразделение всеми правдами и неправдами старалось от приза отбрыкаться, и поэтому смотр-конкурс на звание луч</w:t>
        <w:softHyphen/>
        <w:t xml:space="preserve">шего подразделения Комиссии можно было с полным правом назвать смотром-конкурсом на звание худшего подразделения Комиссии. </w:t>
      </w:r>
    </w:p>
    <w:p>
      <w:pPr>
        <w:pStyle w:val="Normal"/>
        <w:shd w:fill="FFFFFF" w:val="clear"/>
        <w:ind w:firstLine="450"/>
        <w:jc w:val="both"/>
        <w:rPr/>
      </w:pPr>
      <w:r>
        <w:rPr>
          <w:color w:val="000000"/>
        </w:rPr>
        <w:t>Все остальные состязания не поощрялись. Даже по большому теннису, которое очень уважали практически все заместители Директора. Счи</w:t>
        <w:softHyphen/>
        <w:t>талось, что спортивные состязания приводят к снижению трудовых показателей. Народ активно развлекали при по</w:t>
        <w:softHyphen/>
        <w:t xml:space="preserve">мощи телевидения, питейных заведений и самодеятельных конкурсов. Например, замечательное дело – смотр песенно-танцевальной художественной самодеятельности, тем более что его посещал САМ Директор Комиссии, традиционно болевший за варьете ресторана «Вулкан». Варьете ресторана просто на порядок превосходило по качеству ресторанный же ансамбль, чему удивляться не приходилось. В отличие от ансамбля, проявившего чудеса самообразования, в варьете специально набирали настоящих профессионалок, в том числе из Мулен Ружа, Берлинского телебалета </w:t>
      </w:r>
      <w:r>
        <w:rPr>
          <w:color w:val="000000"/>
          <w:vertAlign w:val="superscript"/>
        </w:rPr>
        <w:t>64-1</w:t>
      </w:r>
      <w:r>
        <w:rPr>
          <w:color w:val="000000"/>
        </w:rPr>
        <w:t xml:space="preserve"> и ансамбля «Тодус», прельщая девиц небывалыми (и что интересно – вполне законными, заложенными в смету Комиссии) контрактами. Кроме умения танцевать от участниц варьете требовались приличная внешность без макияжа, покладистость характера и определённое пристрастие к геронтофилии. Ведь изрядную часть своего рабочего времени труппа варьете проводила в окрестностях коттеджа Директора Комиссии, который, при всём к нему уважении, был человеком, мягко говоря, не молодым, и оттого ещё более пристрастным к представительницам прекрасного пола. Патронаж Директора вкупе с мастерством танцовщиц приносил свои плоды – выступая сольно, «вулканистки» регулярно претендовали на лидерство, а вот выступая (по ряду конкурсных правил и номинаций) в комплексе со своим же музыкальным ансамблем, представители ресторана в лучшем случае балансировали на грани десятки лучших. Кстати, эти смотры-конкурсы, несмотря ни на что, несли в себе элементы соревнования и, конечно, там тоже выставлялись баллы и определялись места, но не в результате хаотических и непредсказуемых усилий противоборствующих сторон, а как следствие консенсуса уважаемой комиссии, принимающей решение на основе глубоко продуманных и тщательно просчитанных показателей.  </w:t>
      </w:r>
    </w:p>
    <w:p>
      <w:pPr>
        <w:pStyle w:val="Normal"/>
        <w:shd w:fill="FFFFFF" w:val="clear"/>
        <w:ind w:firstLine="450"/>
        <w:jc w:val="both"/>
        <w:rPr/>
      </w:pPr>
      <w:r>
        <w:rPr>
          <w:color w:val="000000"/>
        </w:rPr>
        <w:t>Но в целом усилия администрации по предотвращению спортивных сос</w:t>
        <w:softHyphen/>
        <w:t>тязаний привели к тому, что на Острове оставались лишь две маленькие комплексные спортплощад</w:t>
        <w:softHyphen/>
        <w:t>ки, одно футбольное поле, два теннисных корта для руководства и зал женской атлетической гимнас</w:t>
        <w:softHyphen/>
        <w:t>тики. Строительство Дворца Спорта, как известно, было законсервировано, а теперь покушались и на единственное футбольное поле, собираясь построить на нём не</w:t>
        <w:softHyphen/>
        <w:t xml:space="preserve">большой пивной бар на 150 стоячих мест. Хорошо хоть с воплощениями планов любого строительства в Комиссии было туго, поэтому поле (бывший аэродром) до сих пор служило прибежищем островным хоккеистам-профессионалам и нескольким группам смельчаков, на свой страх и риск гонявшим здесь в футбол. В их баталиях счёт был величиной абсолютно засекреченной, ведь если играть на счёт – то это состязание, которое в официальной опале, а если без счёта – то просто развлечение, хоть и странное. Кстати, пивной бар, даже на 150 мест, никак не мог занять всей территории футбольного поля, поэтому на оставшейся его части предполагалось разместить огороды сотрудников Комиссии. Вот эта угроза представлялась спортсменам уже более реальной, ведь хватало желающих совершить самозахват территории, тосковавших по родным делянкам с картошкой, смородиной и коноплёй. Пока крепким и энергичным хоккеистам-профессионалам и футболистам-любителям удавалось сдерживать рвение огородников. В результате двух открытых, но не крупных конфликтов спортсмены легко брали верх – и за счёт числа бойцов, и за счёт лучшей физподготовки. А появлявшиеся партизанские делянки, будь то вершки или корешки, безжалостно распахивались спецтранспортом, любезно предоставляемым как раз начгаром. Атос Матвеевич позволял себе слегка фрондёрствовать – и потому что любил спорт, и потому что не любил зам директора по снабжению, регулярно ущемлявшего его в запчастях и расходных материалах. </w:t>
      </w:r>
    </w:p>
    <w:p>
      <w:pPr>
        <w:pStyle w:val="Normal"/>
        <w:shd w:fill="FFFFFF" w:val="clear"/>
        <w:ind w:firstLine="450"/>
        <w:jc w:val="both"/>
        <w:rPr/>
      </w:pPr>
      <w:r>
        <w:rPr>
          <w:color w:val="000000"/>
        </w:rPr>
        <w:t>Юрген дождался, пока Д'Артанджян выиграет очередную партию, и окликнул его. Атос Матвеевич благосклонно уступил своё место у стола очередному жела</w:t>
        <w:softHyphen/>
        <w:t>ющему и, величественно ступая, подошёл к гостям. Как только он повернулся к сто</w:t>
        <w:softHyphen/>
        <w:t>лу спиной, проигравший ему сотрудник переложил ракетку из левой руки в пра</w:t>
        <w:softHyphen/>
        <w:t>вую и подмигнул своему сопернику. Тот с готовностью улыбнулся. Настоящая игра в Автохозяйс</w:t>
        <w:softHyphen/>
        <w:t>тве шла только вечером и ранним утром, когда отсутствовал ревнивый и, по правде сказать, не умеющий толком играть начальник, а также, когда не было опасности прихода ка</w:t>
        <w:softHyphen/>
        <w:t>кой-либо дурацкой делегации от администрации, способной запросто запретить вообще играть в пинг-понг, тем более на счёт. В гараж частенько забегал Тугоплах. Здесь он отдыхал от бесконечных поединков с супругой, борьбы с руководством своего отдела и от многотрудных и мало благодарных забот спорторга Комиссии. Стоило ему исхитриться и ввести в быт сотрудников новый вид спорта, как его тут же запрещали. Вернее, рекомендовали им не увлекаться и устраивать соревнования. Короче говоря, в гараже Тугоплах отдыхал душой и телом. Надо признать, что, несмотря на необыкно</w:t>
        <w:softHyphen/>
        <w:t>венное количество душевных и умственных недостатков, Тугоплах блестяще играл в пинг-понг и считался официальным чемпионом Острова по этому виду спорта, впрочем, как и ещё</w:t>
      </w:r>
      <w:r>
        <w:rPr>
          <w:i/>
          <w:iCs/>
          <w:color w:val="000000"/>
        </w:rPr>
        <w:t xml:space="preserve"> </w:t>
      </w:r>
      <w:r>
        <w:rPr>
          <w:color w:val="000000"/>
        </w:rPr>
        <w:t>по нескольким (навскидку: метание молота, велокросс, прыжки на тарзанке, индивидуальное перетягивание каната, прыжки из воды на 3-метровый трамплин и фехтование на пальцах). Неофициальные чемпионы Острова имелись по всем мыслимым и немыслимым видам спорта: так, например, Юрген реально претендовал на звание ЧО в серфинге и кик-боксинге, Патлатов лучше всех играл в «крестики-нолики», го, рендзю и «морской бой», Скотиннику не было равных в сумо и авиамоделизме, а Нкомо Ле Нгаби из Отдела ка</w:t>
        <w:softHyphen/>
        <w:t xml:space="preserve">питального строительства слыл непревзойдённым мастером русских, стоклеточных шашек и поддавков. </w:t>
      </w:r>
    </w:p>
    <w:p>
      <w:pPr>
        <w:pStyle w:val="Normal"/>
        <w:shd w:fill="FFFFFF" w:val="clear"/>
        <w:ind w:firstLine="450"/>
        <w:jc w:val="both"/>
        <w:rPr/>
      </w:pPr>
      <w:r>
        <w:rPr>
          <w:color w:val="000000"/>
        </w:rPr>
        <w:t>Очень вежливо и даже подобострастно Юрген попросил у Д'Артанджяна подъёмник для помощи своему  приятелю. Атос Матвеевич после сегодняшней серии побед пребывал в благодушном настроении и, к тому же, любил вежливых и даже подобо</w:t>
        <w:softHyphen/>
        <w:t>страстных просителей, поэтому подъёмник дал сразу, хотя и не удержался от рассуждений об ответственности за свои поступки примерно в следующих выражениях:</w:t>
      </w:r>
    </w:p>
    <w:p>
      <w:pPr>
        <w:pStyle w:val="Normal"/>
        <w:shd w:fill="FFFFFF" w:val="clear"/>
        <w:ind w:firstLine="450"/>
        <w:jc w:val="both"/>
        <w:rPr/>
      </w:pPr>
      <w:r>
        <w:rPr>
          <w:color w:val="000000"/>
        </w:rPr>
        <w:t xml:space="preserve">– </w:t>
      </w:r>
      <w:r>
        <w:rPr>
          <w:color w:val="000000"/>
        </w:rPr>
        <w:t>Вот ты, вроде не рас…дяй, человек, бля, при деле, а вынужден из-за како</w:t>
        <w:softHyphen/>
        <w:t xml:space="preserve">го-то еб…та ходить и выпрашивать у меня, бля, кран. А ведь я, ёб…й в рот, вовсе не обязан давать, бля, вовсе неизвестному мне пиз-ку кран только потому, что он, бля, свою телегу, бля, завалил в кювет. </w:t>
      </w:r>
      <w:r>
        <w:rPr/>
        <w:t>Я</w:t>
      </w:r>
      <w:r>
        <w:rPr>
          <w:color w:val="000000"/>
        </w:rPr>
        <w:t xml:space="preserve"> ведь, суй тебе в х…, имею полное право ска</w:t>
        <w:softHyphen/>
        <w:t>зать ему: а пошёл-ка ты братец в п…ду! Правильно, бля?  Но раз ты, бля, ко мне при</w:t>
        <w:softHyphen/>
        <w:t>шёл, бля, и как интеллигентный человек, бля, интеллигентного, бля, человека попросил о помощи, можно сказать, бля, времени своего не пожалел для этого, бля, м…звона, то я, бля, никак не могу тебе отказать, поскольку ты, бля, таким образом как бы по</w:t>
        <w:softHyphen/>
        <w:t>ручился за этого долбоё…а. И вообще, я, бля, считаю, что два, бля, интеллигентных че</w:t>
        <w:softHyphen/>
        <w:t>ловека могут всегда между собой договориться. Правильно, ёптыть? А то ведь я приду к тебе в библиотеку и попрошу, бля, у тебя почитать, например, бля, «Три мушкетёра», и ты, бля, зная, что я вовсе не какой-то там бычий х…, а интеллигентный человек</w:t>
      </w:r>
      <w:r>
        <w:rPr/>
        <w:t>, дашь мне эту книгу не боясь,</w:t>
      </w:r>
      <w:r>
        <w:rPr>
          <w:color w:val="000000"/>
        </w:rPr>
        <w:t xml:space="preserve"> что я её у тебя, грубо говоря, скоммуниздю. А всё потому, что ты, бля, знаешь, что человек, бля, который сделал когда-то для те</w:t>
        <w:softHyphen/>
        <w:t>бя, бля, доброе дело уже не опустится до …этой, как её, … кражи книги. А всё по</w:t>
        <w:softHyphen/>
        <w:t>тому, бля, что он, то есть я, бля, человек ответственный, как и ты, бля, и, что мы с тобой, бля, оба ответственные люди, кары в кюветы, как некоторые ох...ярки, не сваливаем и приборы, бля, до</w:t>
        <w:softHyphen/>
        <w:t>рогие, ну там осциллографы, электроплитки всякие и прочую пиз...братию напропалую не жжём. Правильно, бля? Поэтому я тебе, бля, подъёмник даю без лишнего пиз…больства…</w:t>
      </w:r>
    </w:p>
    <w:p>
      <w:pPr>
        <w:pStyle w:val="Normal"/>
        <w:shd w:fill="FFFFFF" w:val="clear"/>
        <w:ind w:firstLine="450"/>
        <w:jc w:val="both"/>
        <w:rPr/>
      </w:pPr>
      <w:r>
        <w:rPr>
          <w:color w:val="000000"/>
        </w:rPr>
        <w:t>Юрген не понял только, действительно ли Атос Матвеевич спутал его с заведующим библиотекой, или привёл пример с «Тремя мушкетёрами» для пущей нагляднос</w:t>
        <w:softHyphen/>
        <w:t xml:space="preserve">ти. Во всяком случае, он счёл разумным не прерывать речь начальника гаража, и даже придерживал Джоржсайта, пытавшегося несколько раз вмешаться. </w:t>
      </w:r>
    </w:p>
    <w:p>
      <w:pPr>
        <w:pStyle w:val="Normal"/>
        <w:shd w:fill="FFFFFF" w:val="clear"/>
        <w:ind w:firstLine="450"/>
        <w:jc w:val="both"/>
        <w:rPr/>
      </w:pPr>
      <w:r>
        <w:rPr>
          <w:color w:val="000000"/>
        </w:rPr>
        <w:t xml:space="preserve">Как бы то ни было, но кран выехал незамедлительно, и уже через полчаса они продолжили свой путь, без дополнительных проволочек и приключений, добравшись до места работы Юргена. </w:t>
      </w:r>
    </w:p>
    <w:p>
      <w:pPr>
        <w:pStyle w:val="Normal"/>
        <w:shd w:fill="FFFFFF" w:val="clear"/>
        <w:ind w:firstLine="450"/>
        <w:jc w:val="both"/>
        <w:rPr/>
      </w:pPr>
      <w:r>
        <w:rPr>
          <w:color w:val="000000"/>
        </w:rPr>
        <w:t>Однако, как втайне он и предполагал, Джоржсайта через вахту строго не пустили, но, к счас</w:t>
        <w:softHyphen/>
        <w:t xml:space="preserve">тью подвернулся Галабен из Отдела Комплектации Основных Узлов, который вручил Марку вместо пропуска баллон с диоксином и попросил отнести его на третий этаж к электронщикам. С баллоном Джоржсайта пропустили беспрепятственно и даже предложили помочь. </w:t>
      </w:r>
    </w:p>
    <w:p>
      <w:pPr>
        <w:pStyle w:val="Normal"/>
        <w:shd w:fill="FFFFFF" w:val="clear"/>
        <w:ind w:firstLine="450"/>
        <w:jc w:val="both"/>
        <w:rPr/>
      </w:pPr>
      <w:r>
        <w:rPr>
          <w:color w:val="000000"/>
        </w:rPr>
        <w:t>Поднявшись к себе на антресоли, Юрген обнаружил там всех сотрудников группы. Работа кипела вовсю, его подчинённые наводили в комнате порядок в свя</w:t>
        <w:softHyphen/>
        <w:t>зи с приездом высокопоставленной гостьи. Юрген был отнюдь не уверен, что технично-прогрессивная женщина почтит вниманием скромных энергетиков, но охлаждать пыл сослуживцев не стал. Пусть хоть разгребут бумаги и протрут пыль. Он прошёл к своему рабочему столу, по пути здороваясь с подчи</w:t>
        <w:softHyphen/>
        <w:t>нёнными. Большим плюсом антресолей была попросту огромная полезная площадь. В комнате можно было свободно проходить между столами, приборами, полками и шка</w:t>
        <w:softHyphen/>
        <w:t>фами, не поворачиваясь боком и не пригибая головы. Надо же, подумал Юрген, садясь за стол, оказывается, не я один лишился выходного. А ещё на бедных дворников гре</w:t>
        <w:softHyphen/>
        <w:t>шил, им-то больше всех шишек достанется. Он поставил портфель в специально пред</w:t>
        <w:softHyphen/>
        <w:t>назначенную для этого щель между столом и стеной и только после этого обра</w:t>
        <w:softHyphen/>
        <w:t>тил внимание на солидную папку, одиноко лежащую на девственно чистой поверхности сто</w:t>
        <w:softHyphen/>
        <w:t>ла. Юрген крайне редко пользовался столом по назначению, а вот играть в карты и пить пиво на нём приходилось. Приходилось даже и прелюбодействовать, но об этом он стыдливо предпочитал не вспоминать. И из-за Гизеллы, столь прочно вошедшей в его жизнь, и из-за массы случившихся тогда неудобств ввиду недостаточной площади и мягкости поверхности стола, причинённых в первую очередь ему, как лицу низлежащему, и потому, что случайная партнёрша оказалась редкостной дурой и стервой... Юрген «вернулся» на работу, лениво перелистал папку, удивился, вернулся к первой странице и начал читать внимательно, обратив внимание на заголовок:</w:t>
      </w:r>
    </w:p>
    <w:p>
      <w:pPr>
        <w:pStyle w:val="Normal"/>
        <w:shd w:fill="FFFFFF" w:val="clear"/>
        <w:ind w:firstLine="450"/>
        <w:jc w:val="both"/>
        <w:rPr>
          <w:color w:val="000000"/>
        </w:rPr>
      </w:pPr>
      <w:r>
        <w:rPr>
          <w:color w:val="000000"/>
        </w:rPr>
      </w:r>
    </w:p>
    <w:p>
      <w:pPr>
        <w:pStyle w:val="Normal"/>
        <w:shd w:fill="FFFFFF" w:val="clear"/>
        <w:ind w:firstLine="450"/>
        <w:jc w:val="both"/>
        <w:rPr/>
      </w:pPr>
      <w:r>
        <w:rPr>
          <w:color w:val="000000"/>
        </w:rPr>
        <w:t xml:space="preserve">«Отчёт о пребывании в 17-м веке представителя Комиссии по созданию Машины Времени младшего научного сотрудника Отдела Хронографии Средних веков к.э.н. Иванова Ивана Ивановича. </w:t>
      </w:r>
    </w:p>
    <w:p>
      <w:pPr>
        <w:pStyle w:val="Normal"/>
        <w:shd w:fill="FFFFFF" w:val="clear"/>
        <w:ind w:firstLine="450"/>
        <w:jc w:val="both"/>
        <w:rPr/>
      </w:pPr>
      <w:r>
        <w:rPr>
          <w:color w:val="000000"/>
        </w:rPr>
        <w:t>«…Я, Иванов Иван Иванович, …года рождения, русский, холостой, беспартийный с …года, бывавший за границей два раза в Болгарии в …годах и на Острове с …года, родственников за границей не имеющий и в порочащих себя связях не замечен, совершил пространственно-временной перелёт в октябре сего года. В ре</w:t>
        <w:softHyphen/>
        <w:t>зультате пространственно-временного перелёта я попал во Францию, в город Париж, в ночь 24 августа 1572 года, что явилось моим третьим выездом за границу. Перелёт стал возможным благодаря успешному испытанию первой очереди Машины Времени, состоявшемуся 24 октября …года. Целью испытания было попадание в точку пространства имеющую координаты …северной широты и …восточной долготы, 374 метра над уровнем моря и 1991-й год от рождества Христова, однако, вви</w:t>
        <w:softHyphen/>
        <w:t>ду неполадок в системе корректировки комплексного направляющего усилия я ока</w:t>
        <w:softHyphen/>
        <w:t>зался в вышеупомянутом Париже…»</w:t>
      </w:r>
    </w:p>
    <w:p>
      <w:pPr>
        <w:pStyle w:val="Normal"/>
        <w:shd w:fill="FFFFFF" w:val="clear"/>
        <w:ind w:firstLine="450"/>
        <w:jc w:val="both"/>
        <w:rPr>
          <w:color w:val="000000"/>
        </w:rPr>
      </w:pPr>
      <w:r>
        <w:rPr>
          <w:color w:val="000000"/>
        </w:rPr>
        <w:t xml:space="preserve">Юрген прервал чтение и засмеялся. Для первого раза не слишком уж большая ошибка – каких-то 400 с хвостом лет, да три с копейками тысячи км. </w:t>
      </w:r>
    </w:p>
    <w:p>
      <w:pPr>
        <w:pStyle w:val="Normal"/>
        <w:shd w:fill="FFFFFF" w:val="clear"/>
        <w:ind w:firstLine="450"/>
        <w:jc w:val="both"/>
        <w:rPr>
          <w:color w:val="000000"/>
        </w:rPr>
      </w:pPr>
      <w:r>
        <w:rPr>
          <w:color w:val="000000"/>
        </w:rPr>
        <w:t>«…Моя задача состояла в том, чтобы отыскать автора великого научного труда «Теоретическое обоснование возможности обратимых перемещений по оси вре</w:t>
        <w:softHyphen/>
        <w:t>мени» некоего Людвига Ван Ден Роббена и изъять у него все черновики и первую рукопись этой работы, которая была закончена именно в 21:32 по Гринвичу 28 ноября 1991 года. Ввиду неточности заброса задача мной была не выполнена, однако, я счёл своим долгом изложить в этом отчёте все, что со мной произошло в другом времени. Для операции изъятия трудов Ван Ден Роббена мне отводилось двое суток абсолютного времени. В течении этих двух суток, с 24 по 26 августа 1572 года (так называемый подотчётный период) со мной произошли следующие со</w:t>
        <w:softHyphen/>
        <w:t>бытия:</w:t>
      </w:r>
    </w:p>
    <w:p>
      <w:pPr>
        <w:pStyle w:val="Normal"/>
        <w:shd w:fill="FFFFFF" w:val="clear"/>
        <w:ind w:firstLine="450"/>
        <w:jc w:val="both"/>
        <w:rPr/>
      </w:pPr>
      <w:r>
        <w:rPr>
          <w:color w:val="000000"/>
        </w:rPr>
        <w:t xml:space="preserve">После заброса я ощутил себя находящимся на одной из парижских улиц. Впрочем, что улицы были парижскими, выяснилась не сразу. До того мой внешний вид – короткая стрижка, пиджачная пара и дипломат в руках – привлёк внимание каких-то весьма оборванных людей. Я не сразу сообразил, где нахожусь, и, к тому же я недостаточно свободно владею французским языком. Эти два обстоятельства – потеря ориентации в пространстве и косноязычие – послужило поводом для нападения на меня этих людей. Я ещё не оправился после переброски и поэтому сопротивлялся слабо. Меня избили и раздели, мотивируя это моим якобы протестантским вероисповеданием. </w:t>
      </w:r>
    </w:p>
    <w:p>
      <w:pPr>
        <w:pStyle w:val="Normal"/>
        <w:shd w:fill="FFFFFF" w:val="clear"/>
        <w:ind w:firstLine="450"/>
        <w:jc w:val="both"/>
        <w:rPr/>
      </w:pPr>
      <w:r>
        <w:rPr>
          <w:color w:val="000000"/>
        </w:rPr>
        <w:t>Попытки объяснить нападавшим, что я атеист, вызвали у них ещё большую злобу. В результате данного инцидента мною было утеряно следующее казённое иму</w:t>
        <w:softHyphen/>
        <w:t>щество: 1) Хронопояс, марки ХП-27Д4 – 1 шт.; 2) Костюм-двойка производства фабрики «Большевичка» (БУ) с системой автономного обогрева и питания – 1 комплект; электронные часы марки «Супер-Сейко» со встро</w:t>
        <w:softHyphen/>
        <w:t>енной системой аварийного поиска и взрывным механизмом на 0,5 кТ – 1 шт.; санда</w:t>
        <w:softHyphen/>
        <w:t>лии фабрики «Скороход» (БУ), со встроенным реактивным двигателем и мини-пулемётом марки «Узи» – 1 пара; денеж</w:t>
        <w:softHyphen/>
        <w:t xml:space="preserve">ные знаки в размере 850 голландских гульденов и 500 канадских долларов, а также карточка </w:t>
      </w:r>
      <w:r>
        <w:rPr>
          <w:color w:val="000000"/>
          <w:lang w:val="en-US"/>
        </w:rPr>
        <w:t>Golden</w:t>
      </w:r>
      <w:r>
        <w:rPr>
          <w:color w:val="000000"/>
        </w:rPr>
        <w:t xml:space="preserve"> </w:t>
      </w:r>
      <w:r>
        <w:rPr>
          <w:color w:val="000000"/>
          <w:lang w:val="en-US"/>
        </w:rPr>
        <w:t>Visa</w:t>
      </w:r>
      <w:r>
        <w:rPr>
          <w:color w:val="000000"/>
        </w:rPr>
        <w:t xml:space="preserve"> с неограниченным счётом, позволяющая, в том числе пользоваться таксофоном любой системы. Прошу считать вышеперечисленное имущество безвозвратно потерянным по вине корректи</w:t>
        <w:softHyphen/>
        <w:t xml:space="preserve">ровщиков направления пространственно-временного переноса и списать его по статье 257/4, § 2. </w:t>
      </w:r>
    </w:p>
    <w:p>
      <w:pPr>
        <w:pStyle w:val="Normal"/>
        <w:shd w:fill="FFFFFF" w:val="clear"/>
        <w:ind w:firstLine="450"/>
        <w:jc w:val="both"/>
        <w:rPr/>
      </w:pPr>
      <w:r>
        <w:rPr>
          <w:color w:val="000000"/>
        </w:rPr>
        <w:t>Напавшие на меня люди не ограничились нанесением мне телесных повреж</w:t>
        <w:softHyphen/>
        <w:t>дений средней тяжести и, обвиняя меня в колдовстве, поволокли в сторону пло</w:t>
        <w:softHyphen/>
        <w:t>щади Святого Еремея с целью подвешивания меня за ноги на обозрение чес</w:t>
        <w:softHyphen/>
        <w:t>тным парижанам, Однако невдалеке от вышеуказанной площади моих обидчиков атако</w:t>
        <w:softHyphen/>
        <w:t>вал и разогнал неизвестный мне молодой человек на коне и со шпагой, впоследст</w:t>
        <w:softHyphen/>
        <w:t>вии назвавшим себя Максимом Антуаном де Скрюшо, виконтом де Ригоньяком. Свой в высшей степени благородный поступок он объяснил, тем, что в последнее время под видом борьбы с колдунами необоснованно были репрессированы и казнены многие честные протестанты и, поэтому он счёл своим долгом спасти меня, челове</w:t>
        <w:softHyphen/>
        <w:t>ка по виду вполне приличного (что является таковым на самом деле), и осведомиться, не являюсь ли я честным протестантом. Во избежание дальнейших недоразумений я ему отрекомендовался русским боярином, князем Иваном Ивановым, приехавшим во Францию навестить своего дальнего родственника, который и в самом деле является протестантом. Движимый известным французским гостеприимством, виконт де Ригоньяк взял надо мной шефство (аккуратно зачеркнуто и подписано – «исправленному верить»), ока</w:t>
        <w:softHyphen/>
        <w:t>зал мне покровительство (зачёркнуто и написано «исправленному верить»), предло</w:t>
        <w:softHyphen/>
        <w:t>жил мне пользоваться его благорасположением и сопроводил меня в свой особняк, находившийся в Париже по адресу улица Сен-Бурже, 32. Там мне была оказана санитарно-гигиеническая, моральная и материальная помощь. Материальная помощь мне была оказана в размерах 200 луидоров наличными (заимообразно). Узнав, что я ещё не успел найти своего французского родственника, виконт до Ригонъяк простёр свою любезность до того, что предложил мне пожить у него всё время, пока я не поправлюсь окончательно и не разыщу необходимое мне лицо. Я согласился, пос</w:t>
        <w:softHyphen/>
        <w:t>кольку был уверен, что во Франции долго не задержусь, хотя хронопояс был мною утерян при обстоятельствах, описанных выше. Как известно, конструкция современных хронопоясов такова, что они переносятся сами и переносят об</w:t>
        <w:softHyphen/>
        <w:t>ладателя прибора в то место и время, из которого они начинали свой путь, и при этом запоминают пространственно-временные координаты промежуточных точек марш</w:t>
        <w:softHyphen/>
        <w:t xml:space="preserve">рута, что облегчает работу поисково-спасательных команд. Однако к тому времени, когда я пишу данный отчёт, я нахожусь во Франции 16-го века уже полтора года, но до сих пор меня не разыскали и не вернули в моё время. </w:t>
      </w:r>
    </w:p>
    <w:p>
      <w:pPr>
        <w:pStyle w:val="Normal"/>
        <w:shd w:fill="FFFFFF" w:val="clear"/>
        <w:ind w:firstLine="450"/>
        <w:jc w:val="both"/>
        <w:rPr>
          <w:color w:val="000000"/>
        </w:rPr>
      </w:pPr>
      <w:r>
        <w:rPr>
          <w:color w:val="000000"/>
        </w:rPr>
        <w:t>Этот прискорбный факт я объясняю либо тем, что мой хронопояс по тем или иным причинам не вернулся в своё время (например, был деструктурирован), ли</w:t>
        <w:softHyphen/>
        <w:t>бо тем, что ввиду продолжающихся неполадок в системе комплексного направляю</w:t>
        <w:softHyphen/>
        <w:t xml:space="preserve">щего усилия, специалистам так и не удалось забросить спасателей в то место и время, в котором оказался я. </w:t>
      </w:r>
    </w:p>
    <w:p>
      <w:pPr>
        <w:pStyle w:val="Normal"/>
        <w:shd w:fill="FFFFFF" w:val="clear"/>
        <w:ind w:firstLine="450"/>
        <w:jc w:val="both"/>
        <w:rPr/>
      </w:pPr>
      <w:r>
        <w:rPr>
          <w:color w:val="000000"/>
        </w:rPr>
        <w:t>Итак, виконт де Ригоньяк в честь моего спасения предложил мне отужинать с ним, в течение которого, несмотря на моё упорное сопротивление, обильно угощал меня напитками, содержащими от 9 до 17%</w:t>
      </w:r>
      <w:r>
        <w:rPr>
          <w:i/>
          <w:iCs/>
          <w:color w:val="000000"/>
        </w:rPr>
        <w:t xml:space="preserve"> </w:t>
      </w:r>
      <w:r>
        <w:rPr>
          <w:color w:val="000000"/>
        </w:rPr>
        <w:t>абсолютного этилового спирта. В результа</w:t>
        <w:softHyphen/>
        <w:t>те этого я получил третью степень алкогольного опьянения, и был доставлен в особняк из трактира «Недоваренный петух», где мы отмечали моё спасение, в бессознательном состоянии, что, как оказалось впоследствии, спасло мне жизнь. Когда я, уже далеко заполночь, очнулся, Варфоломеевская ночь была в разгаре. Мой спаситель и покровитель покинул особняк, чтобы сражаться за свою веру сразу, как только началась резня. Придя в сознание, я чувствовал себя очень плохо. Болела голова, и очень хотелось пить. Я попросил дежурившего около меня ассистента виконта принести мне воды. Он выполнил мою просьбу и предложил мне какую-то терпкую жидкость тёмно-красного цвета. Едва я её понюхал, как меня тут же стошнило и, как ни стран</w:t>
        <w:softHyphen/>
        <w:t>но, сразу же стало легче. Я даже смог после этого довольно свободно выпить около 200 граммов принесённого мне напитка. Через полчаса ко мне вернулась бодрость духа и ясность мысли, головная боль прошла, перестали трястись руки и ноги, кото</w:t>
        <w:softHyphen/>
        <w:t xml:space="preserve">рые отказывались мне повиноваться сразу после того, как я очнулся. </w:t>
      </w:r>
    </w:p>
    <w:p>
      <w:pPr>
        <w:pStyle w:val="Normal"/>
        <w:shd w:fill="FFFFFF" w:val="clear"/>
        <w:ind w:firstLine="450"/>
        <w:jc w:val="both"/>
        <w:rPr/>
      </w:pPr>
      <w:r>
        <w:rPr>
          <w:color w:val="000000"/>
        </w:rPr>
        <w:t>Я, извинившись, осведомился у убиравшего мою рвоту ассистента виконта, почему на улице такой шум и свет пожарищ, а также, где мой спаситель и покрови</w:t>
        <w:softHyphen/>
        <w:t>тель. Ассистент виконта проинформировал меня о том, что именно сегодня ночью католики режут протестантов</w:t>
      </w:r>
      <w:r>
        <w:rPr>
          <w:color w:val="000000"/>
          <w:vertAlign w:val="superscript"/>
        </w:rPr>
        <w:t>67-1</w:t>
      </w:r>
      <w:r>
        <w:rPr>
          <w:color w:val="000000"/>
        </w:rPr>
        <w:t>. Благодаря этим  сведениям я с достоверной точнос</w:t>
        <w:softHyphen/>
        <w:t xml:space="preserve">тью установил своё местопребывание во времени и пространстве. </w:t>
      </w:r>
    </w:p>
    <w:p>
      <w:pPr>
        <w:pStyle w:val="Normal"/>
        <w:shd w:fill="FFFFFF" w:val="clear"/>
        <w:ind w:firstLine="450"/>
        <w:jc w:val="both"/>
        <w:rPr/>
      </w:pPr>
      <w:r>
        <w:rPr>
          <w:color w:val="000000"/>
        </w:rPr>
        <w:t>Несмотря на инструкцию, запрещающую вмешиваться в естественный ход ис</w:t>
        <w:softHyphen/>
        <w:t>тории, я,  движимый чувством признательности к своему спасителю и покровителю, ре</w:t>
        <w:softHyphen/>
        <w:t>шил принять участие в уличных боях, чтобы при случае вернуть долг благородному виконту де Ригоньяку и спасти его из кровожадных лап озверевших поборников католической веры. Я оделся, потребовал у ассистента шпагу и кинжал (бронежилета в арсенале виконта не оказалось) и вышел из особняка на улицу Сен-Бурже. Уже через квартал меня остановили двое конных</w:t>
      </w:r>
      <w:r>
        <w:rPr>
          <w:smallCaps/>
          <w:color w:val="000000"/>
        </w:rPr>
        <w:t xml:space="preserve"> </w:t>
      </w:r>
      <w:r>
        <w:rPr>
          <w:color w:val="000000"/>
        </w:rPr>
        <w:t>католиков, отличительным знаком которых был белый крест на головном уборе. У меня, естественно, такого знака не было, и быть не могло, так как я соз</w:t>
        <w:softHyphen/>
        <w:t>нательно принял сторону угнетаемой партии протестантов. После краткого, но очень содержательного разговора, в течение которого мы выяснили свои полити</w:t>
        <w:softHyphen/>
        <w:t xml:space="preserve">ческие воззрения, католики атаковали меня, но крайне неудачно. Дело в том, что я окончательно восстановил свою боевую форму, хотя и чувствовал некоторую эйфорию в результате воздействия на мой организм этилового спирта. </w:t>
      </w:r>
    </w:p>
    <w:p>
      <w:pPr>
        <w:pStyle w:val="Normal"/>
        <w:shd w:fill="FFFFFF" w:val="clear"/>
        <w:ind w:firstLine="450"/>
        <w:jc w:val="both"/>
        <w:rPr/>
      </w:pPr>
      <w:r>
        <w:rPr>
          <w:color w:val="000000"/>
        </w:rPr>
        <w:t>Несколько лет назад, параллельно с учёбой в аспирантуре, я проходил служ</w:t>
        <w:softHyphen/>
        <w:t>бу в рядах Советской Армии, в последнем существующем её подразделении – вой</w:t>
        <w:softHyphen/>
        <w:t>сках космической защиты и космического десанта. В этих войсках я прошёл полный курс обучения боевого самбо на суше, под водой и в космосе, стрельбы из 29 ви</w:t>
        <w:softHyphen/>
        <w:t>дов оружия, владения 44 видами холодного оружия и вождения 62 видов транспор</w:t>
        <w:softHyphen/>
        <w:t>та включая лошадей, верблюдов и ишаков. Благодаря полученным навыкам я обезоружил, обез</w:t>
        <w:softHyphen/>
        <w:t>лошадил и обратил в бегство обоих нападавших. Победа над ними, а также два доб</w:t>
        <w:softHyphen/>
        <w:t>рых глотка из фляги, которой снабдил меня на дорогу заботливый ассистент ви</w:t>
        <w:softHyphen/>
        <w:t>конта, придали мне дополнительные силы, и я с утроенной энергией включился в справедливое дело помощи безжалостно истребляемым протестантам. Однако в оди</w:t>
        <w:softHyphen/>
        <w:t>ночку мне так и не удалось остановить резню. На это было несколько веских при</w:t>
        <w:softHyphen/>
        <w:t>чин. Во-первых, большой размах событий. Во-вторых, я избегал поражать своих противников с летальным исходом и к тому же должен был осторожничать в схватках с отрядами католиков, насчитывающими более десяти человек, ввиду угрозы атаки со спины и поражения тяжёлыми предметами сверху. Мне удалось спасти от гибе</w:t>
        <w:softHyphen/>
        <w:t>ли 284 протестанта, в том числе 29 детей и 76 стариков и женщин. Мужчин я организовал в отряд, который под моим руководством и практически без потерь (6 раненных и один пропавший без вести, ввиду падения с моста через Сену) способствовал значительному снижению масштабов бесчинств к утру 25 августа. Кроме того, из-за своей мнимой неуязвимости я прослыл божественным посланником, курьером самого Христа, который, де, в моём лице давал понять людям, что не стоит так жестоко карать себе подобных только за то, что они потеряли в суете современного мира истинную дорогу в вере. Днём 25 ав</w:t>
        <w:softHyphen/>
        <w:t>густа наш отряд почти полностью контролировал положение в городе, хотя ещё на</w:t>
        <w:softHyphen/>
        <w:t xml:space="preserve">ходились вольнодумцы, пытавшиеся поразить меня издали при помощи арбалетной стрелы или пистолетной пули. Но к этому моменту я был полностью экипирован индивидуальными средствами защиты самого высокого качества (латами и каской) и действительно был неуязвим для несовершенного средневекового оружия.  </w:t>
      </w:r>
    </w:p>
    <w:p>
      <w:pPr>
        <w:pStyle w:val="Normal"/>
        <w:shd w:fill="FFFFFF" w:val="clear"/>
        <w:ind w:firstLine="450"/>
        <w:jc w:val="both"/>
        <w:rPr/>
      </w:pPr>
      <w:r>
        <w:rPr>
          <w:color w:val="000000"/>
        </w:rPr>
        <w:t>В непосредственную заслугу себе я ставлю лишь тот факт, что король Карл, человек очень набожный, узнав о божественном посланнике в моём лице, не решил</w:t>
        <w:softHyphen/>
        <w:t xml:space="preserve">ся казнить великого представителя свободолюбивого народа Франции, будущего короля этой страны Генриха Наваррского. В течение следующего дня, 26 августа обстановка практически нормализовалась, хотя в отдельных районах, особенно в кварталах аристократии не обходилось без грабежей, поджогов и убийств. </w:t>
      </w:r>
    </w:p>
    <w:p>
      <w:pPr>
        <w:pStyle w:val="Normal"/>
        <w:shd w:fill="FFFFFF" w:val="clear"/>
        <w:ind w:firstLine="450"/>
        <w:jc w:val="both"/>
        <w:rPr/>
      </w:pPr>
      <w:r>
        <w:rPr>
          <w:color w:val="000000"/>
        </w:rPr>
        <w:t>К моему великому сожалению за три дня так называемой Варфоломеевской ночи мне так и не удалось отыскать своего спасителя и покровителя виконта де Ригоньяка. Лишь к пяти часам пополудни 27 августа я получил достоверные сведения</w:t>
      </w:r>
      <w:r>
        <w:rPr>
          <w:smallCaps/>
          <w:color w:val="000000"/>
        </w:rPr>
        <w:t xml:space="preserve"> </w:t>
      </w:r>
      <w:r>
        <w:rPr>
          <w:color w:val="000000"/>
        </w:rPr>
        <w:t>о том, что виконт де Ригоньяк был убит в уличных боях во время защиты особ</w:t>
        <w:softHyphen/>
        <w:t xml:space="preserve">няка принца Конти. </w:t>
      </w:r>
    </w:p>
    <w:p>
      <w:pPr>
        <w:pStyle w:val="Normal"/>
        <w:shd w:fill="FFFFFF" w:val="clear"/>
        <w:tabs>
          <w:tab w:val="clear" w:pos="708"/>
          <w:tab w:val="left" w:pos="5976" w:leader="none"/>
        </w:tabs>
        <w:ind w:firstLine="450"/>
        <w:jc w:val="both"/>
        <w:rPr/>
      </w:pPr>
      <w:r>
        <w:rPr>
          <w:color w:val="000000"/>
        </w:rPr>
        <w:t>Следует отметить также, что обстановка была близка к нормальной только в светлое время суток. С наступлением темноты в городе вновь проявляли актив</w:t>
        <w:softHyphen/>
        <w:t>ность католики и различные антиобщественные элементы, в результате чего в ночь на 26 августа на особняк виконта было совершено шесть вооружённых нападений, которые мы успешно отбили, хотя дело и не обошлось без людских потерь. Кроме того, врагам удалось сжечь левый флигель дома. Рано утром 26 августа к особняку подъехала карета без опознавательных знаков, но с белой полосой на дверце, обо</w:t>
        <w:softHyphen/>
        <w:t>значающей приверженца католической церкви. Я хотел персонально заняться осо</w:t>
        <w:softHyphen/>
        <w:t xml:space="preserve">бой, прибывшей в этой карете, но ассистент виконта, оказавшийся на самом деле его управляющим, вовремя удержал меня от расправы. Дело в том, что, во-первых, прибывшая особа оказалась женщиной (меня подвело слабое знание одежды той эпохи), а во-вторых, эта женщина была сестрой виконта де Ригоньяка, баронессой де Круи. В отличие от своего непутёвого брата, баронесса де Круи была ревностной католичкой, что впрочем, не помешало ей за ночь покрыть 32 лье, чтобы попытаться спасти виконта. </w:t>
      </w:r>
    </w:p>
    <w:p>
      <w:pPr>
        <w:pStyle w:val="Normal"/>
        <w:shd w:fill="FFFFFF" w:val="clear"/>
        <w:ind w:firstLine="450"/>
        <w:jc w:val="both"/>
        <w:rPr/>
      </w:pPr>
      <w:r>
        <w:rPr>
          <w:color w:val="000000"/>
        </w:rPr>
        <w:t>Но она, так же как и я, не смогла найти его в Париже. Узнав, кто я такой (баронессе я изложил ту же легенду, что и её брату) и, узнав о том, что я приложил максимум усилий для защиты собственности виконта, единственной наследницей которого она являлась, баронесса предложила мне свою дружбу, а когда через несколько месяцев</w:t>
      </w:r>
      <w:r>
        <w:rPr/>
        <w:t xml:space="preserve"> </w:t>
      </w:r>
      <w:r>
        <w:rPr>
          <w:color w:val="000000"/>
        </w:rPr>
        <w:t>наконец-то умер её семидесятитрёхлетний муж, я попросил мадам де Круи стать мо</w:t>
        <w:softHyphen/>
        <w:t>ей женой. Она согласилась, хотя меня несколько пугала солидная разница в возрасте между нами – баронессе 21 год, а мне 34, но, тем не менее, я решил связать с ней свою судьбу и, как показало будущее, не ошибся. Изабелла де Круи-Иванова проявила себя женщиной доброй, отзывчивой и преданной, ну и, кроме того (что не</w:t>
        <w:softHyphen/>
        <w:t xml:space="preserve">маловажно) обладала весьма привлекательной внешностью. </w:t>
      </w:r>
    </w:p>
    <w:p>
      <w:pPr>
        <w:pStyle w:val="Normal"/>
        <w:shd w:fill="FFFFFF" w:val="clear"/>
        <w:ind w:firstLine="450"/>
        <w:jc w:val="both"/>
        <w:rPr/>
      </w:pPr>
      <w:r>
        <w:rPr>
          <w:color w:val="000000"/>
        </w:rPr>
        <w:t>В течение почти полутора лет я вёл дневник, рассказывающий о моём пребы</w:t>
        <w:softHyphen/>
        <w:t>вании во Франции 16-го столетия, но, ввиду того, что шансов на возвращение в своё время у меня практически не осталось, я решил прекратить фиксировать про</w:t>
        <w:softHyphen/>
        <w:t>исходящие со мной события, тем более что ничего существенного со времени Вар</w:t>
        <w:softHyphen/>
        <w:t xml:space="preserve">фоломеевской ночи не произошло (см. дневник). Дневник прилагается к отчету. </w:t>
      </w:r>
    </w:p>
    <w:p>
      <w:pPr>
        <w:pStyle w:val="Normal"/>
        <w:shd w:fill="FFFFFF" w:val="clear"/>
        <w:ind w:firstLine="450"/>
        <w:jc w:val="both"/>
        <w:rPr>
          <w:color w:val="000000"/>
        </w:rPr>
      </w:pPr>
      <w:r>
        <w:rPr>
          <w:color w:val="000000"/>
        </w:rPr>
        <w:t xml:space="preserve">Отчет составлен 18 января 1574 года. </w:t>
      </w:r>
    </w:p>
    <w:p>
      <w:pPr>
        <w:pStyle w:val="Normal"/>
        <w:shd w:fill="FFFFFF" w:val="clear"/>
        <w:tabs>
          <w:tab w:val="clear" w:pos="708"/>
          <w:tab w:val="left" w:pos="7214" w:leader="none"/>
          <w:tab w:val="left" w:pos="9331" w:leader="none"/>
        </w:tabs>
        <w:ind w:firstLine="450"/>
        <w:jc w:val="both"/>
        <w:rPr/>
      </w:pPr>
      <w:r>
        <w:rPr>
          <w:color w:val="000000"/>
        </w:rPr>
        <w:t xml:space="preserve">Составитель: Иван Иванович Иванов, виконт де Ригоньяк, кавалер де Суссиалъ, барон де Круи, кандидат </w:t>
      </w:r>
      <w:r>
        <w:rPr/>
        <w:t xml:space="preserve">экономических </w:t>
      </w:r>
      <w:r>
        <w:rPr>
          <w:color w:val="000000"/>
        </w:rPr>
        <w:t xml:space="preserve">наук». </w:t>
      </w:r>
    </w:p>
    <w:p>
      <w:pPr>
        <w:pStyle w:val="Normal"/>
        <w:shd w:fill="FFFFFF" w:val="clear"/>
        <w:ind w:firstLine="450"/>
        <w:jc w:val="both"/>
        <w:rPr/>
      </w:pPr>
      <w:r>
        <w:rPr>
          <w:color w:val="000000"/>
        </w:rPr>
        <w:t>Юрген полистал отчёт, открыл по очереди четыре выдвижных ящика стола. С трудом развернувшись на стуле и больно задев локтем за угол шкафа, произвёл поверхностный осмотр залежей бумаг на его открытых полках. Дневника, который неве</w:t>
        <w:softHyphen/>
        <w:t>домый ему Иван Иванов прилагал к отчёту, нигде не было. Юрген строго посмотрел на синьору Тулуччано, которая, привлекательно выставив туго обтянутую весёлым ситчиком попу, в непосредственной близости от непосредственного начальника долго и, видимо, тщательно протирала подоконник, и спросил:</w:t>
      </w:r>
    </w:p>
    <w:p>
      <w:pPr>
        <w:pStyle w:val="Normal"/>
        <w:shd w:fill="FFFFFF" w:val="clear"/>
        <w:ind w:firstLine="450"/>
        <w:jc w:val="both"/>
        <w:rPr>
          <w:color w:val="000000"/>
        </w:rPr>
      </w:pPr>
      <w:r>
        <w:rPr>
          <w:color w:val="000000"/>
        </w:rPr>
        <w:t xml:space="preserve">– </w:t>
      </w:r>
      <w:r>
        <w:rPr>
          <w:color w:val="000000"/>
        </w:rPr>
        <w:t xml:space="preserve">Джулия, вы не знаете, кто брал дневник, который прилагался к отчёту? </w:t>
      </w:r>
    </w:p>
    <w:p>
      <w:pPr>
        <w:pStyle w:val="Normal"/>
        <w:shd w:fill="FFFFFF" w:val="clear"/>
        <w:ind w:firstLine="450"/>
        <w:jc w:val="both"/>
        <w:rPr>
          <w:color w:val="000000"/>
        </w:rPr>
      </w:pPr>
      <w:r>
        <w:rPr>
          <w:color w:val="000000"/>
        </w:rPr>
        <w:t xml:space="preserve">– </w:t>
      </w:r>
      <w:r>
        <w:rPr>
          <w:color w:val="000000"/>
        </w:rPr>
        <w:t xml:space="preserve">Так вы не приносили никакого дневника! – удивлённо и несколько кокетливо сказала сеньора Тулуччано, поворачиваясь к Юргену не менее впечатляющим фасадом, напоминающем небольшой комодик с выдвинутым верхним ящиком. </w:t>
      </w:r>
    </w:p>
    <w:p>
      <w:pPr>
        <w:pStyle w:val="Normal"/>
        <w:shd w:fill="FFFFFF" w:val="clear"/>
        <w:tabs>
          <w:tab w:val="clear" w:pos="708"/>
          <w:tab w:val="left" w:pos="1056" w:leader="none"/>
        </w:tabs>
        <w:ind w:firstLine="450"/>
        <w:jc w:val="both"/>
        <w:rPr/>
      </w:pPr>
      <w:r>
        <w:rPr/>
        <w:t xml:space="preserve">– </w:t>
      </w:r>
      <w:r>
        <w:rPr>
          <w:color w:val="000000"/>
        </w:rPr>
        <w:t xml:space="preserve">Я?! Не приносил? </w:t>
      </w:r>
      <w:r>
        <w:rPr/>
        <w:t xml:space="preserve">– </w:t>
      </w:r>
      <w:r>
        <w:rPr>
          <w:color w:val="000000"/>
        </w:rPr>
        <w:t xml:space="preserve">Юрген поражённо уставился на свою сотрудницу, </w:t>
      </w:r>
      <w:r>
        <w:rPr/>
        <w:t>– в</w:t>
      </w:r>
      <w:r>
        <w:rPr>
          <w:color w:val="000000"/>
        </w:rPr>
        <w:t>ы хотите</w:t>
        <w:br/>
        <w:t xml:space="preserve">сказать... М-м-м… Да, да. </w:t>
      </w:r>
    </w:p>
    <w:p>
      <w:pPr>
        <w:pStyle w:val="Normal"/>
        <w:shd w:fill="FFFFFF" w:val="clear"/>
        <w:ind w:firstLine="450"/>
        <w:jc w:val="both"/>
        <w:rPr>
          <w:color w:val="000000"/>
        </w:rPr>
      </w:pPr>
      <w:r>
        <w:rPr>
          <w:color w:val="000000"/>
        </w:rPr>
        <w:t>Оказывается, это я принёс отчёт, потерянно думал он, а дневника вместе с ним не было. Принёс, стало быть, его, положил на стол, чтобы сегодня прочитать обстоятельно, не торопясь, но вместе с отчётом не было никакого дневника. Не при</w:t>
        <w:softHyphen/>
        <w:t xml:space="preserve">носил я его с отчетом. </w:t>
      </w:r>
    </w:p>
    <w:p>
      <w:pPr>
        <w:pStyle w:val="Normal"/>
        <w:shd w:fill="FFFFFF" w:val="clear"/>
        <w:tabs>
          <w:tab w:val="clear" w:pos="708"/>
          <w:tab w:val="left" w:pos="1056" w:leader="none"/>
        </w:tabs>
        <w:ind w:firstLine="450"/>
        <w:jc w:val="both"/>
        <w:rPr/>
      </w:pPr>
      <w:r>
        <w:rPr/>
        <w:t xml:space="preserve">– </w:t>
      </w:r>
      <w:r>
        <w:rPr>
          <w:color w:val="000000"/>
        </w:rPr>
        <w:t>Джулия, извините, что-то у меня сегодня раскалывается голова, я его, по-моему, вчера принёс...</w:t>
      </w:r>
    </w:p>
    <w:p>
      <w:pPr>
        <w:pStyle w:val="Normal"/>
        <w:shd w:fill="FFFFFF" w:val="clear"/>
        <w:ind w:firstLine="450"/>
        <w:jc w:val="both"/>
        <w:rPr>
          <w:color w:val="000000"/>
        </w:rPr>
      </w:pPr>
      <w:r>
        <w:rPr>
          <w:color w:val="000000"/>
        </w:rPr>
        <w:t xml:space="preserve">Синьора Тулуччано жалостливо посмотрела на своего начальника и подвинулась ещё ближе. Юрген невольно сделал движение со стулом назад, но упёрся спинкой в шкаф – назад дороги не было.  </w:t>
      </w:r>
    </w:p>
    <w:p>
      <w:pPr>
        <w:pStyle w:val="Normal"/>
        <w:shd w:fill="FFFFFF" w:val="clear"/>
        <w:ind w:firstLine="450"/>
        <w:jc w:val="both"/>
        <w:rPr/>
      </w:pPr>
      <w:r>
        <w:rPr/>
        <w:t xml:space="preserve">– </w:t>
      </w:r>
      <w:r>
        <w:rPr>
          <w:color w:val="000000"/>
        </w:rPr>
        <w:t>Сегодня-то вы ещё ничего выглядите по сравнению со вторником... Не вчера вы его принесли, вчера вы вообще на работу не заходили, вы его как раз во втор</w:t>
        <w:softHyphen/>
        <w:t>ник и принесли, сразу после Учёного Совета. Вот во вторник вы выглядели дейст</w:t>
        <w:softHyphen/>
        <w:t xml:space="preserve">вительно ужасно, я прямо вас так жалела, так жалела... Во вторник вы выглядели так, как будто постарели лет на 10, а сегодня, </w:t>
      </w:r>
      <w:r>
        <w:rPr/>
        <w:t xml:space="preserve">– </w:t>
      </w:r>
      <w:r>
        <w:rPr>
          <w:color w:val="000000"/>
        </w:rPr>
        <w:t xml:space="preserve">сеньора Тулуччано светло улыбнулась, </w:t>
      </w:r>
      <w:r>
        <w:rPr/>
        <w:t xml:space="preserve">– </w:t>
      </w:r>
      <w:r>
        <w:rPr>
          <w:color w:val="000000"/>
        </w:rPr>
        <w:t xml:space="preserve">а сегодня-то вы, можно сказать, свежи как огурчик. А во вторник </w:t>
      </w:r>
      <w:r>
        <w:rPr/>
        <w:t xml:space="preserve">– </w:t>
      </w:r>
      <w:r>
        <w:rPr>
          <w:color w:val="000000"/>
        </w:rPr>
        <w:t xml:space="preserve">просто кошмар. И ещё сказали </w:t>
        <w:softHyphen/>
      </w:r>
      <w:r>
        <w:rPr/>
        <w:t xml:space="preserve">– </w:t>
      </w:r>
      <w:r>
        <w:rPr>
          <w:color w:val="000000"/>
        </w:rPr>
        <w:t xml:space="preserve">хрипло так, глуховато, чтобы отчёт не трогали и не убирали, поскольку если вы, то есть мы с вашего стола чего-нибудь уберём, то я, то есть вы ничего потом найти не можете. </w:t>
      </w:r>
    </w:p>
    <w:p>
      <w:pPr>
        <w:pStyle w:val="Normal"/>
        <w:shd w:fill="FFFFFF" w:val="clear"/>
        <w:ind w:firstLine="450"/>
        <w:jc w:val="both"/>
        <w:rPr/>
      </w:pPr>
      <w:r>
        <w:rPr>
          <w:color w:val="000000"/>
        </w:rPr>
        <w:t>Свеж как огурчик, думал Юрген. Это сегодня свеж, а во вторник, сразу после Учёно</w:t>
        <w:softHyphen/>
        <w:t>го Совета я пришел постаревший на 10 лет и принёс с собой отчёт этого самого Иванова, но вот дневника, который должен был к нему прилагаться, у меня с собой не было. Я положил отчёт на стол и приказал его не трогать, и голос у меня был хриплый, даже глуховатый. Весело, блин! Только непонятно, на фиг! Во-первых, никуда я во вторник после Учёного Совета не ходил, поскольку и не был на самом Учёном Совете, на что он мне сдал</w:t>
        <w:softHyphen/>
        <w:t>ся, этот Учёный Совет, сборище старых болтунов и пердунов, ведь я даже не член Учёного Совета Отдела, не гово</w:t>
        <w:softHyphen/>
        <w:t xml:space="preserve">ря уж об общекомиссионном. </w:t>
      </w:r>
    </w:p>
    <w:p>
      <w:pPr>
        <w:pStyle w:val="Normal"/>
        <w:shd w:fill="FFFFFF" w:val="clear"/>
        <w:ind w:firstLine="450"/>
        <w:jc w:val="both"/>
        <w:rPr/>
      </w:pPr>
      <w:r>
        <w:rPr>
          <w:color w:val="000000"/>
        </w:rPr>
        <w:t>Юрген, подперев голову, мрачно смотрел на суетящихся сотрудников. Ишь, рабо</w:t>
        <w:softHyphen/>
        <w:t>тают, работники, вот бы они так каждый день копошились, как сегодня, в субботу. И ведь всё из-за какой-то бабы-дуры. Принесла её нелегкая на нашу шею. Вон из-за неё какой переполох на Острове поднялся. Я довольно рано пришёл, а мои-то – ещё раньше. Слава бо</w:t>
        <w:softHyphen/>
        <w:t>гу, хоть этой ерундой занимаются в нерабочий день, а то не хватало, чтоб из-за какой-то курицы людей от работы отрывать. Пусть даже и работы-то у них ника</w:t>
        <w:softHyphen/>
        <w:t xml:space="preserve">кой нет, и до следующих выходных, а то и до ближайшего отпуска не предвидится. </w:t>
      </w:r>
    </w:p>
    <w:p>
      <w:pPr>
        <w:pStyle w:val="Normal"/>
        <w:shd w:fill="FFFFFF" w:val="clear"/>
        <w:ind w:firstLine="450"/>
        <w:jc w:val="both"/>
        <w:rPr/>
      </w:pPr>
      <w:r>
        <w:rPr>
          <w:color w:val="000000"/>
        </w:rPr>
        <w:t xml:space="preserve">Единственным недостатком должности руководителя группы Юрген считал то обстоятельство, что иногда ему приходилось придумывать работу не только для себя, но и для своих подчинённых. А какую работу для подчинённых (особенно по непосредственному профилю группы и Отдела) можно придумать, если он сам справляется практически со всей работой, и то иногда откровенно бездельничает? Может, это из-за того, что он заключил контракт последним, когда весь состав группы уже был набран? Ведь если бы сначала взяли на работу его – начальника, то он бы правильно определил фронт работ и количество требуемых ему сотрудников. А так – набрали с запасом, а он, начальник, мучайся, придумывай, чем этих оболтусов занять. </w:t>
      </w:r>
    </w:p>
    <w:p>
      <w:pPr>
        <w:pStyle w:val="Normal"/>
        <w:shd w:fill="FFFFFF" w:val="clear"/>
        <w:ind w:firstLine="450"/>
        <w:jc w:val="both"/>
        <w:rPr/>
      </w:pPr>
      <w:r>
        <w:rPr>
          <w:color w:val="000000"/>
        </w:rPr>
        <w:t xml:space="preserve">Да им иной раз ничего, кроме уборки помещения и доверить-то нельзя! Вот синьора Тулуччано – типичный пример. Всем хороша – носик, там, глазки, ушки – хлоп-хлоп, а уж фигурой и подавно вышла, что с переду, что с заду, но ведь дурища, каких мало, прости господи! И как она умудрилась институт закончить?! Или не заканчивала она, а Юрген её с мадам Грицбоген перепутал? Впрочем, и Грицбоген тоже не фонтан </w:t>
      </w:r>
      <w:r>
        <w:rPr/>
        <w:t>–</w:t>
      </w:r>
      <w:r>
        <w:rPr>
          <w:color w:val="000000"/>
        </w:rPr>
        <w:t xml:space="preserve"> обе они непонятно, каким боком к энергетике относятся. Электричества боятся до смерти, даже лампочку им нельзя поручить поменять, а током их бьёт даже от телефонного провода. Единственный плюс – бумаги у них содержатся в полном порядке – так аккуратненько по папкам разложены, что Юрген туда предпочитал не лазить. Мало того, что порядок идеальный порушишь, так ещё и наткнёшься на какую-нибудь несусветную глупость, типа неведомой схемы, составленной вопреки законам Ома и Максвелла. Конечно, были у Юргена и нормальные сотрудники, в смысле, более-менее компетентные. И оба электрослесаря (дядя Федя и дядя Хулио) любой контур вполне могли собрать и при этом разумную рационализацию внести: что компьютер с правильным заземлением подключить, что блок-контроллер потерционного разделения действительности, где на входе 3 киловольта, а на выходе пары сотен электрон-вольт – и то много. Пьют, конечно, оба дяди, как сволочи, но как без этого, да и бороться с пьянством можно – особенно если с умом. </w:t>
      </w:r>
    </w:p>
    <w:p>
      <w:pPr>
        <w:pStyle w:val="Normal"/>
        <w:shd w:fill="FFFFFF" w:val="clear"/>
        <w:ind w:firstLine="450"/>
        <w:jc w:val="both"/>
        <w:rPr/>
      </w:pPr>
      <w:r>
        <w:rPr>
          <w:color w:val="000000"/>
        </w:rPr>
        <w:t>Генрих Фаддеич, опять же… Школу советского Средмаша сразу видно – всё мужик знает и умеет, но уж больно занудлив, кропотлив и падок на гигантизм. Там, где можно тремя теристорами обойтись, лепит схему размером с гостиничный номер, предусматривающую автономное питание от дизель-генератора и устойчивую к ядерному взрыву. Юрген обычно ему на любое задание втрое меньше времени отводил, зная, что всё равно Фаддеич вместо двух дней неделю прокопается. Зато уж, что согласовано, то будут сделано на высшем уровне. Эх, если бы Генрих ещё и не пил! Но он тоже грешен, опять-таки школа Средмаша, – притом, казалось бы, на Острове любой качественной выпивки, в любом заведении или безналичном магазине – хоть залейся, даже дядя Федя давно с «коковки»</w:t>
      </w:r>
      <w:r>
        <w:rPr>
          <w:color w:val="000000"/>
          <w:vertAlign w:val="superscript"/>
        </w:rPr>
        <w:t>70-1</w:t>
      </w:r>
      <w:r>
        <w:rPr>
          <w:color w:val="000000"/>
        </w:rPr>
        <w:t xml:space="preserve"> на вискарь перешёл, и менее чем с 5-летней выдержкой в рот не берёт. А Генрих Фаддеич так и квасит технический спирт, разбавляя строго до 53-градусной крепости, утверждая, что Менделеев – профан, или не на тех организмах испытания устраивал. У него, у Фаддеича, лучше всего именно 53-градусный усваивается, а от других концентраций то мозги наружу просятся, то – наоборот, язык к гортани прилипает, требует своей нормы. Помнится, Юрген составлял служебку на спирт и написал «с целью протирки деталей, схем и оборудования», так Генрих его как мальчишку отчитал, хорошо, что не при свидетелях. «Болван, вы, юноша! На протирку, знаешь, сколько вам выделят? Граммов двести на полгода, и как вы будешь дальше жить? Сразу видно – немец! Писать надо – на промывку, тогда на всех спирта хватит, а иначе вы никакой работы от меня не надейся…» Генрих почему-то считал, что, коверкая спряжения и склонения, изъясняется доходчивей… </w:t>
      </w:r>
    </w:p>
    <w:p>
      <w:pPr>
        <w:pStyle w:val="Normal"/>
        <w:shd w:fill="FFFFFF" w:val="clear"/>
        <w:ind w:firstLine="450"/>
        <w:jc w:val="both"/>
        <w:rPr/>
      </w:pPr>
      <w:r>
        <w:rPr>
          <w:color w:val="000000"/>
        </w:rPr>
        <w:t xml:space="preserve">Ну и молодёжь ещё у Юргена есть. С этими он вообще путался и в количестве, и в именах. Их (молодёжь) то вводили ему в подчинение, то наоборот выводили в непосредственное распоряжение зав отделом (и на хрена, спрашивается, Куй-да-Кую свежеиспечённые специалисты по энергетике, когда он сам чистый историк-теоретик, непонятно каким образом поставленный для освоения основных мощностей?), а то и лично главному инженеру. В результате эти (молодёжь) ни там, ни здесь толком не работали, и спросить с них (с молодёжи) толком было нельзя. Хотя они (молодёжь) являлись ребятами вполне грамотными и жутко продвинутыми – с компьютерами и прочими модными прибамбасами на ты. Но главным их (молодёжи) недостатком, конечно, была даже не лень-матушка, поперёд их (молодёжи) родившаяся, и не языки длинные, позволявшие им (молодёжи) перечить кому угодно вплоть до зам Директора по науке, а тот прискорбный факт, что поддать они (молодёжь) жуть как любят. Да не просто так в уголке побухать с бормотаньем да дремотой, а погулять, как следует – с гиканьем и посвистом, с неоднократным беганием сначала за добавкой, потом за бабами (вне зависимости от возраста и внешних данных), и, наконец, в поисках приключений на свою задницу. И ведь всё им, заразам молодым удавалось. Водку они доставали как фокусник из рукава, в любое время дня и ночи, а также в самых безлюдных, казалось бы, местах Острова. Баб никогда не насиловали, а прелюбодейничали исключительно по обоюдному согласию и даже обоюдной симпатии, хотя, какая к чёрту симпатия может быть к Машке де Сами или там к Элоизе Пробейнаворотченко? Ну а с приключениями на Острове и вовсе проблем не было: шуруй себе к культурному центру и бросай клич типа, «эй, мужик, огонька не найдётся?» Сколько раз уж Юргену приходилось свою молодёжь из кутузки выручать, пользуясь давним и хорошим знакомством с Перешибайло. Перешибайло, даром, что начальник полиции Острова (чем она от Отдела Охраны Острова отличалась, Юрген никак въехать не мог), мужиком был неплохим и норовившим водить дружбу не с прочим начальством, а такими, немногим отличающимся от рядовых парнями, как Юрген…       </w:t>
      </w:r>
    </w:p>
    <w:p>
      <w:pPr>
        <w:pStyle w:val="Normal"/>
        <w:shd w:fill="FFFFFF" w:val="clear"/>
        <w:ind w:firstLine="450"/>
        <w:jc w:val="both"/>
        <w:rPr>
          <w:color w:val="000000"/>
        </w:rPr>
      </w:pPr>
      <w:r>
        <w:rPr>
          <w:color w:val="000000"/>
        </w:rPr>
      </w:r>
    </w:p>
    <w:p>
      <w:pPr>
        <w:pStyle w:val="Normal"/>
        <w:shd w:fill="FFFFFF" w:val="clear"/>
        <w:ind w:firstLine="450"/>
        <w:jc w:val="both"/>
        <w:rPr>
          <w:color w:val="000000"/>
        </w:rPr>
      </w:pPr>
      <w:r>
        <w:rPr>
          <w:color w:val="000000"/>
        </w:rPr>
        <w:t>Глава 13.</w:t>
      </w:r>
    </w:p>
    <w:p>
      <w:pPr>
        <w:pStyle w:val="Normal"/>
        <w:shd w:fill="FFFFFF" w:val="clear"/>
        <w:ind w:firstLine="450"/>
        <w:jc w:val="both"/>
        <w:rPr/>
      </w:pPr>
      <w:r>
        <w:rPr>
          <w:color w:val="000000"/>
        </w:rPr>
        <w:t>На шум в коридоре Юрген поначалу не обратил никакого внимания. Но шум при</w:t>
        <w:softHyphen/>
        <w:t>ближался, становился всё сильнее и, наконец, не обращать на него внимания стало просто невозможным. Юрген вздохнул, всё равно те события, которые так или иначе связаны со злополучным вторничным Учёным Советом, ему, похоже, разумно выяснить не удастся. Хотя, пожалуй, именно с этим отчётом наклёвываются определённые перспективы…</w:t>
      </w:r>
    </w:p>
    <w:p>
      <w:pPr>
        <w:pStyle w:val="Normal"/>
        <w:shd w:fill="FFFFFF" w:val="clear"/>
        <w:ind w:firstLine="450"/>
        <w:jc w:val="both"/>
        <w:rPr/>
      </w:pPr>
      <w:r>
        <w:rPr/>
        <w:t xml:space="preserve">– </w:t>
      </w:r>
      <w:r>
        <w:rPr>
          <w:color w:val="000000"/>
        </w:rPr>
        <w:t xml:space="preserve">Джулия, </w:t>
      </w:r>
      <w:r>
        <w:rPr/>
        <w:t xml:space="preserve">– </w:t>
      </w:r>
      <w:r>
        <w:rPr>
          <w:color w:val="000000"/>
        </w:rPr>
        <w:t xml:space="preserve">сказал он синьоре Тулуччано, закончившей, наконец, с подоконниками и теперь поливавшей цветы, расставленные по верхним поверхностям шкафов (синьора, несмотря на почти гимнастическую сложность процедуры, не забывала эффектно отставлять ножку и отклячивать попку), </w:t>
      </w:r>
      <w:r>
        <w:rPr/>
        <w:t xml:space="preserve">– </w:t>
      </w:r>
      <w:r>
        <w:rPr>
          <w:color w:val="000000"/>
        </w:rPr>
        <w:t>посмотрите, пожалуйста, что там творится в коридоре. Юрген был уверен, что визит дамы из «Женщин и Научно-технического прогресса» должен быть менее шумным, к тому же его предупредили бы заранее. Ну а если этот шум никак не связан с визитом в их корпус высокой гостьи, то он мог быть связан со всем, чем угодно. Например, этот шум мог быть связан с посещением их богом забытого угла комиссией по проверке качества вентиляции, или этот шум мог производиться участниками митинга в поддержку бастующих фермеров Заира, или этот шум сопровождал компанию сбора подписей под воззванием о помощи го</w:t>
        <w:softHyphen/>
        <w:t xml:space="preserve">лодающим историкам Острова, вариантов здесь могло быть множество. </w:t>
      </w:r>
    </w:p>
    <w:p>
      <w:pPr>
        <w:pStyle w:val="Normal"/>
        <w:shd w:fill="FFFFFF" w:val="clear"/>
        <w:ind w:firstLine="450"/>
        <w:jc w:val="both"/>
        <w:rPr/>
      </w:pPr>
      <w:r>
        <w:rPr>
          <w:color w:val="000000"/>
        </w:rPr>
        <w:t>Синьора Тулуччано открыла, было, дверь их комнаты и тут же попятилась на</w:t>
        <w:softHyphen/>
        <w:t>зад, теснимая входящими людьми. Впереди, звеня шпорами и наручниками, ступали тор</w:t>
        <w:softHyphen/>
        <w:t>жественно три сотрудника Отдела Охраны Острова, обряженные по такому случаю в парадную форму. Руководил стражами всеостровной безопасности сам заместитель Отдела Охраны Острова, майор внутренней службы Диего Армандо Филидор. Шагая не в ногу, официальные лица прошли через всё помещение и остановились около юргенова стола, недружно громыхнув шпорами. Вслед за ними на антресоли втиснулась тол</w:t>
        <w:softHyphen/>
        <w:t xml:space="preserve">па народу, никак не менее пятидесяти человек. Юрген даже и не предполагал, что в их корпусе может одновременно находиться столько сотрудников. </w:t>
      </w:r>
    </w:p>
    <w:p>
      <w:pPr>
        <w:pStyle w:val="Normal"/>
        <w:shd w:fill="FFFFFF" w:val="clear"/>
        <w:ind w:firstLine="450"/>
        <w:jc w:val="both"/>
        <w:rPr/>
      </w:pPr>
      <w:r>
        <w:rPr>
          <w:color w:val="000000"/>
        </w:rPr>
        <w:t xml:space="preserve">Пол антресолей, сложенный из довольно тонких стальных листов и не привыкший к таким нагрузкам под тяжестью тел угрожающе прогнулся. </w:t>
      </w:r>
    </w:p>
    <w:p>
      <w:pPr>
        <w:pStyle w:val="Normal"/>
        <w:shd w:fill="FFFFFF" w:val="clear"/>
        <w:ind w:firstLine="450"/>
        <w:jc w:val="both"/>
        <w:rPr/>
      </w:pPr>
      <w:r>
        <w:rPr/>
        <w:t xml:space="preserve">– </w:t>
      </w:r>
      <w:r>
        <w:rPr>
          <w:color w:val="000000"/>
        </w:rPr>
        <w:t xml:space="preserve">Юрген Хойницер! Вы арестованы! </w:t>
      </w:r>
      <w:r>
        <w:rPr/>
        <w:t xml:space="preserve">– </w:t>
      </w:r>
      <w:r>
        <w:rPr>
          <w:color w:val="000000"/>
        </w:rPr>
        <w:t>провозгласил майор Филидор. Толпа гул</w:t>
        <w:softHyphen/>
        <w:t xml:space="preserve">ко и неразборчиво вздохнула. </w:t>
      </w:r>
    </w:p>
    <w:p>
      <w:pPr>
        <w:pStyle w:val="Normal"/>
        <w:shd w:fill="FFFFFF" w:val="clear"/>
        <w:ind w:firstLine="450"/>
        <w:jc w:val="both"/>
        <w:rPr/>
      </w:pPr>
      <w:r>
        <w:rPr/>
        <w:t xml:space="preserve">– </w:t>
      </w:r>
      <w:r>
        <w:rPr>
          <w:color w:val="000000"/>
        </w:rPr>
        <w:t xml:space="preserve">Осторожней, вы же проломите пол, </w:t>
      </w:r>
      <w:r>
        <w:rPr/>
        <w:t xml:space="preserve">– </w:t>
      </w:r>
      <w:r>
        <w:rPr>
          <w:color w:val="000000"/>
        </w:rPr>
        <w:t xml:space="preserve">тревожно сказал Юрген. </w:t>
      </w:r>
    </w:p>
    <w:p>
      <w:pPr>
        <w:pStyle w:val="Normal"/>
        <w:shd w:fill="FFFFFF" w:val="clear"/>
        <w:ind w:firstLine="450"/>
        <w:jc w:val="both"/>
        <w:rPr/>
      </w:pPr>
      <w:r>
        <w:rPr/>
        <w:t xml:space="preserve">– </w:t>
      </w:r>
      <w:r>
        <w:rPr>
          <w:color w:val="000000"/>
        </w:rPr>
        <w:t xml:space="preserve">Юрген Хойницер, </w:t>
      </w:r>
      <w:r>
        <w:rPr/>
        <w:t xml:space="preserve">– </w:t>
      </w:r>
      <w:r>
        <w:rPr>
          <w:color w:val="000000"/>
        </w:rPr>
        <w:t xml:space="preserve">гнул своё Филидор, </w:t>
      </w:r>
      <w:r>
        <w:rPr/>
        <w:t xml:space="preserve">– </w:t>
      </w:r>
      <w:r>
        <w:rPr>
          <w:color w:val="000000"/>
        </w:rPr>
        <w:t xml:space="preserve">вы обвиняетесь в разбое, клевете, нанесении тяжких телесных повреждений и покушении на частную собственность. </w:t>
      </w:r>
    </w:p>
    <w:p>
      <w:pPr>
        <w:pStyle w:val="Normal"/>
        <w:shd w:fill="FFFFFF" w:val="clear"/>
        <w:ind w:firstLine="450"/>
        <w:jc w:val="both"/>
        <w:rPr/>
      </w:pPr>
      <w:r>
        <w:rPr>
          <w:color w:val="000000"/>
        </w:rPr>
        <w:t>Толпа ещё раз гулко вздохнула. На этот раз явно недоверчиво. Стальные лис</w:t>
        <w:softHyphen/>
        <w:t xml:space="preserve">ты пола прогнулись ещё сильнее. </w:t>
      </w:r>
    </w:p>
    <w:p>
      <w:pPr>
        <w:pStyle w:val="Normal"/>
        <w:shd w:fill="FFFFFF" w:val="clear"/>
        <w:ind w:firstLine="450"/>
        <w:jc w:val="both"/>
        <w:rPr/>
      </w:pPr>
      <w:r>
        <w:rPr/>
        <w:t xml:space="preserve">– </w:t>
      </w:r>
      <w:r>
        <w:rPr>
          <w:color w:val="000000"/>
        </w:rPr>
        <w:t xml:space="preserve">С каких это пор вы взяли на себя функции полиции? </w:t>
      </w:r>
      <w:r>
        <w:rPr/>
        <w:t xml:space="preserve">– </w:t>
      </w:r>
      <w:r>
        <w:rPr>
          <w:color w:val="000000"/>
        </w:rPr>
        <w:t xml:space="preserve">удивился Юрген. </w:t>
      </w:r>
    </w:p>
    <w:p>
      <w:pPr>
        <w:pStyle w:val="Normal"/>
        <w:shd w:fill="FFFFFF" w:val="clear"/>
        <w:ind w:firstLine="450"/>
        <w:jc w:val="both"/>
        <w:rPr/>
      </w:pPr>
      <w:r>
        <w:rPr/>
        <w:t xml:space="preserve">– </w:t>
      </w:r>
      <w:r>
        <w:rPr>
          <w:color w:val="000000"/>
        </w:rPr>
        <w:t xml:space="preserve">Капитан Перешибайло смещён со своего поста, и я назначен временно исполняющим его обязанности с сохранением прежней должности, </w:t>
      </w:r>
      <w:r>
        <w:rPr/>
        <w:t xml:space="preserve">– </w:t>
      </w:r>
      <w:r>
        <w:rPr>
          <w:color w:val="000000"/>
        </w:rPr>
        <w:t>гордо сказал майор Филидор. Толпа в третий раз вздохнула, и два листа, на которых рас</w:t>
        <w:softHyphen/>
        <w:t>положилась основная масса народа, соскочила с креплений и провалилась этажом ниже. От антресолей осталось два стола, один шкаф с полками, Юрген, стражи поряд</w:t>
        <w:softHyphen/>
        <w:t>ка, стены и лестница. Юрген выскочил из-за стола, собираясь выяснить много ли жертв, но майор ловко перехватил его по дороге и защёлкнул наручники на его кисти, приковав Юргена к себе. Они вместе подошли к пролому и заглянули вниз. К счастью всё обошлось благополучно. Ни одного из сотрудников группы холодиль</w:t>
        <w:softHyphen/>
        <w:t xml:space="preserve">ных машин, чьё помещение было под антресолями, на месте не оказалось. Их с самого утра услали ловить мидий и устриц  для торжественного банкета по поводу приезда высокой гостьи. Листы пола вместе со стоящими на них людьми ровно легли на столы отсутствующих холодильщиков. Самыми большими потерями были травмы, от </w:t>
      </w:r>
      <w:r>
        <w:rPr>
          <w:color w:val="000000"/>
          <w:lang w:val="en-US"/>
        </w:rPr>
        <w:t>y</w:t>
      </w:r>
      <w:r>
        <w:rPr>
          <w:color w:val="000000"/>
        </w:rPr>
        <w:t>павшей со шкафа на антресолях гипсовой статуи знаменитого физика Карно. Все не пострадавшие уже соскочили с обрушившихся листов и помогали это сделать жертвам гипсового произведения местного ширпотреба. Майор Филидор, убедившись, что его помощь не требуется, скомандовал своим подчинённым, дисциплинированно стоявшим спиной к происходящим событиям «Кругом! Шагом марш!», и стражи порядка, повернувшись один через левое, другой через правое плечо, шагнули в дыру. Их начальник, парад</w:t>
        <w:softHyphen/>
        <w:t>но задрав левую ногу, последовал бы за ними, но его удержал от падения Юрген, который поостерёгся выполнять приказ Филидора, предварительно не оценив обс</w:t>
        <w:softHyphen/>
        <w:t>тановку. Снизу уже доносились команды руководителей стихийно возникших спаса</w:t>
        <w:softHyphen/>
        <w:t>тельных работ и стоны полицейских. Они оба сломали ноги, причём у каждого пострадала та, с которой шагали. Для вызволения с антресолей Филидора и Юргена от</w:t>
        <w:softHyphen/>
        <w:t>куда-то приволокли лестницу-стремянку. Майор не пожелал расцепляться со своим пленником, и они начали головоломный спуск в связке. На третьей ступеньке свер</w:t>
        <w:softHyphen/>
        <w:t>ху Юрген, будучи ведомым, наступил майору на ухо. Тот заорал благим матом, заглу</w:t>
        <w:softHyphen/>
        <w:t>шив чей-то неуверенный возглас: «Мадам Седан приехала!»</w:t>
      </w:r>
    </w:p>
    <w:p>
      <w:pPr>
        <w:pStyle w:val="Normal"/>
        <w:shd w:fill="FFFFFF" w:val="clear"/>
        <w:ind w:firstLine="450"/>
        <w:jc w:val="both"/>
        <w:rPr/>
      </w:pPr>
      <w:r>
        <w:rPr>
          <w:color w:val="000000"/>
        </w:rPr>
        <w:t>В неразберихе и суматохе, возникшей из-за ареста Юргена и обвала пола антресолей, никто так и не вспомнил о цели своего прихода на работу в субботу, и долгожданный визит мадам Седан остался незамеченным. Более то</w:t>
        <w:softHyphen/>
        <w:t>го, на входе в 32-й корпус эта дама с двумя своими сопровождающими и представи</w:t>
        <w:softHyphen/>
        <w:t>телем дирекции попала в толпу, следующую за Филидором и его пленником. Мадам Се</w:t>
        <w:softHyphen/>
        <w:t>дан отдавили ноги, больно и результативно (до великолепного синяка всех оттенков лилового) заехали локтем в глаз, случайно прижали дверью и сор</w:t>
        <w:softHyphen/>
        <w:t xml:space="preserve">вали парик. Кто-то из рабочих мастерских в сердцах сказал ей, сильно смягчив привычные ему выражения ввиду форс-мажорности создавшегося положения: «Ну, вот куда ты прёшься, корова старая, не видишь, у нас беда...». Одну из сопровождавших мадам Седан женщин толпа подхватила и понесла в ту сторону, откуда она только что явилась, другая успела спрятаться за барьером вахтёрши. Представителю же дирекции (заместителю учёного секретаря и редкостной гниде по совместительству) кто-то, пользуясь случаем и не боясь быть узнанным, от души врезал по физиономии, и теперь представитель, раскинув голенастые коленки, сидел на полу около дверей, очумело мотая головой. </w:t>
      </w:r>
    </w:p>
    <w:p>
      <w:pPr>
        <w:pStyle w:val="Normal"/>
        <w:shd w:fill="FFFFFF" w:val="clear"/>
        <w:ind w:firstLine="450"/>
        <w:jc w:val="both"/>
        <w:rPr/>
      </w:pPr>
      <w:r>
        <w:rPr>
          <w:color w:val="000000"/>
        </w:rPr>
        <w:t>Мадам Седан кое-как привела себя в порядок и попыталась не без гонора выяснить у ещё выбегавших из корпуса сотрудников, где она может отыскать г-на Пиноса, который должен встречать здесь делегацию. Однако в одном случае ей весело ответили, что у г-на Пиноса понос, а в другом случае грубо посоветовали, чтобы она шла со своим Пиносом в места не столь отдалённые, а ещё лучше – туда, откуда явилась. На самом же деле г-н Пинос был одним из тех немногих бедолаг, кто пострадал от гипсовой статуи великого фи</w:t>
        <w:softHyphen/>
        <w:t>зика Карно, и сейчас, вместо того, чтобы встречать высокую гостью, лечился в под</w:t>
        <w:softHyphen/>
        <w:t>вале йодом наружно и спиртом внутренне, заботливо разведённым по рецептуре Генриха Фаддеича под его непосредственным руководством. Мадам же Седан (вдобавок ко всем неприятностям) в дирекции от души напоили местным чаем, предназначенным для интенсивного выведения шлаков из организма. Теперь шлаки просились наружу, и мадам, не в состоянии думать о непосредственной цели своего визита, мечтала о визите в «женскую комнату». Однако женский туалет был временно переоборудован в медпункт, где сердобольные тётки из местной сандружины неумело накладывали пострадавшим стражам порядка шины из подручного материала, в том числе, и из остатков статуи великого физика. Стра</w:t>
        <w:softHyphen/>
        <w:t>жи порядка дружно жаловались на злодейку-судьбу, просили своих спасительниц вызвать «Скорую помощь</w:t>
      </w:r>
      <w:r>
        <w:rPr>
          <w:smallCaps/>
          <w:color w:val="000000"/>
        </w:rPr>
        <w:t xml:space="preserve">» </w:t>
      </w:r>
      <w:r>
        <w:rPr>
          <w:color w:val="000000"/>
        </w:rPr>
        <w:t xml:space="preserve">или дать им возможность спокойно помереть. У мадам Седан до смерти дело дошло бы вряд ли, а вот до греха – запросто, если бы не сердобольный юргенов слесарь дядя Хулио. Он выгнал из мужского сортира всех посетителей, среди которых неожиданно обнаружились потерявшиеся ещё утром два представителя молодёжи из их же группы. Молодёжь в одной из кабинок дымила какой-то пахучей травкой. «Нашли время, </w:t>
      </w:r>
      <w:r>
        <w:rPr/>
        <w:t xml:space="preserve">– </w:t>
      </w:r>
      <w:r>
        <w:rPr>
          <w:color w:val="000000"/>
        </w:rPr>
        <w:t xml:space="preserve">ворчал дядя Хулио, как гусей подгоняя к дверям молодых людей, уже слегка ошалелых от кайфа, </w:t>
      </w:r>
      <w:r>
        <w:rPr/>
        <w:t xml:space="preserve">– дама-то мается…». Дядя Хулио лично бдил на страже около туалета, пока мадам Седан выводила шлаки. За доблесть и преданность научно-техническому прогрессу и лично женщине, его представляющей, дядя Хулио был тут же приглашён на вечерний банкет и отбыл из 32-го корпуса вместе с высокой гостьей. </w:t>
      </w:r>
    </w:p>
    <w:p>
      <w:pPr>
        <w:pStyle w:val="Normal"/>
        <w:shd w:fill="FFFFFF" w:val="clear"/>
        <w:ind w:firstLine="450"/>
        <w:jc w:val="both"/>
        <w:rPr/>
      </w:pPr>
      <w:r>
        <w:rPr/>
        <w:t>Сплетничали, что в неофициальной обстановке мадам Седан оказалась особой вполне свойской, и после нескольких официальных тостов сбежала с банкета вместе с дядей Хулио, прихватив пару бутылок крепкого</w:t>
      </w:r>
      <w:r>
        <w:rPr>
          <w:color w:val="000000"/>
        </w:rPr>
        <w:t xml:space="preserve"> и крайне удобные для закуски в полевых условиях мини-огурчики в маринаде и кусочки курицы по-корейски. Мадам вместе с дядей видели потом минимум в трёх злачных местах и двух развесёлых компаниях. Без парика и официального костюма представительница научно-технического прогресса выглядела лет на 10 моложе, с удовольствием отзывалась на имя Бамбошка (производное от Барбры, что русским языком не выговоришь, и бомбы, что, согласитесь, женщине любых размеров и душевных качеств слышать было бы обидно), а своего неразлучного спутника ласково звала не иначе как Хуиньки мои. </w:t>
      </w:r>
    </w:p>
    <w:p>
      <w:pPr>
        <w:pStyle w:val="Normal"/>
        <w:shd w:fill="FFFFFF" w:val="clear"/>
        <w:ind w:firstLine="709"/>
        <w:jc w:val="both"/>
        <w:rPr>
          <w:color w:val="000000"/>
        </w:rPr>
      </w:pPr>
      <w:r>
        <w:rPr>
          <w:color w:val="000000"/>
        </w:rPr>
      </w:r>
    </w:p>
    <w:p>
      <w:pPr>
        <w:pStyle w:val="Normal"/>
        <w:shd w:fill="FFFFFF" w:val="clear"/>
        <w:ind w:firstLine="450"/>
        <w:jc w:val="both"/>
        <w:rPr>
          <w:color w:val="000000"/>
        </w:rPr>
      </w:pPr>
      <w:r>
        <w:rPr>
          <w:color w:val="000000"/>
        </w:rPr>
        <w:t>Глава 14.</w:t>
      </w:r>
    </w:p>
    <w:p>
      <w:pPr>
        <w:pStyle w:val="Normal"/>
        <w:shd w:fill="FFFFFF" w:val="clear"/>
        <w:ind w:firstLine="450"/>
        <w:jc w:val="both"/>
        <w:rPr/>
      </w:pPr>
      <w:r>
        <w:rPr>
          <w:color w:val="000000"/>
        </w:rPr>
        <w:t>Всю дорогу от 32-го корпуса до здания Отдела Ох</w:t>
        <w:softHyphen/>
        <w:t>раны Острова, расположенного между территорией собственно Комиссии по созданию Машины Времени и жилой зоной Острова, Юрген сладостно изводил своего узурпатора угрозой расправы. Для начала Юрген просто не пустил майора в машину, на которой ообисты (так в народе называли сотрудников Отдела Охраны Острова) прибыли производить арест, и потащил в довольно неблизкий путь пешком. Ведь водитель со сломанной ногой остался в 32-м корпусе, а Филидор вряд ли бы смог рулить с пристёгнутым к руке пленником. Народ, высыпавший вслед за скованными одной цепью, некоторое время сопровождал забавную парочку – кто на кого надел наручники, со стороны представлялось вопросом спорным. Щуплый майор Филидор, лишившихся дюжих подчинённых, отчаянно трусил и держался от пленника настолько далеко, насколько позволяла цепочка наручников. Один раз он даже попытался освободиться от Юргена и бежать от греха подальше, однако тот пресёк поползновения майора, отобрал у него и выкинул в канал ТЭЦ ключ от наручников. Юрген время от времени подтягивал к себе робко сопротивляющегося Филидора и шептал в собственноножно отдавленное, рубинового цвета распух</w:t>
        <w:softHyphen/>
        <w:t>шее ухо так, чтобы его не слышала толпа:</w:t>
      </w:r>
    </w:p>
    <w:p>
      <w:pPr>
        <w:pStyle w:val="Normal"/>
        <w:shd w:fill="FFFFFF" w:val="clear"/>
        <w:ind w:firstLine="450"/>
        <w:jc w:val="both"/>
        <w:rPr/>
      </w:pPr>
      <w:r>
        <w:rPr/>
        <w:t xml:space="preserve">– </w:t>
      </w:r>
      <w:r>
        <w:rPr>
          <w:color w:val="000000"/>
        </w:rPr>
        <w:t>Вот я тебя, крысёныш, сейчас в канале утоплю... Зайдём туда вместе и по</w:t>
        <w:softHyphen/>
        <w:t>сидим под водой в своё удовольствие, ты же знаешь, я шесть минут свободно без дыхания выдерживаю. Давно тебя пора как паршивую заразную тварь извести, чтобы не портил ты людям жизнь мелкими пакостями...</w:t>
      </w:r>
    </w:p>
    <w:p>
      <w:pPr>
        <w:pStyle w:val="Normal"/>
        <w:shd w:fill="FFFFFF" w:val="clear"/>
        <w:ind w:firstLine="450"/>
        <w:jc w:val="both"/>
        <w:rPr>
          <w:color w:val="000000"/>
        </w:rPr>
      </w:pPr>
      <w:r>
        <w:rPr>
          <w:color w:val="000000"/>
        </w:rPr>
        <w:t>Или, спустя некоторое время:</w:t>
      </w:r>
    </w:p>
    <w:p>
      <w:pPr>
        <w:pStyle w:val="Normal"/>
        <w:shd w:fill="FFFFFF" w:val="clear"/>
        <w:ind w:firstLine="450"/>
        <w:jc w:val="both"/>
        <w:rPr/>
      </w:pPr>
      <w:r>
        <w:rPr/>
        <w:t xml:space="preserve">– </w:t>
      </w:r>
      <w:r>
        <w:rPr>
          <w:color w:val="000000"/>
        </w:rPr>
        <w:t xml:space="preserve">Как ты, гнойный прыщ на невинном теле трудового народа, считаешь, размазать мне тебя о забор самому, или отдать на растерзание людям, пышущих супротив тебя праведным общенародным гневом?.. </w:t>
      </w:r>
    </w:p>
    <w:p>
      <w:pPr>
        <w:pStyle w:val="Normal"/>
        <w:shd w:fill="FFFFFF" w:val="clear"/>
        <w:ind w:firstLine="450"/>
        <w:jc w:val="both"/>
        <w:rPr>
          <w:color w:val="000000"/>
        </w:rPr>
      </w:pPr>
      <w:r>
        <w:rPr>
          <w:color w:val="000000"/>
        </w:rPr>
        <w:t>Или, пройдя ещё сотню метров:</w:t>
      </w:r>
    </w:p>
    <w:p>
      <w:pPr>
        <w:pStyle w:val="Normal"/>
        <w:shd w:fill="FFFFFF" w:val="clear"/>
        <w:ind w:firstLine="450"/>
        <w:jc w:val="both"/>
        <w:rPr/>
      </w:pPr>
      <w:r>
        <w:rPr/>
        <w:t xml:space="preserve">– </w:t>
      </w:r>
      <w:r>
        <w:rPr/>
        <w:t xml:space="preserve">А признайся-ка, противный, куда дел столь уважаемого всеми честными островитянами капитана Перешибайло? С каких это пор гнусная охранка взялась исполнять функции полиции?! Вот сейчас мы мимо бара «Круглый упырь» будем проходить, там я этот вопрос ещё раз задам, и тогда тебе, проти-и-вный, не поздоровится. Знаешь, как в «Упыре» не любят охранку и любят таких мальчиков, как ты, проти-и-ивный? </w:t>
      </w:r>
    </w:p>
    <w:p>
      <w:pPr>
        <w:pStyle w:val="Normal"/>
        <w:shd w:fill="FFFFFF" w:val="clear"/>
        <w:ind w:firstLine="450"/>
        <w:jc w:val="both"/>
        <w:rPr>
          <w:color w:val="000000"/>
        </w:rPr>
      </w:pPr>
      <w:r>
        <w:rPr>
          <w:color w:val="000000"/>
        </w:rPr>
        <w:t>Скованный ненавистной цепью и жутким страхом, майор злобно думал:</w:t>
      </w:r>
    </w:p>
    <w:p>
      <w:pPr>
        <w:pStyle w:val="Normal"/>
        <w:shd w:fill="FFFFFF" w:val="clear"/>
        <w:ind w:firstLine="450"/>
        <w:jc w:val="both"/>
        <w:rPr/>
      </w:pPr>
      <w:r>
        <w:rPr/>
        <w:t xml:space="preserve">– </w:t>
      </w:r>
      <w:r>
        <w:rPr/>
        <w:t>В</w:t>
      </w:r>
      <w:r>
        <w:rPr>
          <w:color w:val="000000"/>
        </w:rPr>
        <w:t>от придём в кутузку, я на тебя, нехороший человек, ещё акт накатаю об оскорблении должностного лица при исполнении обязанностей...</w:t>
      </w:r>
      <w:r>
        <w:rPr/>
        <w:t xml:space="preserve"> – </w:t>
      </w:r>
      <w:r>
        <w:rPr>
          <w:color w:val="000000"/>
        </w:rPr>
        <w:t>Филидор с горечью осознавал, что без свидетелей он такой акт составить не может, а свидетелей не бы</w:t>
        <w:softHyphen/>
        <w:t xml:space="preserve">ло, недаром же Юрген все гадости говорил ему шёпотом на ухо, чтобы не слышала толпа. Да и на толпу полагаться было нельзя, потому что она откровенно Юргену симпатизировала, и уже несколько раз этот разбойник, надо отдать ему должное, успокаивал особо ярых поборников свободы, предлагавших отделить майора от Юргена и приковать обнаглевшего ообиста к ближайшему фонарному столбу. </w:t>
      </w:r>
    </w:p>
    <w:p>
      <w:pPr>
        <w:pStyle w:val="Normal"/>
        <w:shd w:fill="FFFFFF" w:val="clear"/>
        <w:ind w:firstLine="450"/>
        <w:jc w:val="both"/>
        <w:rPr/>
      </w:pPr>
      <w:r>
        <w:rPr>
          <w:color w:val="000000"/>
        </w:rPr>
        <w:t>Лишь когда сопровождающая массовка оказалась отсечена у входа на территорию Отдела Охраны Острова, майор Фили</w:t>
        <w:softHyphen/>
        <w:t>дор почувствовал себя в относительной безопасности. Ворота уважаемой конторы привлекали внимание тремя гигантскими буквами ООО</w:t>
      </w:r>
      <w:r>
        <w:rPr>
          <w:color w:val="000000"/>
          <w:vertAlign w:val="superscript"/>
        </w:rPr>
        <w:t>74-1</w:t>
      </w:r>
      <w:r>
        <w:rPr>
          <w:color w:val="000000"/>
        </w:rPr>
        <w:t xml:space="preserve">, служившими источником вечных шуток. Типа, это не буквы «о», а цифры «0», а, значит, туалет полуторного масштаба по аналогии с кроватью. Помимо ООО здесь, в отдельном крыле располагалось и полицейское управление, главой которого был (до сегодняшнего дня?) приятель Юргена Перешибайло. На вражеской территории Юрген прекратил свои хулиганские выходки, настороженно поглядывая по сторонам. На его счастье и на грех Филидора, на первых порах представители Отдела Охраны Острова им не попадались, а полицейские из ведомства Перешибайло, завидев сладкую парочку, вовсе не торопились помогать узурпатору. Как и полагается, полиция недолюбливала представителей ООО, и те отвечали ментам взаимностью. Попытки майора что-нибудь приказать чужим младшим по званию вежливо игнорировались под любыми благовидными предлогами. Только непосредственно у входа в ООО Филидору, наконец, пришли на помощь два субъекта в штатском и без опознавательных знаков, которых майор, однако, уверенно назвал сержантами. Прошипев: «Ты у меня за это ещё заплатишь», Филидор при помощи сержантов освободился от нагло улыбавшегося пленника и приказал сопроводить того в КПЗ. У майора чесались кулаки лично отомстить поганцу, но болтавшиеся тут же в изрядных количествах и явно взведённые непонятным арестом любимого (что называется, без бля!) начальника менты тоже неизвестно в чью пользу свидетельствовали бы. Более того, не факт, что они вообще не предприняли бы в этом случае попытки выйти из правового поля, и не освободили бы закадычного кореша капитана. Численное преимущество, как и полагалось, имела явная полиция, а не тайная. Филидор был хоть труслив, но неглуп, ситуацию просчитывать умел и поэтому ничего, провоцирующего полицейских, делать не стал. </w:t>
      </w:r>
    </w:p>
    <w:p>
      <w:pPr>
        <w:pStyle w:val="Normal"/>
        <w:shd w:fill="FFFFFF" w:val="clear"/>
        <w:ind w:firstLine="450"/>
        <w:jc w:val="both"/>
        <w:rPr/>
      </w:pPr>
      <w:r>
        <w:rPr>
          <w:color w:val="000000"/>
        </w:rPr>
        <w:t>Тюрьмы на Острове, слава Богу, не завели (провинившихся просто высылали с Острова с необходимой передержкой в Муравейнике), а помещения, приспособленные под камеры предварительного заключения, бы</w:t>
        <w:softHyphen/>
        <w:t>ли больше похожи на неплохие гостиничные номера. Различие заключалось лишь в наличии или отсутствии непрочно вделанных в окна решёток. Всего в подвале здания размещалось пять трёхместных камер предварительного заключения, причём находились они скорее в ведении полиции, нежели Отдела Охраны Острова. Камеры, несмотря на своё невеликое количество, нередко пустовали, ведь только особо опасные преступники, которых на Острове бывало совсем немного, могли рассчитывать на реальное заключение. Но Юргена, похоже, высылать пока не собирались, а качество его преступления ещё только предстояло выяснить. Видимо для этого его и поместили в КПЗ. В камере кроме него уже находилось два человека. Они, устроившись поближе к оконцу, густо забранному за</w:t>
        <w:softHyphen/>
        <w:t>тейливой чугунной решёткой, резались в крестики-нолики и внимание на вновь при</w:t>
        <w:softHyphen/>
        <w:t>бывшего обратили не сразу. Юрген подождал, пока глаза привыкнут к полумраку под</w:t>
        <w:softHyphen/>
        <w:t xml:space="preserve">вала (свет в КПЗ экономили), и двинулся к свободным нарам. </w:t>
      </w:r>
    </w:p>
    <w:p>
      <w:pPr>
        <w:pStyle w:val="Normal"/>
        <w:shd w:fill="FFFFFF" w:val="clear"/>
        <w:ind w:firstLine="450"/>
        <w:jc w:val="both"/>
        <w:rPr/>
      </w:pPr>
      <w:r>
        <w:rPr/>
        <w:t xml:space="preserve">– </w:t>
      </w:r>
      <w:r>
        <w:rPr>
          <w:color w:val="000000"/>
        </w:rPr>
        <w:t xml:space="preserve">Собственно, </w:t>
      </w:r>
      <w:r>
        <w:rPr/>
        <w:t xml:space="preserve">– </w:t>
      </w:r>
      <w:r>
        <w:rPr>
          <w:color w:val="000000"/>
        </w:rPr>
        <w:t xml:space="preserve">задумчиво сказал один из игравших, поглаживая лысое темя, </w:t>
      </w:r>
      <w:r>
        <w:rPr/>
        <w:t xml:space="preserve">– </w:t>
      </w:r>
      <w:r>
        <w:rPr>
          <w:color w:val="000000"/>
        </w:rPr>
        <w:t>выигрыш три на три у меня уже есть… Только это же неинтересно – три на три, в рендзю за это, батенька мой, канделябром да по головушке...</w:t>
      </w:r>
    </w:p>
    <w:p>
      <w:pPr>
        <w:pStyle w:val="Normal"/>
        <w:shd w:fill="FFFFFF" w:val="clear"/>
        <w:ind w:firstLine="450"/>
        <w:jc w:val="both"/>
        <w:rPr/>
      </w:pPr>
      <w:r>
        <w:rPr>
          <w:color w:val="000000"/>
        </w:rPr>
        <w:t xml:space="preserve">Второй из игравших промычал нечто невнятное, но, тем не менее, Юрген уже узнал обоих. </w:t>
      </w:r>
    </w:p>
    <w:p>
      <w:pPr>
        <w:pStyle w:val="Normal"/>
        <w:shd w:fill="FFFFFF" w:val="clear"/>
        <w:ind w:firstLine="450"/>
        <w:jc w:val="both"/>
        <w:rPr/>
      </w:pPr>
      <w:r>
        <w:rPr/>
        <w:t xml:space="preserve">– </w:t>
      </w:r>
      <w:r>
        <w:rPr>
          <w:color w:val="000000"/>
        </w:rPr>
        <w:t xml:space="preserve">Здравствуйте, люди хорошие, </w:t>
      </w:r>
      <w:r>
        <w:rPr/>
        <w:t xml:space="preserve">– </w:t>
      </w:r>
      <w:r>
        <w:rPr>
          <w:color w:val="000000"/>
        </w:rPr>
        <w:t xml:space="preserve">сказал он, устраиваясь на нарах и радуясь благополучному соседству. </w:t>
      </w:r>
    </w:p>
    <w:p>
      <w:pPr>
        <w:pStyle w:val="Normal"/>
        <w:shd w:fill="FFFFFF" w:val="clear"/>
        <w:ind w:firstLine="450"/>
        <w:jc w:val="both"/>
        <w:rPr/>
      </w:pPr>
      <w:r>
        <w:rPr/>
        <w:t xml:space="preserve">– </w:t>
      </w:r>
      <w:r>
        <w:rPr>
          <w:color w:val="000000"/>
        </w:rPr>
        <w:t xml:space="preserve">Здравствуйте, здравствуйте, </w:t>
      </w:r>
      <w:r>
        <w:rPr/>
        <w:t xml:space="preserve">– </w:t>
      </w:r>
      <w:r>
        <w:rPr>
          <w:color w:val="000000"/>
        </w:rPr>
        <w:t>задумчиво сказал Гассан ибн Крутолоб, погла</w:t>
        <w:softHyphen/>
        <w:t xml:space="preserve">живая лысое темя, </w:t>
      </w:r>
      <w:r>
        <w:rPr/>
        <w:t xml:space="preserve">– </w:t>
      </w:r>
      <w:r>
        <w:rPr>
          <w:color w:val="000000"/>
        </w:rPr>
        <w:t>здравствуйте, коль не шутите... Всё-таки, Марк, вы меня, конечно, извините, но я пойду именно так...</w:t>
      </w:r>
    </w:p>
    <w:p>
      <w:pPr>
        <w:pStyle w:val="Normal"/>
        <w:shd w:fill="FFFFFF" w:val="clear"/>
        <w:ind w:firstLine="450"/>
        <w:jc w:val="both"/>
        <w:rPr/>
      </w:pPr>
      <w:r>
        <w:rPr/>
        <w:t xml:space="preserve">– </w:t>
      </w:r>
      <w:r>
        <w:rPr>
          <w:color w:val="000000"/>
        </w:rPr>
        <w:t xml:space="preserve">Вот и вы здесь, </w:t>
      </w:r>
      <w:r>
        <w:rPr/>
        <w:t xml:space="preserve">– насмешливо </w:t>
      </w:r>
      <w:r>
        <w:rPr>
          <w:color w:val="000000"/>
        </w:rPr>
        <w:t xml:space="preserve">сказал Марк Джоржсайт Юргену, – а я уж и не чаял свидеться... Только, знаете что, Гассан, вот здесь маленькая хитрость есть, защитный один ходец, ну просто чудесный... </w:t>
      </w:r>
      <w:r>
        <w:rPr/>
        <w:t xml:space="preserve">– </w:t>
      </w:r>
      <w:r>
        <w:rPr>
          <w:color w:val="000000"/>
        </w:rPr>
        <w:t>и он в свою очередь клюнул шариковой ручкой в бума</w:t>
        <w:softHyphen/>
        <w:t>гу, лежавшую на подоконнике. Они играли эту партию ещё, наверное, минут пятнадцать (Юрген даже успел задремать), и прервало их лишь появление полицейского с тележ</w:t>
        <w:softHyphen/>
        <w:t xml:space="preserve">кой, уставленной тарелками. </w:t>
      </w:r>
    </w:p>
    <w:p>
      <w:pPr>
        <w:pStyle w:val="Normal"/>
        <w:shd w:fill="FFFFFF" w:val="clear"/>
        <w:ind w:firstLine="450"/>
        <w:jc w:val="both"/>
        <w:rPr/>
      </w:pPr>
      <w:r>
        <w:rPr/>
        <w:t xml:space="preserve">– </w:t>
      </w:r>
      <w:r>
        <w:rPr>
          <w:color w:val="000000"/>
        </w:rPr>
        <w:t xml:space="preserve">Обед, господа, </w:t>
      </w:r>
      <w:r>
        <w:rPr/>
        <w:t xml:space="preserve">– </w:t>
      </w:r>
      <w:r>
        <w:rPr>
          <w:color w:val="000000"/>
        </w:rPr>
        <w:t xml:space="preserve">провозгласил полицейский. В его манере изъясняться и вести себя сквозило что-то явно официантское. Что не удивительно, ведь между персоналом питейных заведений и полицией практиковалась постоянная ротация сотрудников – считалось, что это способствует укреплению порядка. Игроки оживились, оторвали носы от приворожившего их листочка в клеточку и превратились в нормальных людей. </w:t>
      </w:r>
    </w:p>
    <w:p>
      <w:pPr>
        <w:pStyle w:val="Normal"/>
        <w:shd w:fill="FFFFFF" w:val="clear"/>
        <w:ind w:firstLine="450"/>
        <w:jc w:val="both"/>
        <w:rPr/>
      </w:pPr>
      <w:r>
        <w:rPr/>
        <w:t xml:space="preserve">– </w:t>
      </w:r>
      <w:r>
        <w:rPr>
          <w:color w:val="000000"/>
        </w:rPr>
        <w:t xml:space="preserve">Присаживайтесь с нами, </w:t>
      </w:r>
      <w:r>
        <w:rPr/>
        <w:t xml:space="preserve">– </w:t>
      </w:r>
      <w:r>
        <w:rPr>
          <w:color w:val="000000"/>
        </w:rPr>
        <w:t>гостеприимно сказал Гассан ибн Крутолоб стра</w:t>
        <w:softHyphen/>
        <w:t>жу порядка. Тот щёлкнул шпорами сандалий, вытянулся во фрунт и отрицательно по</w:t>
        <w:softHyphen/>
        <w:t xml:space="preserve">качал головой. </w:t>
      </w:r>
    </w:p>
    <w:p>
      <w:pPr>
        <w:pStyle w:val="Normal"/>
        <w:shd w:fill="FFFFFF" w:val="clear"/>
        <w:ind w:firstLine="450"/>
        <w:jc w:val="both"/>
        <w:rPr/>
      </w:pPr>
      <w:r>
        <w:rPr/>
        <w:t xml:space="preserve">– </w:t>
      </w:r>
      <w:r>
        <w:rPr>
          <w:color w:val="000000"/>
        </w:rPr>
        <w:t xml:space="preserve">На службе-с не употребляю! </w:t>
      </w:r>
      <w:r>
        <w:rPr/>
        <w:t xml:space="preserve">– </w:t>
      </w:r>
      <w:r>
        <w:rPr>
          <w:color w:val="000000"/>
        </w:rPr>
        <w:t xml:space="preserve">и, чеканя шаг, вышел. </w:t>
      </w:r>
    </w:p>
    <w:p>
      <w:pPr>
        <w:pStyle w:val="Normal"/>
        <w:shd w:fill="FFFFFF" w:val="clear"/>
        <w:ind w:firstLine="450"/>
        <w:jc w:val="both"/>
        <w:rPr/>
      </w:pPr>
      <w:r>
        <w:rPr/>
        <w:t xml:space="preserve">– </w:t>
      </w:r>
      <w:r>
        <w:rPr>
          <w:color w:val="000000"/>
        </w:rPr>
        <w:t>Ну что ж, господин Хойницер, поделитесь вашими горестя</w:t>
        <w:softHyphen/>
        <w:t xml:space="preserve">ми и печалями и расскажите, как докатились вы до жизни такой, </w:t>
      </w:r>
      <w:r>
        <w:rPr/>
        <w:t xml:space="preserve">– </w:t>
      </w:r>
      <w:r>
        <w:rPr>
          <w:color w:val="000000"/>
        </w:rPr>
        <w:t>дружелюбно сказан Гассан ибн Крутолоб, приступая к трапезе. Юрген усмехнулся:</w:t>
      </w:r>
    </w:p>
    <w:p>
      <w:pPr>
        <w:pStyle w:val="Normal"/>
        <w:shd w:fill="FFFFFF" w:val="clear"/>
        <w:ind w:firstLine="450"/>
        <w:jc w:val="both"/>
        <w:rPr/>
      </w:pPr>
      <w:r>
        <w:rPr/>
        <w:t xml:space="preserve">– </w:t>
      </w:r>
      <w:r>
        <w:rPr>
          <w:color w:val="000000"/>
        </w:rPr>
        <w:t>Не понимаю вашей иронии, уважаемый док. Вы же знаете, что у нас на Ос</w:t>
        <w:softHyphen/>
        <w:t>трове просто так в кутузку не сажают, и, если вы думаете, что я жертва произвола властей, то глубоко заблуждаетесь. Я действительно совершил правонарушение, в чём сейчас и раскаиваюсь...</w:t>
      </w:r>
    </w:p>
    <w:p>
      <w:pPr>
        <w:pStyle w:val="Normal"/>
        <w:shd w:fill="FFFFFF" w:val="clear"/>
        <w:ind w:firstLine="450"/>
        <w:jc w:val="both"/>
        <w:rPr/>
      </w:pPr>
      <w:r>
        <w:rPr/>
        <w:t xml:space="preserve">– </w:t>
      </w:r>
      <w:r>
        <w:rPr>
          <w:color w:val="000000"/>
        </w:rPr>
        <w:t xml:space="preserve">Да бросьте вы паясничать, </w:t>
      </w:r>
      <w:r>
        <w:rPr/>
        <w:t xml:space="preserve">– </w:t>
      </w:r>
      <w:r>
        <w:rPr>
          <w:color w:val="000000"/>
        </w:rPr>
        <w:t xml:space="preserve">махнул рукой Крутолоб, </w:t>
      </w:r>
      <w:r>
        <w:rPr/>
        <w:t xml:space="preserve">– </w:t>
      </w:r>
      <w:r>
        <w:rPr>
          <w:color w:val="000000"/>
        </w:rPr>
        <w:t>ничем, кроме высылки на Большую Землю, вам ваше вольнодумство не грозит. И хотя камера прослу</w:t>
        <w:softHyphen/>
        <w:t>шивается, можете честно признаться в том, что не понимаете толком, за что же вас сюда упекли... А насчёт правонарушений, так вы не загибайте, у нас в этом от</w:t>
        <w:softHyphen/>
        <w:t xml:space="preserve">ношении всегда демократия была. Что называется, кто из нас не грешен. </w:t>
      </w:r>
    </w:p>
    <w:p>
      <w:pPr>
        <w:pStyle w:val="Normal"/>
        <w:shd w:fill="FFFFFF" w:val="clear"/>
        <w:ind w:firstLine="450"/>
        <w:jc w:val="both"/>
        <w:rPr/>
      </w:pPr>
      <w:r>
        <w:rPr/>
        <w:t xml:space="preserve">– </w:t>
      </w:r>
      <w:r>
        <w:rPr>
          <w:color w:val="000000"/>
        </w:rPr>
        <w:t xml:space="preserve">Да нет, </w:t>
      </w:r>
      <w:r>
        <w:rPr/>
        <w:t xml:space="preserve">– </w:t>
      </w:r>
      <w:r>
        <w:rPr>
          <w:color w:val="000000"/>
        </w:rPr>
        <w:t xml:space="preserve">Юрген засмеялся, </w:t>
      </w:r>
      <w:r>
        <w:rPr/>
        <w:t xml:space="preserve">– </w:t>
      </w:r>
      <w:r>
        <w:rPr>
          <w:color w:val="000000"/>
        </w:rPr>
        <w:t>демократия демократией, а Толокно от меня здо</w:t>
        <w:softHyphen/>
        <w:t xml:space="preserve">рово пострадал. </w:t>
      </w:r>
    </w:p>
    <w:p>
      <w:pPr>
        <w:pStyle w:val="Normal"/>
        <w:shd w:fill="FFFFFF" w:val="clear"/>
        <w:ind w:firstLine="450"/>
        <w:jc w:val="both"/>
        <w:rPr/>
      </w:pPr>
      <w:r>
        <w:rPr/>
        <w:t xml:space="preserve">– </w:t>
      </w:r>
      <w:r>
        <w:rPr>
          <w:color w:val="000000"/>
        </w:rPr>
        <w:t xml:space="preserve">Правда? Вы его побили? </w:t>
      </w:r>
      <w:r>
        <w:rPr/>
        <w:t xml:space="preserve">– </w:t>
      </w:r>
      <w:r>
        <w:rPr>
          <w:color w:val="000000"/>
        </w:rPr>
        <w:t xml:space="preserve">обрадовался Гассан ибн Крутолоб, </w:t>
      </w:r>
      <w:r>
        <w:rPr/>
        <w:t xml:space="preserve">– </w:t>
      </w:r>
      <w:r>
        <w:rPr>
          <w:color w:val="000000"/>
        </w:rPr>
        <w:t>ну, наконец-то, я собирался сделать то же самое ещё месяц назад, но, к сожалению, не с моими фи</w:t>
        <w:softHyphen/>
        <w:t>зическими данными кому бы то ни было физиономию чистить... Вы что же действи</w:t>
        <w:softHyphen/>
        <w:t xml:space="preserve">тельно его так сильно отделали? </w:t>
      </w:r>
    </w:p>
    <w:p>
      <w:pPr>
        <w:pStyle w:val="Normal"/>
        <w:shd w:fill="FFFFFF" w:val="clear"/>
        <w:ind w:firstLine="450"/>
        <w:jc w:val="both"/>
        <w:rPr/>
      </w:pPr>
      <w:r>
        <w:rPr/>
        <w:t xml:space="preserve">– </w:t>
      </w:r>
      <w:r>
        <w:rPr>
          <w:color w:val="000000"/>
        </w:rPr>
        <w:t>В больницу к вам он, может, и не ляжет, но на бюллетень, пожалуй, потянет…</w:t>
      </w:r>
    </w:p>
    <w:p>
      <w:pPr>
        <w:pStyle w:val="Normal"/>
        <w:shd w:fill="FFFFFF" w:val="clear"/>
        <w:ind w:firstLine="450"/>
        <w:jc w:val="both"/>
        <w:rPr/>
      </w:pPr>
      <w:r>
        <w:rPr/>
        <w:t xml:space="preserve">– </w:t>
      </w:r>
      <w:r>
        <w:rPr>
          <w:color w:val="000000"/>
        </w:rPr>
        <w:t xml:space="preserve">Отлично, отлично, но ко мне-то честь больно велика, а вот к Скрючичу – запросто и с превеликим удовольствием. Скрючич, лечить, конечно, не мастак, скорее наоборот, но дисциплина у него – не побалуешь, круче, чем в казарме! </w:t>
      </w:r>
      <w:r>
        <w:rPr/>
        <w:t xml:space="preserve">– </w:t>
      </w:r>
      <w:r>
        <w:rPr>
          <w:color w:val="000000"/>
        </w:rPr>
        <w:t xml:space="preserve">Гассан ибн Крутолоб потёр ладошки, приступая ко второму, </w:t>
      </w:r>
      <w:r>
        <w:rPr/>
        <w:t xml:space="preserve">– </w:t>
      </w:r>
      <w:r>
        <w:rPr>
          <w:color w:val="000000"/>
        </w:rPr>
        <w:t>кормят, во всяком случае, здесь изрядно, не так обидно сидеть. Вот ещё бы винца накатили страдальцам… Между про</w:t>
        <w:softHyphen/>
        <w:t>чим, я тоже, в общем-то, из-за Толокна сижу. Донос он, паршивец, на меня накатал, вивисекцией, мол, занимаюсь, и вот я уже вторые сутки по фене ботаю...</w:t>
      </w:r>
    </w:p>
    <w:p>
      <w:pPr>
        <w:pStyle w:val="Normal"/>
        <w:shd w:fill="FFFFFF" w:val="clear"/>
        <w:ind w:firstLine="450"/>
        <w:jc w:val="both"/>
        <w:rPr/>
      </w:pPr>
      <w:r>
        <w:rPr>
          <w:color w:val="000000"/>
        </w:rPr>
        <w:t xml:space="preserve">Юрген и Джоржсайт дружно засмеялись – настолько не вязалась последняя фраза почтенного учёного мужа с его благородным обликом и обычным интеллигентно-изысканным стилем речи. </w:t>
      </w:r>
    </w:p>
    <w:p>
      <w:pPr>
        <w:pStyle w:val="Normal"/>
        <w:shd w:fill="FFFFFF" w:val="clear"/>
        <w:ind w:firstLine="450"/>
        <w:jc w:val="both"/>
        <w:rPr/>
      </w:pPr>
      <w:r>
        <w:rPr/>
        <w:t xml:space="preserve">– </w:t>
      </w:r>
      <w:r>
        <w:rPr>
          <w:color w:val="000000"/>
        </w:rPr>
        <w:t xml:space="preserve">Кстати, господин Хойницер, </w:t>
      </w:r>
      <w:r>
        <w:rPr/>
        <w:t xml:space="preserve">– </w:t>
      </w:r>
      <w:r>
        <w:rPr>
          <w:color w:val="000000"/>
        </w:rPr>
        <w:t>продолжал Гассан ибн Крутолоб, аккуратно кла</w:t>
        <w:softHyphen/>
        <w:t xml:space="preserve">дя кусочки мелко порезанного мяса куда-то в дебри своей бороды, </w:t>
      </w:r>
      <w:r>
        <w:rPr/>
        <w:t xml:space="preserve">– </w:t>
      </w:r>
      <w:r>
        <w:rPr>
          <w:color w:val="000000"/>
        </w:rPr>
        <w:t>не сочтите мои слова за вмешательство в вашу личную жизнь, но мне кажется, что мисс Фёллер зас</w:t>
        <w:softHyphen/>
        <w:t>луживает с вашей стороны лучшего к себе отношения, и будь я помоложе...</w:t>
      </w:r>
    </w:p>
    <w:p>
      <w:pPr>
        <w:pStyle w:val="Normal"/>
        <w:shd w:fill="FFFFFF" w:val="clear"/>
        <w:ind w:firstLine="450"/>
        <w:jc w:val="both"/>
        <w:rPr/>
      </w:pPr>
      <w:r>
        <w:rPr/>
        <w:t xml:space="preserve">– </w:t>
      </w:r>
      <w:r>
        <w:rPr>
          <w:color w:val="000000"/>
        </w:rPr>
        <w:t xml:space="preserve">О, профессор, я, безусловно, учту ваше компетентное мнение на этот счёт, только скажите, как же вы умудрились так напортачить с вашей любимой пациенткой? </w:t>
      </w:r>
    </w:p>
    <w:p>
      <w:pPr>
        <w:pStyle w:val="Normal"/>
        <w:shd w:fill="FFFFFF" w:val="clear"/>
        <w:ind w:firstLine="450"/>
        <w:jc w:val="both"/>
        <w:rPr/>
      </w:pPr>
      <w:r>
        <w:rPr/>
        <w:t xml:space="preserve">– </w:t>
      </w:r>
      <w:r>
        <w:rPr>
          <w:color w:val="000000"/>
        </w:rPr>
        <w:t xml:space="preserve">Ах, вы уже в курсе, </w:t>
      </w:r>
      <w:r>
        <w:rPr/>
        <w:t xml:space="preserve">– </w:t>
      </w:r>
      <w:r>
        <w:rPr>
          <w:color w:val="000000"/>
        </w:rPr>
        <w:t xml:space="preserve">помрачнел Гассан ибн Крутолоб, </w:t>
      </w:r>
      <w:r>
        <w:rPr/>
        <w:t xml:space="preserve">– </w:t>
      </w:r>
      <w:r>
        <w:rPr>
          <w:color w:val="000000"/>
        </w:rPr>
        <w:t>один только плюс во всём этом, она таки послушалась старика и зашла к вам без приглашения… Да что тут говорить! Осёл я заносчивый и больше никто, а ведь думал о возможном отрицатель</w:t>
        <w:softHyphen/>
        <w:t>ном влиянии наследственной памяти. Думал и, тем не менее, не отработал даже ме</w:t>
        <w:softHyphen/>
        <w:t xml:space="preserve">тодику выявления скрытых наследственных дефектов, всё торопился отрапортовать, вот, мол, какой я передовик... Так элементарно пролететь! </w:t>
      </w:r>
      <w:r>
        <w:rPr/>
        <w:t xml:space="preserve">– </w:t>
      </w:r>
      <w:r>
        <w:rPr>
          <w:color w:val="000000"/>
        </w:rPr>
        <w:t>когда Гассан ибн Круто</w:t>
        <w:softHyphen/>
        <w:t>лоб волновался, он переходил на нормальный разговорный язык.</w:t>
      </w:r>
    </w:p>
    <w:p>
      <w:pPr>
        <w:pStyle w:val="Normal"/>
        <w:shd w:fill="FFFFFF" w:val="clear"/>
        <w:ind w:firstLine="450"/>
        <w:jc w:val="both"/>
        <w:rPr/>
      </w:pPr>
      <w:r>
        <w:rPr/>
        <w:t xml:space="preserve">– </w:t>
      </w:r>
      <w:r>
        <w:rPr>
          <w:color w:val="000000"/>
        </w:rPr>
        <w:t xml:space="preserve">Так что же, </w:t>
      </w:r>
      <w:r>
        <w:rPr/>
        <w:t xml:space="preserve">– </w:t>
      </w:r>
      <w:r>
        <w:rPr>
          <w:color w:val="000000"/>
        </w:rPr>
        <w:t xml:space="preserve">осторожно спросил Юрген, </w:t>
      </w:r>
      <w:r>
        <w:rPr/>
        <w:t xml:space="preserve">– </w:t>
      </w:r>
      <w:r>
        <w:rPr>
          <w:color w:val="000000"/>
        </w:rPr>
        <w:t xml:space="preserve">произошли необратимые изменения? </w:t>
      </w:r>
    </w:p>
    <w:p>
      <w:pPr>
        <w:pStyle w:val="Normal"/>
        <w:shd w:fill="FFFFFF" w:val="clear"/>
        <w:ind w:firstLine="450"/>
        <w:jc w:val="both"/>
        <w:rPr/>
      </w:pPr>
      <w:r>
        <w:rPr/>
        <w:t xml:space="preserve">– </w:t>
      </w:r>
      <w:r>
        <w:rPr>
          <w:color w:val="000000"/>
        </w:rPr>
        <w:t xml:space="preserve">Да нет, </w:t>
      </w:r>
      <w:r>
        <w:rPr/>
        <w:t xml:space="preserve">– </w:t>
      </w:r>
      <w:r>
        <w:rPr>
          <w:color w:val="000000"/>
        </w:rPr>
        <w:t xml:space="preserve">покрутил бородой Крутолоб, </w:t>
      </w:r>
      <w:r>
        <w:rPr/>
        <w:t xml:space="preserve">– </w:t>
      </w:r>
      <w:r>
        <w:rPr>
          <w:color w:val="000000"/>
        </w:rPr>
        <w:t>пожалуй, выход найти можно, но это в некотором будущем. Потребуется не меньше года и ряд довольно сложных экспериментов, чтобы исправить ситуацию, но на данный момент мы можем вырастить Гизелле лишь малоподвижную корявую кочергу, отдалённо на</w:t>
        <w:softHyphen/>
        <w:t>поминающую ногу. Не уверен, стоит ли выращивать, сможет ли она тогда ходить хоть как-нибудь, поэтому, наверно, разумнее затормозить процесс на нынешней стадии: то, что есть, легче, понимаете ли, таскать… Знаете Ю, кто-то из предков Гизеллы, скорей всего по мужской линии, когда-то очень давно (сама она даже не знает, кто именно), тяжело болел, видимо, очень тяжело, вплоть до деформа</w:t>
        <w:softHyphen/>
        <w:t>ции генной структуры, а сейчас нам это аукнулось. В общем-то, случай классичес</w:t>
        <w:softHyphen/>
        <w:t xml:space="preserve">кий, описан во многих трудах по истории медицины и называется... </w:t>
      </w:r>
      <w:r>
        <w:rPr/>
        <w:t xml:space="preserve">– </w:t>
      </w:r>
      <w:r>
        <w:rPr>
          <w:color w:val="000000"/>
        </w:rPr>
        <w:t xml:space="preserve">Гассан ибн Крутолоб выпалил длинный латинский термин из шести слов. </w:t>
      </w:r>
    </w:p>
    <w:p>
      <w:pPr>
        <w:pStyle w:val="Normal"/>
        <w:shd w:fill="FFFFFF" w:val="clear"/>
        <w:ind w:firstLine="450"/>
        <w:jc w:val="both"/>
        <w:rPr/>
      </w:pPr>
      <w:r>
        <w:rPr/>
        <w:t xml:space="preserve">– </w:t>
      </w:r>
      <w:r>
        <w:rPr>
          <w:color w:val="000000"/>
        </w:rPr>
        <w:t xml:space="preserve">Я не знаю, что это такое, но, во всяком случае, видел, </w:t>
      </w:r>
      <w:r>
        <w:rPr/>
        <w:t xml:space="preserve">– </w:t>
      </w:r>
      <w:r>
        <w:rPr>
          <w:color w:val="000000"/>
        </w:rPr>
        <w:t xml:space="preserve">сказал Юрген. </w:t>
      </w:r>
    </w:p>
    <w:p>
      <w:pPr>
        <w:pStyle w:val="Normal"/>
        <w:shd w:fill="FFFFFF" w:val="clear"/>
        <w:ind w:firstLine="450"/>
        <w:jc w:val="both"/>
        <w:rPr/>
      </w:pPr>
      <w:r>
        <w:rPr/>
        <w:t xml:space="preserve">– </w:t>
      </w:r>
      <w:r>
        <w:rPr>
          <w:color w:val="000000"/>
        </w:rPr>
        <w:t xml:space="preserve">Так вы даже помирились? </w:t>
      </w:r>
      <w:r>
        <w:rPr/>
        <w:t xml:space="preserve">– </w:t>
      </w:r>
      <w:r>
        <w:rPr>
          <w:color w:val="000000"/>
        </w:rPr>
        <w:t xml:space="preserve">обрадовался Гассан ибн Крутолоб, несмотря на возраст, соображал он очень быстро и правильные выводы делал на основе минимума информации, </w:t>
      </w:r>
      <w:r>
        <w:rPr/>
        <w:t xml:space="preserve">– </w:t>
      </w:r>
      <w:r>
        <w:rPr>
          <w:color w:val="000000"/>
        </w:rPr>
        <w:t xml:space="preserve">так это же прекрасно... Хотя прекрасного тут мало. Мысли, как привести Гизеллу в норму, есть, но... Но для этого надо работать, а не сидеть в КПЗ. Не дай бог, прикроют мою лавочку, тогда даже и не знаю, что делать, и так уже отовсюду погнали, а ошибку надо исправлять. Девчонку-то, такую хорошенькую, испортили… </w:t>
      </w:r>
    </w:p>
    <w:p>
      <w:pPr>
        <w:pStyle w:val="Normal"/>
        <w:shd w:fill="FFFFFF" w:val="clear"/>
        <w:ind w:firstLine="450"/>
        <w:jc w:val="both"/>
        <w:rPr/>
      </w:pPr>
      <w:r>
        <w:rPr>
          <w:color w:val="000000"/>
        </w:rPr>
        <w:t>Юрген слушал Гассана ибн Крутолоба и вспоминал, что ещё сегодня утром хотел закатить ему скандал за дурацкие опыты, но и так видно, что мужик искренне переживает. А главное, если не он, то и никто проблему не решит.</w:t>
      </w:r>
    </w:p>
    <w:p>
      <w:pPr>
        <w:pStyle w:val="Normal"/>
        <w:shd w:fill="FFFFFF" w:val="clear"/>
        <w:ind w:firstLine="450"/>
        <w:jc w:val="both"/>
        <w:rPr/>
      </w:pPr>
      <w:r>
        <w:rPr/>
        <w:t xml:space="preserve">– </w:t>
      </w:r>
      <w:r>
        <w:rPr>
          <w:color w:val="000000"/>
        </w:rPr>
        <w:t xml:space="preserve">Послушайте, </w:t>
      </w:r>
      <w:r>
        <w:rPr/>
        <w:t xml:space="preserve">– </w:t>
      </w:r>
      <w:r>
        <w:rPr>
          <w:color w:val="000000"/>
        </w:rPr>
        <w:t xml:space="preserve">сказал Юрген, </w:t>
      </w:r>
      <w:r>
        <w:rPr/>
        <w:t xml:space="preserve">– </w:t>
      </w:r>
      <w:r>
        <w:rPr>
          <w:color w:val="000000"/>
        </w:rPr>
        <w:t>а как вы собираетесь исправлять свою пресло</w:t>
        <w:softHyphen/>
        <w:t xml:space="preserve">вутую ошибку, ведь, насколько я понял, вещества, отвечающие в организме за форму костей, имеют наследственное происхождение. </w:t>
      </w:r>
    </w:p>
    <w:p>
      <w:pPr>
        <w:pStyle w:val="Normal"/>
        <w:shd w:fill="FFFFFF" w:val="clear"/>
        <w:ind w:firstLine="450"/>
        <w:jc w:val="both"/>
        <w:rPr/>
      </w:pPr>
      <w:r>
        <w:rPr/>
        <w:t xml:space="preserve">– </w:t>
      </w:r>
      <w:r>
        <w:rPr>
          <w:color w:val="000000"/>
        </w:rPr>
        <w:t>В принципе это достаточно просто. Все проблемы здесь чисто технического свойства. Надо идентифицировать и удалить из организма, точнее из его хро</w:t>
        <w:softHyphen/>
        <w:t>мосом, участок, несущий ошибочную информацию... Я доступно излагаю? Вполне? Ну и прекрасно. После удаления дефектоносителя должно пройти некоторое время, необ</w:t>
        <w:softHyphen/>
        <w:t>ходимое для перестройки организма. После того, как он, организм, выйдет па новый уровень, из него можно будет добыть вещества, составляющие основу «Неовита» и «Неоформа». Эти самые новые эликсиры уже не будут нести в себе никаких отклонений от нормы. Затем требуется время на восстановления количества и качес</w:t>
        <w:softHyphen/>
        <w:t>тва крови, потом приём «Неовита» и «Неоформа», лечение, терапия, восста</w:t>
        <w:softHyphen/>
        <w:t>новление двигательных навыков, в общем, рутина... Самое сложное – отыскать де</w:t>
        <w:softHyphen/>
        <w:t>фектный участок хромосом, по сути, полностью просчитать при помощи сложной компьютерной программы генную структуру такого</w:t>
      </w:r>
      <w:r>
        <w:rPr>
          <w:i/>
          <w:iCs/>
          <w:color w:val="000000"/>
        </w:rPr>
        <w:t xml:space="preserve"> </w:t>
      </w:r>
      <w:r>
        <w:rPr>
          <w:color w:val="000000"/>
        </w:rPr>
        <w:t>высокоорганизованного устройства, как человек. На это уйдёт по моим прикидкам не менее двух месяцев машинного времени… Грубо говоря, Гизелле придётся потерпеть не меньше, ну скажем, полуто</w:t>
        <w:softHyphen/>
        <w:t xml:space="preserve">ра лет... И это только при условии напряжённой работы. Но пока центр мой закрыт, а сам я здесь. </w:t>
      </w:r>
    </w:p>
    <w:p>
      <w:pPr>
        <w:pStyle w:val="Normal"/>
        <w:shd w:fill="FFFFFF" w:val="clear"/>
        <w:ind w:firstLine="450"/>
        <w:jc w:val="both"/>
        <w:rPr/>
      </w:pPr>
      <w:r>
        <w:rPr/>
        <w:t xml:space="preserve">– </w:t>
      </w:r>
      <w:r>
        <w:rPr>
          <w:color w:val="000000"/>
        </w:rPr>
        <w:t>Но ведь деятельность вашего центра вполне законна и совершенно официаль</w:t>
        <w:softHyphen/>
        <w:t>на. Да и вообще...</w:t>
      </w:r>
    </w:p>
    <w:p>
      <w:pPr>
        <w:pStyle w:val="Normal"/>
        <w:shd w:fill="FFFFFF" w:val="clear"/>
        <w:ind w:firstLine="450"/>
        <w:jc w:val="both"/>
        <w:rPr/>
      </w:pPr>
      <w:r>
        <w:rPr/>
        <w:t xml:space="preserve">– </w:t>
      </w:r>
      <w:r>
        <w:rPr>
          <w:color w:val="000000"/>
        </w:rPr>
        <w:t>Вообще-то, конечно. Но меня вежливо попросили пройти ненадолго, чтобы быс</w:t>
        <w:softHyphen/>
        <w:t>тренько во всём разобраться, и вот уже двое суток держат здесь, ничего не объ</w:t>
        <w:softHyphen/>
        <w:t xml:space="preserve">ясняя. </w:t>
      </w:r>
    </w:p>
    <w:p>
      <w:pPr>
        <w:pStyle w:val="Normal"/>
        <w:shd w:fill="FFFFFF" w:val="clear"/>
        <w:ind w:firstLine="450"/>
        <w:jc w:val="both"/>
        <w:rPr/>
      </w:pPr>
      <w:r>
        <w:rPr/>
        <w:t xml:space="preserve">– </w:t>
      </w:r>
      <w:r>
        <w:rPr>
          <w:color w:val="000000"/>
        </w:rPr>
        <w:t xml:space="preserve">А вы не пробовали навести справки, попытаться пожаловаться, наконец?  </w:t>
      </w:r>
    </w:p>
    <w:p>
      <w:pPr>
        <w:pStyle w:val="Normal"/>
        <w:shd w:fill="FFFFFF" w:val="clear"/>
        <w:ind w:firstLine="450"/>
        <w:jc w:val="both"/>
        <w:rPr/>
      </w:pPr>
      <w:r>
        <w:rPr/>
        <w:t xml:space="preserve">– </w:t>
      </w:r>
      <w:r>
        <w:rPr>
          <w:color w:val="000000"/>
        </w:rPr>
        <w:t xml:space="preserve">Пробовал, </w:t>
      </w:r>
      <w:r>
        <w:rPr/>
        <w:t xml:space="preserve">– </w:t>
      </w:r>
      <w:r>
        <w:rPr>
          <w:color w:val="000000"/>
        </w:rPr>
        <w:t xml:space="preserve">усмехнулся Гассан ибн Крутолоб, </w:t>
      </w:r>
      <w:r>
        <w:rPr/>
        <w:t xml:space="preserve">– </w:t>
      </w:r>
      <w:r>
        <w:rPr>
          <w:color w:val="000000"/>
        </w:rPr>
        <w:t xml:space="preserve">пришёл Фильмодрон, или как его там, принёс мне копию обвинительного акта и сказал, что по моему делу ведётся следствие. </w:t>
      </w:r>
    </w:p>
    <w:p>
      <w:pPr>
        <w:pStyle w:val="Normal"/>
        <w:shd w:fill="FFFFFF" w:val="clear"/>
        <w:ind w:firstLine="450"/>
        <w:jc w:val="both"/>
        <w:rPr/>
      </w:pPr>
      <w:r>
        <w:rPr/>
        <w:t xml:space="preserve">– </w:t>
      </w:r>
      <w:r>
        <w:rPr>
          <w:color w:val="000000"/>
        </w:rPr>
        <w:t xml:space="preserve">И всё? </w:t>
      </w:r>
    </w:p>
    <w:p>
      <w:pPr>
        <w:pStyle w:val="Normal"/>
        <w:shd w:fill="FFFFFF" w:val="clear"/>
        <w:ind w:firstLine="450"/>
        <w:jc w:val="both"/>
        <w:rPr/>
      </w:pPr>
      <w:r>
        <w:rPr/>
        <w:t xml:space="preserve">– </w:t>
      </w:r>
      <w:r>
        <w:rPr>
          <w:color w:val="000000"/>
        </w:rPr>
        <w:t xml:space="preserve">И всё! </w:t>
      </w:r>
    </w:p>
    <w:p>
      <w:pPr>
        <w:pStyle w:val="Normal"/>
        <w:shd w:fill="FFFFFF" w:val="clear"/>
        <w:ind w:firstLine="450"/>
        <w:jc w:val="both"/>
        <w:rPr/>
      </w:pPr>
      <w:r>
        <w:rPr/>
        <w:t xml:space="preserve">– </w:t>
      </w:r>
      <w:r>
        <w:rPr>
          <w:color w:val="000000"/>
        </w:rPr>
        <w:t>Странно. Более чем странно… Хотя теперь понятно, почему меня к вам так и не пустили. Динамили-динамили, кучу анализов заставили сдать, желудочный сок, в мозги залезли и так их запарафинили, что у меня и мысли о визите к вам из башки выскочили.</w:t>
      </w:r>
    </w:p>
    <w:p>
      <w:pPr>
        <w:pStyle w:val="Normal"/>
        <w:shd w:fill="FFFFFF" w:val="clear"/>
        <w:ind w:firstLine="450"/>
        <w:jc w:val="both"/>
        <w:rPr/>
      </w:pPr>
      <w:r>
        <w:rPr>
          <w:color w:val="000000"/>
        </w:rPr>
        <w:t>Крутолоб смотрел на Юргена с какой-то странной миной на физиономии – не то кривился страдальчески, не то смех сдерживал. Наконец, сказал:</w:t>
      </w:r>
    </w:p>
    <w:p>
      <w:pPr>
        <w:pStyle w:val="Normal"/>
        <w:shd w:fill="FFFFFF" w:val="clear"/>
        <w:ind w:firstLine="450"/>
        <w:jc w:val="both"/>
        <w:rPr/>
      </w:pPr>
      <w:r>
        <w:rPr/>
        <w:t xml:space="preserve">– </w:t>
      </w:r>
      <w:r>
        <w:rPr/>
        <w:t xml:space="preserve">Извините, конечно, Ю. Или я, старый, ничего в этой жизни не смыслю, или вы меня бессознательно дезинформируете. Какие анализы в субботу? Какой желудочный сок? </w:t>
      </w:r>
    </w:p>
    <w:p>
      <w:pPr>
        <w:pStyle w:val="Normal"/>
        <w:shd w:fill="FFFFFF" w:val="clear"/>
        <w:ind w:firstLine="450"/>
        <w:jc w:val="both"/>
        <w:rPr/>
      </w:pPr>
      <w:r>
        <w:rPr>
          <w:color w:val="000000"/>
        </w:rPr>
        <w:t>Юрген хотел, было возмутиться, но, поскольку уловил нечто необычное в тоне Крутолоба, подумал, что профессор как раз тот человек, с которым можно посоветоваться и на тему своих личных проблем. Без риска быть сданным в психушку с последующей отправкой на Большую Землю. Юрген не раз ловил себя на мысли, что отнюдь не прочь вернуться на Большую Землю, но, во-первых, этого никак нельзя было делать транзитом через психиатра, а во-вторых, ему вдруг стало интересно. Так интересно, как уже давно не бывало. И поэтому он довольно подробно живописал свой утренний визит в КОЗу (и про хронавта Иванова может быть, тоже стоило рассказать, но пока часть информации, не касавшейся непосредственно Крутолоба, Юрген решил попридержать). Профессор слушал внимательно, хотя по-прежнему недоверчиво. Зато Джоржсайту рассказ очень нравился. Он воспринимал его как забавное приключение, которое сам был бы не прочь пережить. Впрочем, по ходу повествования и Крутолоб становился всё более внимательным и серьёзным и даже начал задавать уточняющие вопросы. А когда Юрген закончил, профессор неожиданно повернулся к веселившемуся музыканту.</w:t>
      </w:r>
    </w:p>
    <w:p>
      <w:pPr>
        <w:pStyle w:val="Normal"/>
        <w:shd w:fill="FFFFFF" w:val="clear"/>
        <w:ind w:firstLine="450"/>
        <w:jc w:val="both"/>
        <w:rPr/>
      </w:pPr>
      <w:r>
        <w:rPr/>
        <w:t xml:space="preserve">–  </w:t>
      </w:r>
      <w:r>
        <w:rPr/>
        <w:t>П</w:t>
      </w:r>
      <w:r>
        <w:rPr>
          <w:color w:val="000000"/>
        </w:rPr>
        <w:t xml:space="preserve">ослушайте, Марк, а вы по какому поводу здесь? Я, честно говоря, так обрадовался хорошей компании, что не задал вовремя этот вопрос. К тому же, как я понял из рассказа Юргена (тот упомянул о встрече на каре), вы только-только утром были добропорядочным гражданином, а уже сидите в кутузке. Как успели-то? </w:t>
      </w:r>
    </w:p>
    <w:p>
      <w:pPr>
        <w:pStyle w:val="Normal"/>
        <w:shd w:fill="FFFFFF" w:val="clear"/>
        <w:ind w:firstLine="450"/>
        <w:jc w:val="both"/>
        <w:rPr/>
      </w:pPr>
      <w:r>
        <w:rPr/>
        <w:t xml:space="preserve">– </w:t>
      </w:r>
      <w:r>
        <w:rPr>
          <w:color w:val="000000"/>
        </w:rPr>
        <w:t xml:space="preserve">Дурное дело нехитрое, </w:t>
      </w:r>
      <w:r>
        <w:rPr/>
        <w:t xml:space="preserve">– </w:t>
      </w:r>
      <w:r>
        <w:rPr>
          <w:color w:val="000000"/>
        </w:rPr>
        <w:t xml:space="preserve">пожал плечами Джоржсайт, </w:t>
      </w:r>
      <w:r>
        <w:rPr/>
        <w:t xml:space="preserve">– </w:t>
      </w:r>
      <w:r>
        <w:rPr>
          <w:color w:val="000000"/>
        </w:rPr>
        <w:t>допёр я еле-еле этот дурацкий баллон, нашёл комнату, где сидел Сингх, а там меня уже ждали...</w:t>
      </w:r>
    </w:p>
    <w:p>
      <w:pPr>
        <w:pStyle w:val="Normal"/>
        <w:shd w:fill="FFFFFF" w:val="clear"/>
        <w:ind w:firstLine="450"/>
        <w:jc w:val="both"/>
        <w:rPr/>
      </w:pPr>
      <w:r>
        <w:rPr/>
        <w:t>Пришлось Юргену (с ремарками Марка) упомянуть не только о встрече на каре, но и о походе в гараж, и о запланированной встрече в научном корпусе с бывшим йогом по музыкальной проблеме.</w:t>
      </w:r>
    </w:p>
    <w:p>
      <w:pPr>
        <w:pStyle w:val="Normal"/>
        <w:shd w:fill="FFFFFF" w:val="clear"/>
        <w:ind w:firstLine="450"/>
        <w:jc w:val="both"/>
        <w:rPr>
          <w:b/>
          <w:b/>
          <w:bCs/>
        </w:rPr>
      </w:pPr>
      <w:r>
        <w:rPr/>
        <w:t xml:space="preserve">– </w:t>
      </w:r>
      <w:r>
        <w:rPr>
          <w:color w:val="000000"/>
        </w:rPr>
        <w:t xml:space="preserve">Так это он на вас легавых навёл? </w:t>
      </w:r>
      <w:r>
        <w:rPr/>
        <w:t>– задумчиво спросил Крутолоб, – что-то на него не похоже. Знаю я Сингха, нормальный мужик, рисковый, мы с ним…</w:t>
      </w:r>
    </w:p>
    <w:p>
      <w:pPr>
        <w:pStyle w:val="Normal"/>
        <w:shd w:fill="FFFFFF" w:val="clear"/>
        <w:ind w:firstLine="450"/>
        <w:jc w:val="both"/>
        <w:rPr/>
      </w:pPr>
      <w:r>
        <w:rPr/>
        <w:t xml:space="preserve">– </w:t>
      </w:r>
      <w:r>
        <w:rPr/>
        <w:t>Да вряд ли это Сингх, –  пожал плечами Джоржсайт, –  на мой взгляд, ообисты и за ним пришли. Уж больно их там много было для меня одного. И обращались с ним тоже довольно нелюбезно.</w:t>
      </w:r>
      <w:r>
        <w:rPr>
          <w:color w:val="000000"/>
        </w:rPr>
        <w:t xml:space="preserve"> </w:t>
      </w:r>
    </w:p>
    <w:p>
      <w:pPr>
        <w:pStyle w:val="Normal"/>
        <w:shd w:fill="FFFFFF" w:val="clear"/>
        <w:ind w:firstLine="450"/>
        <w:jc w:val="both"/>
        <w:rPr/>
      </w:pPr>
      <w:r>
        <w:rPr/>
        <w:t xml:space="preserve">– </w:t>
      </w:r>
      <w:r>
        <w:rPr>
          <w:color w:val="000000"/>
        </w:rPr>
        <w:t xml:space="preserve">Ну и ну! </w:t>
      </w:r>
      <w:r>
        <w:rPr/>
        <w:t xml:space="preserve">– </w:t>
      </w:r>
      <w:r>
        <w:rPr>
          <w:color w:val="000000"/>
        </w:rPr>
        <w:t>только и сказал Юрген</w:t>
      </w:r>
    </w:p>
    <w:p>
      <w:pPr>
        <w:pStyle w:val="Normal"/>
        <w:shd w:fill="FFFFFF" w:val="clear"/>
        <w:ind w:firstLine="450"/>
        <w:jc w:val="both"/>
        <w:rPr/>
      </w:pPr>
      <w:r>
        <w:rPr/>
        <w:t xml:space="preserve">– </w:t>
      </w:r>
      <w:r>
        <w:rPr>
          <w:color w:val="000000"/>
        </w:rPr>
        <w:t xml:space="preserve">Это ещё не ну и ну, </w:t>
      </w:r>
      <w:r>
        <w:rPr/>
        <w:t xml:space="preserve">– </w:t>
      </w:r>
      <w:r>
        <w:rPr>
          <w:color w:val="000000"/>
        </w:rPr>
        <w:t xml:space="preserve">сказал Гассан ибн Крутолоб, </w:t>
      </w:r>
      <w:r>
        <w:rPr/>
        <w:t xml:space="preserve">– </w:t>
      </w:r>
      <w:r>
        <w:rPr>
          <w:color w:val="000000"/>
        </w:rPr>
        <w:t>кроме нас с вами, любез</w:t>
        <w:softHyphen/>
        <w:t>нейший господин Хойницер, арестованы Дмитрий Васильевич Кащин – заместитель руководителя Отдела Охраны Будущего, главный механик Машины времени Кротогель, директор столовой Малис Хороига, а сегодня рано утром сюда доставлены Скотинник, начальник полигона Апполон Зуй и старший тренер нашей хоккейной команды Фи</w:t>
        <w:softHyphen/>
        <w:t>липп Эспозито. Это только те люди, об аресте которых мне достоверно известно. Перешибайло смещён со своего поста, но сидит или нет – не знаю. Может, в КПЗ уже и места нет. Во всех питейных заведениях введён режим временной администрации. Директора баров вроде бы сидят, но под домашним арестом…</w:t>
      </w:r>
    </w:p>
    <w:p>
      <w:pPr>
        <w:pStyle w:val="Normal"/>
        <w:shd w:fill="FFFFFF" w:val="clear"/>
        <w:ind w:firstLine="450"/>
        <w:jc w:val="both"/>
        <w:rPr/>
      </w:pPr>
      <w:r>
        <w:rPr>
          <w:color w:val="000000"/>
        </w:rPr>
        <w:t>Юрген ошарашено молчал. Вот это да! Вот это размах! Но где они персонал нашли для временной администрации? Сколько народу сидит. Хотя, чего искать, вон у них в Отделе запросто сыщется человек 30, которые непонятно чем занимаются. И минимум половина из этих бездельников могут работать директорами баров… А ведь сидит (особенно, если можно под домашним арестом) наверняка больше, чем знает Крутолоб. Взять того же Перешибайло. Смещён</w:t>
        <w:softHyphen/>
        <w:t>ного начальника полиции вряд ли при таком стечении обстоятельств оставят на свободе. И это на Острове! На Острове, который всегда славился своей демокра</w:t>
        <w:softHyphen/>
        <w:t>тией! Более того, Юрген считал, что демократия, процветающая на Острове чересчур всеобъемлюща. Демократия на Острове прекрасно уживалась с полным беспорядком. Абсолютная гласность прекрасно сосуществовала с абсолютным, хотя и слащавым произволом администрации. Передовая научная жизнь протекала в среде злоупотреб</w:t>
        <w:softHyphen/>
        <w:t>лений алкоголем и баловством наркотиками. Очень низкий, просто-таки мизерный уровень прес</w:t>
        <w:softHyphen/>
        <w:t>тупности не мог скрыть собой постоянных публичных скандалов, массовых драк и до</w:t>
        <w:softHyphen/>
        <w:t>носов друг на друга. Остров был местом резких контрастов и местом, где никто ни</w:t>
        <w:softHyphen/>
        <w:t>кому не мешал. Впрочем, как правило, никто никому и не помогал. На Острове да</w:t>
        <w:softHyphen/>
        <w:t>же за более серьёзные проступки, нежели те, которые инкриминировались ему и его сокамерникам, лишь мягко журили. Подумаешь, один другому физиономию набил или кто-то там живёт по чужому паспорту. В КОЗу ежедневно доставлялись десятки завсегдатаев «Вулкана» или «Стёклышка» с повреждениями лица, головы и тела, но, нес</w:t>
        <w:softHyphen/>
        <w:t>мотря на это, последняя драка со смертельным исходом была зафиксирована на Ос</w:t>
        <w:softHyphen/>
        <w:t xml:space="preserve">трове более года назад. И то несчастье произошло оттого, что на пострадавшего упал и прямо на нём взорвался цветной телевизор марки «Рубин», после чего контракт с заводом-изготовителем этих взрывных устройств был, наконец, разорван. </w:t>
      </w:r>
    </w:p>
    <w:p>
      <w:pPr>
        <w:pStyle w:val="Normal"/>
        <w:shd w:fill="FFFFFF" w:val="clear"/>
        <w:ind w:firstLine="450"/>
        <w:jc w:val="both"/>
        <w:rPr>
          <w:color w:val="000000"/>
        </w:rPr>
      </w:pPr>
      <w:r>
        <w:rPr>
          <w:color w:val="000000"/>
        </w:rPr>
        <w:t>А так на Острове дрались очень интеллигентно. Ни в одиночных схват</w:t>
        <w:softHyphen/>
        <w:t>ках, ни в массовых баталиях практически не применялись ножи, цепи, колы, ремни, ломы, пруты, бутылки, стулья и прочий подсобный инструмент. Народ на Острове по</w:t>
        <w:softHyphen/>
        <w:t>добрался в основном неумелый и хлипкий, головорезов и громил тщательно отсеива</w:t>
        <w:softHyphen/>
        <w:t>ли на медкомиссиях. Если уж громила, то такой робкий и безобидный, как Тугоплах. Если уж головорез, то вставший на путь исправления, вроде Р.К.Сингха. У здоровяка Скотинника на физиономии было написано, что он мухи не обидит. Тот же Юрген при всех умениях на вид был не слишком могучего телосложения, а историю о своей службе в спецвойсках благополучно скрыл, потому что потерял военный билет. Он, например, бил Толокно не для того, чтобы вогнать развратника-профессора в гроб, хотя, пожалуй, стоило. Юрген бил его для того, чтобы тот, ну если не прочувствовал, то хотя бы осознал. То есть Юрген бил Толокно в сугубо воспитательных целях, а это на Острове да</w:t>
        <w:softHyphen/>
        <w:t>же поощрялось и считалось надёжной профилактикой более серьёзных правонаруше</w:t>
        <w:softHyphen/>
        <w:t>ний. И в принципе, донос-жалоба Толокна, буде таковая в наличии, должна была остаться без пос</w:t>
        <w:softHyphen/>
        <w:t>ледствий. Ан нет. Что-то испортилось в механизме охраны порядка на Острове. Даром что ли за ним пришли ообисты, а не менты. Да попробовали бы менты за ним прийти, будь на месте Перешибайло!</w:t>
      </w:r>
    </w:p>
    <w:p>
      <w:pPr>
        <w:pStyle w:val="Normal"/>
        <w:shd w:fill="FFFFFF" w:val="clear"/>
        <w:ind w:firstLine="450"/>
        <w:jc w:val="both"/>
        <w:rPr/>
      </w:pPr>
      <w:r>
        <w:rPr>
          <w:color w:val="000000"/>
        </w:rPr>
        <w:t>Помнится, Барметарог-младший, сынуля коменданта 32-го корпуса, в порыве пьяной откровенности как-то рассказывал Юргену о том, что иногда на Острове творятся разного рода чудеса, которые объяснить толком никто не может. Одни приписывают эти чудеса деятельности Первого Отдела (структуре скорее мифической, так как никто на Острове не видел живого сотрудника Первого Отдела), другие – потусторонней силе, но как бы то ни бы</w:t>
        <w:softHyphen/>
        <w:t xml:space="preserve">ло, сезон чудес заканчивается, и жизнь на Острове входит в нормальную колею. </w:t>
      </w:r>
    </w:p>
    <w:p>
      <w:pPr>
        <w:pStyle w:val="Normal"/>
        <w:shd w:fill="FFFFFF" w:val="clear"/>
        <w:ind w:firstLine="450"/>
        <w:jc w:val="both"/>
        <w:rPr/>
      </w:pPr>
      <w:r>
        <w:rPr>
          <w:color w:val="000000"/>
        </w:rPr>
        <w:t>И хотя подобная гипотеза выглядела крайне ненаучно, оставалось лишь предположить, что Юрген как раз и попал в такой сезон чудес. Хорошо бы выяснить, какова периодичность этих сезонов, чтобы уметь встречать их во всеоружии, но это уже из области не сбывающихся мечт и прочей метафизики. Ещё Барметарог говорил, что существуют на Острове некие подразделения, о которых никто ничего не знает, хотя они вполне официальны и входят в состав КСМВ на аб</w:t>
        <w:softHyphen/>
        <w:t>солютно паритетных началах. Речь, разумеется, не идёт о Первом Отделе. Первый Отдел ОБЯЗАН существовать в каждой приличной организации, каковой Комиссия сама себя, безусловно, считала. То есть, ВСЕ знали, что Первый Отдел на Острове есть и работает, хотя его сотрудников в глаза никто не видел. Речь совсем о других подразделениях. Например, существует на Острове Служба разбора и поддержки доно</w:t>
        <w:softHyphen/>
        <w:t>сов и анонимок, Отдел достоверных слухов и сплетен, Лаборатория генерирования организованных беспорядков и тому подобное. И именно благодаря деятельности этих подразделений сезон чудес не то начинается, не то, наоборот, заканчивается. Юрген, однако, не понимал столь заковыристой постановки вопроса. Ведь если связывать сезоны чудес с деятельностью каких-то там подразделений Комиссии, то сезоны чудес никак не чудеса, а так, обык</w:t>
        <w:softHyphen/>
        <w:t>новенная провокаторская деятельность определённых структур, каким-то образом в этой деятельности заинтересованных. Обидно. А Юргену так хотелось благоденствия и процветания. Если не истинного, то хотя бы официального. Ему не хотелось знать то, что знают все. Незнание даёт спокойствие, знание порождает мысли. А думать, но не действовать Юрген не любил, считая, что голова и роящиеся в ней мысли дана человеку именно для того, что действовать в нужном направлении, а не философст</w:t>
        <w:softHyphen/>
        <w:t xml:space="preserve">вовать понапрасну. </w:t>
      </w:r>
    </w:p>
    <w:p>
      <w:pPr>
        <w:pStyle w:val="Normal"/>
        <w:shd w:fill="FFFFFF" w:val="clear"/>
        <w:ind w:firstLine="450"/>
        <w:jc w:val="both"/>
        <w:rPr/>
      </w:pPr>
      <w:r>
        <w:rPr>
          <w:color w:val="000000"/>
        </w:rPr>
        <w:t>Вообще говоря, Барметарог-младшенъкий считался дурачком. Этаким классическим, всем известным на Острове придурком. Юродивым. Стукнутым пыльным мешком по голове. Такие всегда водились на матушке-Руси, в каждом селе и в каждом го</w:t>
        <w:softHyphen/>
        <w:t>родском районе. Такие дурачки болтались день-деньской на улице, цепляли на себя</w:t>
      </w:r>
      <w:r>
        <w:rPr/>
        <w:t xml:space="preserve"> </w:t>
      </w:r>
      <w:r>
        <w:rPr>
          <w:color w:val="000000"/>
        </w:rPr>
        <w:t>всякие безделушки из помойки, приставали к прохожим, развлекали их, кричали в присутственных местах о том, о чём нормальные люди предпочитали стыдливо умалчивать. За такими дурачками толпами ходили зеваки, собаки и дети. От таких дурачков с истеричным мявом шарахались кошки, умеющие, как известно, видеть невидимое и чувствовать нечувствительное. Такие дурачки несознательной частью населения считались пророками и талисманами. Такие дурачки всегда ока</w:t>
        <w:softHyphen/>
        <w:t>зывались главными свидетелями великих событий, будь то дворцовый перево</w:t>
        <w:softHyphen/>
        <w:t>рот, оранжевая революция или завоз долгожданного дефицита в магазин. Таких дурачков любили и жалели, и все они почему-то, в конце концов, получали пожизненное заклю</w:t>
        <w:softHyphen/>
        <w:t xml:space="preserve">чение, если, конечно, их не находили с проломленными черепами или вырванными гениталиями в тёмных переулках. </w:t>
      </w:r>
    </w:p>
    <w:p>
      <w:pPr>
        <w:pStyle w:val="Normal"/>
        <w:shd w:fill="FFFFFF" w:val="clear"/>
        <w:ind w:firstLine="450"/>
        <w:jc w:val="both"/>
        <w:rPr/>
      </w:pPr>
      <w:r>
        <w:rPr>
          <w:color w:val="000000"/>
        </w:rPr>
        <w:t>Барметарог-младшенький был таким классическим дурачком. Но любили его, тем не менее, далеко не все. Юрген, например, Барметарога-младшенъкого не любил и даже побаивался. Он считал его не совсем дурачком, точнее, совсем не дурачком, зато достаточно опасным человеком. Не любил Барметарога-младшенъкого и его отец Барметарог самый стар</w:t>
        <w:softHyphen/>
        <w:t xml:space="preserve">ший. Люди объясняли этот факт очень просто </w:t>
      </w:r>
      <w:r>
        <w:rPr/>
        <w:t xml:space="preserve">– </w:t>
      </w:r>
      <w:r>
        <w:rPr>
          <w:color w:val="000000"/>
        </w:rPr>
        <w:t>кому же может нравиться сын-приду</w:t>
        <w:softHyphen/>
        <w:t>рок. Юрген с официальной версией не соглашался. Вернее, вслух соглашался, а истинное мнение на всякий случай скрывал. Для себя он объяснял отцовскую нелюбовь, во-первых, малым внешним сходством Барметарогов, а во-вторых, некоторыми, прав</w:t>
        <w:softHyphen/>
        <w:t>да, довольно редкими, высказываниями Барметарога-младшенького, которые тот допускал в сильно пьяном виде. Мало кому в голову приходило пьянствовать с Барметарогом-младшеньким, а вот Юргену пару-тройку раз пришло, и он об этом вовсе не жа</w:t>
        <w:softHyphen/>
        <w:t>лел. Более того, в определённых случаях он специально угощал сына коменданта, чтобы послушать, что тот будет говорить, когда сильно выпьет. Видно, и Барметарогу самому старшему доводилось выпивать со своим сынулей. А вот в чём Юрген силь</w:t>
        <w:softHyphen/>
        <w:t>но сомневался, так это как раз в том, что два данных Барметарога находятся в родственных отношени</w:t>
        <w:softHyphen/>
        <w:t>ях, но и эти сомнения по ряду при</w:t>
        <w:softHyphen/>
        <w:t>чин Юрген держал при себе. Для начала хотя бы он не хотел с Барметарогом-младшеньким портить отношения. Он вообще не любил с кем бы то ни было портить от</w:t>
        <w:softHyphen/>
        <w:t>ношения (а уж с Барметарогом-младшеньким тем более!), и конфликт с Толокном был первым за всё время пребывания Юргена на Ос</w:t>
        <w:softHyphen/>
        <w:t>трове. Есть, правда, один нюанс. Тонкий такой. Даже не хотелось его замечать. Но… Юргену сразу показалось, что несмотря на то, что Влодимер Влодимерович вроде как ему приснился и вроде как не должен быть ему знаком, тем не менее, некое сходство с кем-то (с кем он сразу не сообразил), у ханурика-разведчика наблюдалось. И теперь Юрген понял, с кем. Да с Барметарогом, как бы ему ни стрёмно было это осознать. Ну не хотелось Юргену признавать сходство Влодимер Влодимеровича с Барметарогом. Вообще не хотелось о нём думать. Барметарог был как «Тот, о ком нельзя говорить», стоило о нём хотя бы подумать, как он тут же и материализовывался. А уж каких душевных сил требовалось, чтобы при общении с Барметарогом остаться с ним в хороших отношениях, вспоминать тем более не хотелось!</w:t>
      </w:r>
    </w:p>
    <w:p>
      <w:pPr>
        <w:pStyle w:val="Normal"/>
        <w:shd w:fill="FFFFFF" w:val="clear"/>
        <w:ind w:firstLine="450"/>
        <w:jc w:val="both"/>
        <w:rPr/>
      </w:pPr>
      <w:r>
        <w:rPr>
          <w:color w:val="000000"/>
        </w:rPr>
        <w:t>После обеда по тюремному распорядку полагался тихий час. Никто из со</w:t>
        <w:softHyphen/>
        <w:t>седей Юргена, а сам он особенно, не собирался столь разумный распорядок  нарушать (ну почему только в тюрьме у нас столь разумный распорядок?!). Поэтому каждый зэк, лишних слов не говоря, занял своё койко-место и погрузился в полусон-полураздумье. Думы Марка Джоржсайта особой напряжённостью не отличались. На Ос</w:t>
        <w:softHyphen/>
        <w:t>трове он был человеком новым, законы местные так или иначе нарушил, а поэтому не усматривал в действиях властей какого-либо криминала. Туманные намёки сокамерников на неординарность происходящего всерьёз Джоржсайт не воспринимал, потому что убедился, что на Острове возможно всё, и необъяснимые на первый взгляд вещи происходят куда чаще, чем логичные. Думы Гассана ибн Кру</w:t>
        <w:softHyphen/>
        <w:t>толоба были печальными. Он очень жалел, что ему не разрешили в камере писать. Единственную, чудом спасённую половинку листа в клеточку и огрызок карандаша они недальновидно извели на крестики-нолики. А ведь он мог бы составить подробный план мероприятий по исправлению допущен</w:t>
        <w:softHyphen/>
        <w:t>ной им чудовищной врачебной ошибки. Написав план, он бы изыскал возможность переправить его на волю. Ведь его помощники, двое очень толковых ребят, пожалуй, консультируясь с его методическими указаниями, могли бы начать работы по приведению Гизеллы Фёллер в порядок. За 47 лет работы по данной тематике Гассан ибн Крутолоб уже привык к гонениям на себя, хотя каждый раз ему было обидно видеть, насколько сильна и всесокрушающа человеческая глупость. За 47 лет работы по данной тематике Гасса</w:t>
        <w:softHyphen/>
        <w:t>на ибн Крутолоба четырежды сажали в КПЗ, два раза на скамью подсудимых, семь раз закрывали или разгоняли</w:t>
      </w:r>
      <w:r>
        <w:rPr>
          <w:color w:val="000000"/>
          <w:vertAlign w:val="subscript"/>
        </w:rPr>
        <w:t xml:space="preserve"> </w:t>
      </w:r>
      <w:r>
        <w:rPr>
          <w:color w:val="000000"/>
        </w:rPr>
        <w:t>возглавляемые им лаборатории и научные центры, одиннадцать раз ли</w:t>
        <w:softHyphen/>
        <w:t>шали имевшихся и не давали обещанных субсидий, один раз выгоняли из комсомола и четырежды из партий (из одной, САМОЙ ПЕРВОЙ, даже два раза!) несчётное количество раз клеймили, разоблачали и обвиняли в периодической и фундаментальной печати, объявляя его занятие лженаукой, вейсманизмом-морганизмом, идеализмом, волюнтаризмом, махизмом, клерикализмом, фашизмом, вивисекцией и геноци</w:t>
        <w:softHyphen/>
        <w:t>дом. Ну и, наконец, его просто лишали премий и путёвок в дома отдыха, сжигали га</w:t>
        <w:softHyphen/>
        <w:t>зеты в его почтовом ящике, прокалывали шины и царапали нехорошие слова на дверях авто и мочились перед квартирной дверью. Гассан ибн Крутолоб настолько ко всему этому привык, что воспринимал годы, что он плодотворно трудился на Острове под защитой Комиссии по Созданию Машины Времени, весьма настороженно. И лишь когда его, наконец, упекли в кутузку, он более или ме</w:t>
        <w:softHyphen/>
        <w:t>нее успокоился. Слава богу, мир остаётся таким же, как раньше, слава богу, чело</w:t>
        <w:softHyphen/>
        <w:t>вечество за время его достаточно длинной жизни не успело измениться настолько, что его уже нельзя стало прогнозировать. Дураков ещё навалом, их количество убывает крайне медленно в процентном отношении, а в абсолютном исчислении – и вовсе растёт, в точной корреляции с ростом народонаселения планеты. Во всяком случае, на век его, Гассана ибн Крутолоба, хва</w:t>
        <w:softHyphen/>
        <w:t xml:space="preserve">тит, хотя его век может длиться долго. Он не страдал наследственными дефектами, а главное, уже успел при помощи своей методики заменить органы, которые к его 76 годам успели поизноситься. </w:t>
      </w:r>
    </w:p>
    <w:p>
      <w:pPr>
        <w:pStyle w:val="Normal"/>
        <w:shd w:fill="FFFFFF" w:val="clear"/>
        <w:ind w:firstLine="450"/>
        <w:jc w:val="both"/>
        <w:rPr>
          <w:color w:val="000000"/>
        </w:rPr>
      </w:pPr>
      <w:r>
        <w:rPr>
          <w:color w:val="000000"/>
        </w:rPr>
      </w:r>
    </w:p>
    <w:p>
      <w:pPr>
        <w:pStyle w:val="Normal"/>
        <w:shd w:fill="FFFFFF" w:val="clear"/>
        <w:ind w:firstLine="450"/>
        <w:jc w:val="both"/>
        <w:rPr>
          <w:color w:val="000000"/>
        </w:rPr>
      </w:pPr>
      <w:r>
        <w:rPr>
          <w:color w:val="000000"/>
        </w:rPr>
        <w:t xml:space="preserve">Глава 15. </w:t>
      </w:r>
    </w:p>
    <w:p>
      <w:pPr>
        <w:pStyle w:val="Normal"/>
        <w:shd w:fill="FFFFFF" w:val="clear"/>
        <w:ind w:firstLine="450"/>
        <w:jc w:val="both"/>
        <w:rPr/>
      </w:pPr>
      <w:r>
        <w:rPr>
          <w:color w:val="000000"/>
        </w:rPr>
        <w:t xml:space="preserve">У Юргена тоже были причины тщательно обдумать сложившуюся ситуацию. Сезон чудес </w:t>
      </w:r>
      <w:r>
        <w:rPr/>
        <w:t xml:space="preserve">– </w:t>
      </w:r>
      <w:r>
        <w:rPr>
          <w:color w:val="000000"/>
        </w:rPr>
        <w:t xml:space="preserve">версия хорошая, но для идиотов. Поэтому, несмотря на её привлекательность, внимание ей уделять не следует. Чем хороша тюрьма, усмехнулся про себя Юрген – тем, что никто не мешает думать и никто не ходит в гости… Ладно, что у нас есть. У нас есть голые факты: моё «выступление» на Учёном Совете с речью революционного содержания. То есть выступление как раз без кавычек, а моё – точно в кавычках. Чего такого революционного я, человек исключительно миролюбивый, где-то даже конформист, мог придумать – вопрос второй. Более того, сказать прилюдно и в абсолютно трезвом виде! Причём, меня лишают всякой возможности доказать полную невозможность моего присутствия на этом самом Учёном Совете. Дальше. Судя по слухам, содержание моей речи таково, что высокое начальство не может решить, то ли меня надо гнать в шею, то ли награждать и выдвигать… Есть у нас и отчёт хронавта Иванова без дневника, который должен к ному быть приложен, но его, дневника, нет. И принёс этот отчёт опять же я, но выглядел при этом опять же ужасно, поскольку, может быть, понервничал на пресловутом Учёном Совете... Стало быть, либо я совсем псих и мощно галлюцинирую, либо… одно из двух. </w:t>
      </w:r>
    </w:p>
    <w:p>
      <w:pPr>
        <w:pStyle w:val="Normal"/>
        <w:shd w:fill="FFFFFF" w:val="clear"/>
        <w:ind w:firstLine="450"/>
        <w:jc w:val="both"/>
        <w:rPr/>
      </w:pPr>
      <w:r>
        <w:rPr>
          <w:color w:val="000000"/>
        </w:rPr>
        <w:t xml:space="preserve">Дальше. Это дурацкое обследование в КОЗе. Крутолоб относится к нему скептически. В субботу в КОЗе просто никто не работает. По определению. Даже в обычные дни и даже действительно приболевшие люди стараются в КОЗу не соваться. От греха, как говорится. Для экстренных случаев есть скорая помощь, с вызовом эвакосамолёта с Большой Земли. Представить себе, чтобы кто-то из врачей, особенно непрофильных, да ещё с поддержкой вертухаев дежурил в больнице в предвкушении взятия многочисленных анализов – значило обладать слишком развитой, где-то даже воспалённой фантазией. Тем более что бОльшая часть аппаратуры, при помощи которой исследовали Юргена, находится ИСКЛЮЧИТЕЛЬНО в ведении экспериментальной лаборатории самого Крутолоба. А ещё этот дурацкий желудочный сок в вахтёрской будке. У уважаемого профессора Гассана при всём уважении к нему, Юргену, просто понятия нет, что это за анализ, как его проводить и на хрена он, собственно нужен. Конечно, Крутолоб прав, выглядит всё не слишком правдоподобно. Но что из происходящего с Юргеном (и не только с ним!) за последнее время выглядит правдоподобно?! Такое ощущение, что вся устоявшаяся островная жизнь пошла наперекосяк. Вон даже защитное поле заработало, хотя эти испытания давно превратились в рутину с заранее известным результатом. </w:t>
      </w:r>
    </w:p>
    <w:p>
      <w:pPr>
        <w:pStyle w:val="Normal"/>
        <w:shd w:fill="FFFFFF" w:val="clear"/>
        <w:ind w:firstLine="450"/>
        <w:jc w:val="both"/>
        <w:rPr/>
      </w:pPr>
      <w:r>
        <w:rPr>
          <w:color w:val="000000"/>
        </w:rPr>
        <w:t xml:space="preserve">Так что ничего не стоит предположить, что именно ненормальность и есть нормальный ход событий. Например, Крутолоба специально удалили из КОЗы, чтобы спокойно поработать там с Юргеном. Изъяли из лаборатории профессора всю требуемую аппаратуру и поработали. Поэтому и вертухаи были нужны. Только вот этот прибор, с помощью которого Юргена поместили в неестественно реальную виртуальность, Крутолоб однозначно определить затруднился. «По описанию очень похоже на ментоскоп, – рассуждал профессор, – детали, конечно, напрягают, но вы справедливо могли их или не заметить, или неправильно истрактовать… Но имел я дело с ментоскопом: никаких эффектов, подобных вами описанным, там не наблюдается. Ментоскоп и близко так не работает. Появилось что-то новенькое? Это вряд ли – я отслеживаю все технические новинки, завозимые или изготавливаемые здесь. Можно, конечно предположить, что это пресловутый блок свёртывания времени, над которым бьётся Фрадзабов, но, на мой взгляд, его работоспособность – такой же миф, как и защитное поле…». На замечание Юргена, что он самолично присутствовал при успешном испытании поля, Крутолоб пренебрежительно махнул рукой: «Вот увидите, что скоро последует опровержение успешности и очередные извинения. Наверняка там ситуация вроде наложения двух минусов, создавших видимость плюса. Что-то тут нечисто. Как, впрочем, и должно быть, когда вплотную начинаешь заниматься нечистой силой. У меня вообще порой складывается впечатления, что мы БОИМСЯ и всячески оттягиваем момент, когда Машина Времени вдруг заработает…» Гассан ибн Крутолоб был стар, мудр и поэтому мог позволить себе парадоксальные и вольнолюбивые сентенции, ничего не предпринимая на деле, а плывя по течению. Юрген себе этого позволить не мог. Поэтому он думал дальше. </w:t>
      </w:r>
    </w:p>
    <w:p>
      <w:pPr>
        <w:pStyle w:val="Normal"/>
        <w:shd w:fill="FFFFFF" w:val="clear"/>
        <w:ind w:firstLine="450"/>
        <w:jc w:val="both"/>
        <w:rPr/>
      </w:pPr>
      <w:r>
        <w:rPr>
          <w:color w:val="000000"/>
        </w:rPr>
        <w:t>Что дальше? Волна арестов. Такого раньше на Острове не было и не могло быть, поскольку этого не может быть никогда. Кому это нужно? Зачем? Никакой логики не наблюдается. Я-то, по свойственному любому человечишке эгоцентризму считал, что проблемы только меня касаются! На самом-то деле, вон как широко сети раскинулись. С другой стороны, интересно, хоть кто-нибудь кроме меня на Острове сталкивался с целой кучей необъяснимых феноменов? Крутолоб вон сталкивался, но куда реже, и потом это ему по штату положено – вечно он суют нос во всякие нюансы строения мироздания. Почти 50 лет уже – и ничего, жив до сих пор и очень даже бодр. А я? Мне-то это на фига? Ничего не понимаю. Вот и остаётся лишь фантазировать. К примеру, предположить, что на Острове действует мой двойник, причём действует энергич</w:t>
        <w:softHyphen/>
        <w:t>но, напористо, умело, можно даже сказать – талантливо. Тогда объясняется ситуация с «моим» выступлением на учёном Совете и с появлением на моём столе отчета о неудавшемся посещении будущего... Ха!  Вот это да, как же я сразу не сообра</w:t>
        <w:softHyphen/>
        <w:t>зил?! Судя по дате в заглавии отчёта, Иванов совершает своё путешествие аж через 14 лет, отправляется не в будущее, а в прошлое, и вообще, причём тут будущее? А будущее лишь притом, что в нём, в этом самом будущем, всё-таки научились пользоваться Машиной Времени. Запустили таки её вопреки страусиному мнению уважаемого профессора! Интересно, а наша ли это Машина? Или это неважно? Хотя, стоп! Как раз это-то и важно. Запустили и научились грамотно пользоваться именно нашей Машиной. То есть, когда посылали хронавта Иванова, то пользовались безграмотно, а вот когда посылали мне его отчёт – то вполне грамотно – точно и по времени, и по месту. Иначе... Иначе – вообще ничего не объяснишь.</w:t>
      </w:r>
    </w:p>
    <w:p>
      <w:pPr>
        <w:pStyle w:val="Normal"/>
        <w:shd w:fill="FFFFFF" w:val="clear"/>
        <w:ind w:firstLine="450"/>
        <w:jc w:val="both"/>
        <w:rPr/>
      </w:pPr>
      <w:r>
        <w:rPr>
          <w:color w:val="000000"/>
        </w:rPr>
        <w:t>Итак, всё благополучно увязывается, если предположить, что я, или мой двой</w:t>
        <w:softHyphen/>
        <w:t>ник, неважно, орудует на Острове с определённой целью. Причём этот «я» попадает к нам сюда из обозримого будущего… Да, но никак не раньше, чем через 14 лет, поскольку через 14 лет был совершён первый заброс этого самого Иванова, и, ко</w:t>
        <w:softHyphen/>
        <w:t>нечно, неудачно… Да, но в конце концов его, видимо, разыскали во тьме веков, ина</w:t>
        <w:softHyphen/>
        <w:t>че как объяснить попадание его отчёта к нам. Стало быть, этот самый «я», или мой двойник, неважно, прибыл к нам из времени, отличающимся от нашего лет на двад</w:t>
        <w:softHyphen/>
        <w:t>цать не меньше, а значит, синьора Тулуччано даже польстила мне, сказав, что я вы</w:t>
        <w:softHyphen/>
        <w:t>глядел постаревшим лет на 10. Я должен был выглядеть постаревшим лет на двад</w:t>
        <w:softHyphen/>
        <w:t>цать. Ну, слава богу! Кое-что выяснилось. Осталось просчитать с какой целью дей</w:t>
        <w:softHyphen/>
        <w:t xml:space="preserve">ствовал и, вполне возможно, действует до сих пор мой двойничок. Цель… Какая может быть цель? Если попробовать от обратного, то... То, на что можно нарваться, критикуя наши порядки на Учёном Совете? Во-первых, на неприятности. Это ерунда. Получается, что либо «я </w:t>
      </w:r>
      <w:r>
        <w:rPr/>
        <w:t xml:space="preserve">– </w:t>
      </w:r>
      <w:r>
        <w:rPr>
          <w:color w:val="000000"/>
        </w:rPr>
        <w:t xml:space="preserve">в будущем» совсем идиот, либо послан вредить самому себе. «Я </w:t>
      </w:r>
      <w:r>
        <w:rPr/>
        <w:t xml:space="preserve">– </w:t>
      </w:r>
      <w:r>
        <w:rPr>
          <w:color w:val="000000"/>
        </w:rPr>
        <w:t>нынешний» не такая уж важная персона, чтобы из-за меня тратить столько энергии на такой близкий заброс. Как известно, чем короче временной переход, тем больше искривление петли гистерезиса, тем больше энергии уходит, тем сложнее просчитать последствия влияния на прошлое… Следовательно, дело не во мне, а в том, что мой двойник критиковал. А критиковал он наши поряд</w:t>
        <w:softHyphen/>
        <w:t>ки, которые, действительно ни к чёрту. По-моему, логично. А дальше? А дальше-то, совсем просто! Единственной толковой информацией в бросовом отчёте хронавта Иванова следует признать цель его заброса. ЦЕЛЬ! Цель. Цель? Цель до</w:t>
        <w:softHyphen/>
        <w:t>вольно гнусненькая – покушение на труды кормильца нашего, мощного старика Людвига Ван ден Роббена, идеолога путешествий во времени. Хотя, какой на хрен он старик, ему и сейчас-то 50 не было б, а тогда – вообще сопляком-аспирантом служил. И предложение его не иначе, как пьяным бредом ни посчитали. И лишь, когда аспирант-сопляк (обесточив весь Бенилюкс)</w:t>
      </w:r>
      <w:r>
        <w:rPr>
          <w:color w:val="000000"/>
          <w:vertAlign w:val="superscript"/>
        </w:rPr>
        <w:t>82-1</w:t>
      </w:r>
      <w:r>
        <w:rPr>
          <w:color w:val="000000"/>
        </w:rPr>
        <w:t xml:space="preserve"> отправил кого надо куда надо, тогда машина и завертелась! </w:t>
      </w:r>
    </w:p>
    <w:p>
      <w:pPr>
        <w:pStyle w:val="Normal"/>
        <w:shd w:fill="FFFFFF" w:val="clear"/>
        <w:ind w:firstLine="450"/>
        <w:jc w:val="both"/>
        <w:rPr/>
      </w:pPr>
      <w:r>
        <w:rPr>
          <w:color w:val="000000"/>
        </w:rPr>
        <w:t>Ах, они паразиты, чего задумали! Сами во времени мотаются, гадости мне подстраивают и хотят, чтобы этих путешест</w:t>
        <w:softHyphen/>
        <w:t>вий не было. Но они явно выбрали негодный способ. Не будь Ван ден Роббена, кто-нибудь другой  разработал бы теорию пространственно-временных переносов. Если уж суждено человечеству мотаться вдоль и поперёк четвёртого измерения, то оно будет по нему мотаться, несмотря ни на что! Ишь саймаки выискались, конец вечнос</w:t>
        <w:softHyphen/>
        <w:t>ти решили устроить!  Да… Но я-то тут причём? Я-то как раз здесь явно причём, не</w:t>
        <w:softHyphen/>
        <w:t xml:space="preserve">даром же именно мне этот дурацкий отчёт подсунули. Рассчитывали, видимо, что я начну действовать. Я бы, глядишь и начал, знать бы в каком направлении. Ладно, со мной более-менее понятно, если не считать мои допущения и натяжки бредом сивой кобылы. А с другими-то как? Есть связь моих личных неприятностей с волной арестов, например? Или зачем меня сегодня в КОЗе насиловали? Крутолоб намекает, что не случайно, но с какой целью? К ЧЕМУ меня хотят подтолкнуть? Или наоборот – от чего-то отодвинуть… </w:t>
      </w:r>
    </w:p>
    <w:p>
      <w:pPr>
        <w:pStyle w:val="Normal"/>
        <w:shd w:fill="FFFFFF" w:val="clear"/>
        <w:ind w:firstLine="450"/>
        <w:jc w:val="both"/>
        <w:rPr/>
      </w:pPr>
      <w:r>
        <w:rPr>
          <w:color w:val="000000"/>
        </w:rPr>
        <w:t>Юрген вздохнул и потёр лоб. Всё-таки у меня лучше сразу на бумаге, в смысле – на клаве да в файл, полу</w:t>
        <w:softHyphen/>
        <w:t>чается, подумал он. Что-то ведь я всё равно упустил... Ага! Упустил я следующее: если предположить, что не Иванов, а какой-нибудь другой, более удачливый хронавт всё же изъял труды Ван ден Роббена, то либо старик восстановил их сам (что маловеро</w:t>
        <w:softHyphen/>
        <w:t>ятно, потому как он умер почти сразу после того, как устроил первый запуск), либо у старика объявился наследник, который воссоздал труды Ван ден Роббена, а может быть даже и самостоятельно разработал теорию ПВП... Нет, самостоятельно разработать теорию наследник не мог – нам же неизвестно его имя. Значит, этот самый наследник прос</w:t>
        <w:softHyphen/>
        <w:t>то сберёг, а потом издал труды Ван ден Роббена. А может быть, старик, ну то есть, сопляк-аспирант был настоль</w:t>
        <w:softHyphen/>
        <w:t>ко гениален, что предвидел покушение на своё детище, и сумел ввести всех – и сов</w:t>
        <w:softHyphen/>
        <w:t xml:space="preserve">ременников, и потомков, – в заблуждение? А может, тут у Юргена непроизвольно прокатилась волна мурашек по телу, Ван ден Роббен вовсе и не умер?!! Как-то сразу вдруг вспомнилось, что история со смертью гениального старика была какая-то туманная – то ли тело его не нашли, то ли нашли, но не опознали, то ли опознали, но потом открылись новые обстоятельства… </w:t>
      </w:r>
    </w:p>
    <w:p>
      <w:pPr>
        <w:pStyle w:val="Normal"/>
        <w:shd w:fill="FFFFFF" w:val="clear"/>
        <w:ind w:firstLine="450"/>
        <w:jc w:val="both"/>
        <w:rPr/>
      </w:pPr>
      <w:r>
        <w:rPr/>
        <w:t>Ясно одно: все мои домыслы – переливание из пустого в порожнее. Не хватает ни информации, ни событий. События пока развиваются пусть и чудно, и с созданием неудобств лично мне, но по крайней мере они не требуют крайних мер и не выглядят непоправимо. Следовательно, надо ждать их дальнейшего развития и запостулировать (исключительно для простоты существования) ряд позиций. Например. Изъять и уничтожить тру</w:t>
        <w:softHyphen/>
        <w:t>ды Ван ден Роббена не удалось, Машина Времени, хоть и неторопливо, но строится. Вероятно, это кого-то не устраивает. Опять-таки, например, наших потомков (причины опустим!). Поэтому нашим потомкам, будь они неладны, неймётся, и они решили зайти с другого боку.</w:t>
      </w:r>
      <w:r>
        <w:rPr>
          <w:color w:val="FF0000"/>
        </w:rPr>
        <w:t xml:space="preserve"> </w:t>
      </w:r>
      <w:r>
        <w:rPr/>
        <w:t>Хотя, почему потомки?! Ни о каких потомках у меня данных нет. А вот о себе, любимом, есть! Скорее всего, это я сам орудую, постарев на энное количество лет и вконец разочаровав</w:t>
        <w:softHyphen/>
        <w:t>шись в путешествиях во времени. Собственно, почему разочаровавшись? Я ведь ни</w:t>
        <w:softHyphen/>
        <w:t>когда в них особо и не верил. Да... Мой двойник, или «я – в будущем» хорошо знает, что такое «я – в настоящем». Проблема, лишь в том, что Машина Времени худо-бедно меня кормит и позволяет заниматься любимым делом...</w:t>
      </w:r>
      <w:r>
        <w:rPr>
          <w:color w:val="FF0000"/>
        </w:rPr>
        <w:t xml:space="preserve"> </w:t>
      </w:r>
      <w:r>
        <w:rPr/>
        <w:t>Хотя в последнее время любимого дела всё меньше, а питья, битья баклуш и блядства всё больше. А сейчас и вовсе: любимое дело – си</w:t>
        <w:softHyphen/>
        <w:t>деть в тюрьме и думать… Что-то наклёвывается... Я сижу и не работаю… Гассан ибн Крутолоб сидит и тоже не работает, а сидит дольше меня. И ещё сколько людей сидит и не работает... И кто! Кащин! Кротогель! Скотинник! Люди, которые приносили реальную пользу! И ведь наверняка Крутолоб знает не обо всех арестах. А ес</w:t>
        <w:softHyphen/>
        <w:t>ли вспомнить ещё, что Перешибайло смещён? И что директора баров под домашним арестом?  То, что же это получается? Прямое вре</w:t>
        <w:softHyphen/>
        <w:t>дительство? Иначе и не назовёшь. Попросту нас провоцируют на бунт. Тут Юрген опомнился. Какой бунт? Кого нас? Что за ерунда! С кем не бы</w:t>
        <w:softHyphen/>
        <w:t>вает?  Разберутся и всех выпустят. К тому же наверняка этот тип с Большой Зем</w:t>
        <w:softHyphen/>
        <w:t>ли ещё не улетел, да и дама из «Женщин и НТП» здесь. Когда самолёт взлетает, на всём Острове слыхать...</w:t>
      </w:r>
    </w:p>
    <w:p>
      <w:pPr>
        <w:pStyle w:val="Normal"/>
        <w:shd w:fill="FFFFFF" w:val="clear"/>
        <w:ind w:firstLine="450"/>
        <w:jc w:val="both"/>
        <w:rPr/>
      </w:pPr>
      <w:r>
        <w:rPr>
          <w:color w:val="000000"/>
        </w:rPr>
        <w:t xml:space="preserve">Нет уж! Ни о каком бунте не может быть и речи. Меня толкают на бунт? Что ж, принципиально буду ласков и законопослушен. Да и потом. Юрген не выдержал и усмехнулся: тут и без меня бунтовщиков хватает. Вольных и невольных. С такой организацией дела мы всё равно не построим Машину Времени к дате, указанной в отчёте Иванова, как время первого ПВП. </w:t>
      </w:r>
    </w:p>
    <w:p>
      <w:pPr>
        <w:pStyle w:val="Normal"/>
        <w:shd w:fill="FFFFFF" w:val="clear"/>
        <w:ind w:firstLine="450"/>
        <w:jc w:val="both"/>
        <w:rPr>
          <w:color w:val="000000"/>
        </w:rPr>
      </w:pPr>
      <w:r>
        <w:rPr>
          <w:color w:val="000000"/>
        </w:rPr>
      </w:r>
    </w:p>
    <w:p>
      <w:pPr>
        <w:pStyle w:val="Normal"/>
        <w:shd w:fill="FFFFFF" w:val="clear"/>
        <w:ind w:firstLine="450"/>
        <w:jc w:val="both"/>
        <w:rPr>
          <w:color w:val="000000"/>
        </w:rPr>
      </w:pPr>
      <w:r>
        <w:rPr>
          <w:color w:val="000000"/>
        </w:rPr>
        <w:t xml:space="preserve">Глава 16. </w:t>
      </w:r>
    </w:p>
    <w:p>
      <w:pPr>
        <w:pStyle w:val="Normal"/>
        <w:shd w:fill="FFFFFF" w:val="clear"/>
        <w:ind w:firstLine="450"/>
        <w:jc w:val="both"/>
        <w:rPr/>
      </w:pPr>
      <w:r>
        <w:rPr>
          <w:color w:val="000000"/>
        </w:rPr>
        <w:t xml:space="preserve">Ночью Юргена неожиданно вызвали на допрос. «Похлопочите там за меня», </w:t>
      </w:r>
      <w:r>
        <w:rPr/>
        <w:t xml:space="preserve">– </w:t>
      </w:r>
      <w:r>
        <w:rPr>
          <w:color w:val="000000"/>
        </w:rPr>
        <w:t>сонно сказал со своих нар Гассан ибн Крутолоб, Джоржсайт даже не проснулся. Юргена тоже подняли, но разбудить забыли. Он перепутал носки и теперь маялся. Хотелось пить. В туалет сводили, но под присмотром – никакого удовольствия. Сам допрос проходил очень странно. Он был больше похож на медкомиссию перед началом действительной службы в рядах или на собеседование перед поступлением в прес</w:t>
        <w:softHyphen/>
        <w:t>тижный вуз. Сначала Юргена привели в кабинет, где раньше обитал Перешибайло, и, где они не раз пили пиво в выходные. Теперь за главным столом сидел мрачный Филидор, который быстро задал Юргену несколько чисто анкетных вопросов, записал его ответы на фирменный голубой бланк с чётким заголовком «Годен», вручил его Юргену и хмуро предложил пройти дальше. Юрген открыл, было, рот, собираясь спро</w:t>
        <w:softHyphen/>
        <w:t>сить, в чём собственно дело, но дюжий полицейский потянул его за собой, как паро</w:t>
        <w:softHyphen/>
        <w:t>воз, и пришлось подчиниться. Следом Юргена завели в кабинет напротив, на дверях ко</w:t>
        <w:softHyphen/>
        <w:t>торого значилось «В головных уборах не входить!» В кабинете его быстро обследовала врачиха неопределённого возраста с комплекцией, являющей собой образец здо</w:t>
        <w:softHyphen/>
        <w:t>ровой русской женщины и, чью специальность Юрген так и не решился определить. Что-то среднее между хирургом, невропатологом и сельской продавщицей. Юрген в процессе осмотра сообщил даме, что его сегодня… нет, вчера утром уже обследовали куда более тщательно и не такими дедовскими методами, но был удостоен в ответ лишь мрачно-высокомерного взгляда. Толком не дав одеться (слава Богу, хоть носки удалось, наконец, поменять!), полицейский потащил Юргена дальше. В конце коридора он втолкнул его в не</w:t>
        <w:softHyphen/>
        <w:t>большой, ярко освещённый кабинет, в котором находился седоватый, лысоватый, сум</w:t>
        <w:softHyphen/>
        <w:t>рачного вида мужчина в белых брюках и рубашке с закатанными рукавами. Он неб</w:t>
        <w:softHyphen/>
        <w:t xml:space="preserve">режным жестом отпустил полицейского, отобрал у Юргена голубой бланк и начал его изучать, бормоча «Юрген Хойницер, стало быть... Хойницер Юрген... Ну-ну...» Наконец он впервые поднял глаза и посмотрел на Юргена. Глаза у него были очень серые и очень внимательные. Юрген поёжился. Ишь, коршун. </w:t>
      </w:r>
    </w:p>
    <w:p>
      <w:pPr>
        <w:pStyle w:val="Normal"/>
        <w:shd w:fill="FFFFFF" w:val="clear"/>
        <w:ind w:firstLine="450"/>
        <w:jc w:val="both"/>
        <w:rPr/>
      </w:pPr>
      <w:r>
        <w:rPr/>
        <w:t xml:space="preserve">– </w:t>
      </w:r>
      <w:r>
        <w:rPr>
          <w:color w:val="000000"/>
        </w:rPr>
        <w:t xml:space="preserve">Стало быть, это вы Юрген Хойницер, </w:t>
      </w:r>
      <w:r>
        <w:rPr/>
        <w:t xml:space="preserve">– </w:t>
      </w:r>
      <w:r>
        <w:rPr>
          <w:color w:val="000000"/>
        </w:rPr>
        <w:t xml:space="preserve">оказал сероглазый доброжелательно. </w:t>
      </w:r>
    </w:p>
    <w:p>
      <w:pPr>
        <w:pStyle w:val="Normal"/>
        <w:shd w:fill="FFFFFF" w:val="clear"/>
        <w:ind w:firstLine="450"/>
        <w:jc w:val="both"/>
        <w:rPr/>
      </w:pPr>
      <w:r>
        <w:rPr/>
        <w:t xml:space="preserve">– </w:t>
      </w:r>
      <w:r>
        <w:rPr>
          <w:color w:val="000000"/>
        </w:rPr>
        <w:t xml:space="preserve">Стало быть, это я, </w:t>
      </w:r>
      <w:r>
        <w:rPr/>
        <w:t xml:space="preserve">– </w:t>
      </w:r>
      <w:r>
        <w:rPr>
          <w:color w:val="000000"/>
        </w:rPr>
        <w:t xml:space="preserve">передразнил его Юрген, подумав, что выбраться из этого кабинета совсем легко – окно открыто, второй этаж, под окном – клумба, этот даже и помешать не успеет... Только вот, куда бежать?  Мужчина улыбнулся. </w:t>
      </w:r>
    </w:p>
    <w:p>
      <w:pPr>
        <w:pStyle w:val="Normal"/>
        <w:shd w:fill="FFFFFF" w:val="clear"/>
        <w:ind w:firstLine="450"/>
        <w:jc w:val="both"/>
        <w:rPr/>
      </w:pPr>
      <w:r>
        <w:rPr/>
        <w:t xml:space="preserve">– </w:t>
      </w:r>
      <w:r>
        <w:rPr>
          <w:color w:val="000000"/>
        </w:rPr>
        <w:t xml:space="preserve">Если будете бежать, меня не бейте, пожалуйста. </w:t>
      </w:r>
    </w:p>
    <w:p>
      <w:pPr>
        <w:pStyle w:val="Normal"/>
        <w:shd w:fill="FFFFFF" w:val="clear"/>
        <w:ind w:firstLine="450"/>
        <w:jc w:val="both"/>
        <w:rPr/>
      </w:pPr>
      <w:r>
        <w:rPr/>
        <w:t xml:space="preserve">– </w:t>
      </w:r>
      <w:r>
        <w:rPr>
          <w:color w:val="000000"/>
        </w:rPr>
        <w:t>...</w:t>
      </w:r>
    </w:p>
    <w:p>
      <w:pPr>
        <w:pStyle w:val="Normal"/>
        <w:shd w:fill="FFFFFF" w:val="clear"/>
        <w:ind w:firstLine="450"/>
        <w:jc w:val="both"/>
        <w:rPr/>
      </w:pPr>
      <w:r>
        <w:rPr/>
        <w:t xml:space="preserve">– </w:t>
      </w:r>
      <w:r>
        <w:rPr>
          <w:color w:val="000000"/>
        </w:rPr>
        <w:t xml:space="preserve">Я знаю, что вы классно дерётесь. И вообще парень отчаянный. </w:t>
      </w:r>
    </w:p>
    <w:p>
      <w:pPr>
        <w:pStyle w:val="Normal"/>
        <w:shd w:fill="FFFFFF" w:val="clear"/>
        <w:ind w:firstLine="450"/>
        <w:jc w:val="both"/>
        <w:rPr/>
      </w:pPr>
      <w:r>
        <w:rPr/>
        <w:t xml:space="preserve">– </w:t>
      </w:r>
      <w:r>
        <w:rPr>
          <w:color w:val="000000"/>
        </w:rPr>
        <w:t xml:space="preserve">Не буду я никуда бежать, </w:t>
      </w:r>
      <w:r>
        <w:rPr/>
        <w:t xml:space="preserve">– </w:t>
      </w:r>
      <w:r>
        <w:rPr>
          <w:color w:val="000000"/>
        </w:rPr>
        <w:t xml:space="preserve">сердито сказал Юрген, </w:t>
      </w:r>
      <w:r>
        <w:rPr/>
        <w:t xml:space="preserve">– </w:t>
      </w:r>
      <w:r>
        <w:rPr>
          <w:color w:val="000000"/>
        </w:rPr>
        <w:t xml:space="preserve">я всё-таки хочу знать, чего от меня хотят и за что меня сюда упекли. </w:t>
      </w:r>
    </w:p>
    <w:p>
      <w:pPr>
        <w:pStyle w:val="Normal"/>
        <w:shd w:fill="FFFFFF" w:val="clear"/>
        <w:ind w:firstLine="450"/>
        <w:jc w:val="both"/>
        <w:rPr/>
      </w:pPr>
      <w:r>
        <w:rPr/>
        <w:t xml:space="preserve">– </w:t>
      </w:r>
      <w:r>
        <w:rPr>
          <w:color w:val="000000"/>
        </w:rPr>
        <w:t>Вот и</w:t>
      </w:r>
      <w:r>
        <w:rPr>
          <w:i/>
          <w:iCs/>
          <w:smallCaps/>
          <w:color w:val="000000"/>
        </w:rPr>
        <w:t xml:space="preserve"> </w:t>
      </w:r>
      <w:r>
        <w:rPr>
          <w:color w:val="000000"/>
        </w:rPr>
        <w:t xml:space="preserve">прекрасно! </w:t>
      </w:r>
      <w:r>
        <w:rPr/>
        <w:t xml:space="preserve">– </w:t>
      </w:r>
      <w:r>
        <w:rPr>
          <w:color w:val="000000"/>
        </w:rPr>
        <w:t xml:space="preserve">обрадовался сероглазый, </w:t>
      </w:r>
      <w:r>
        <w:rPr/>
        <w:t xml:space="preserve">– </w:t>
      </w:r>
      <w:r>
        <w:rPr>
          <w:color w:val="000000"/>
        </w:rPr>
        <w:t xml:space="preserve">я всегда преклонялся перед вашим здравым смыслом... А упекли вас сюда за ваши многочисленные безобразия! </w:t>
      </w:r>
    </w:p>
    <w:p>
      <w:pPr>
        <w:pStyle w:val="Normal"/>
        <w:shd w:fill="FFFFFF" w:val="clear"/>
        <w:ind w:firstLine="450"/>
        <w:jc w:val="both"/>
        <w:rPr/>
      </w:pPr>
      <w:r>
        <w:rPr/>
        <w:t xml:space="preserve">– </w:t>
      </w:r>
      <w:r>
        <w:rPr>
          <w:color w:val="000000"/>
        </w:rPr>
        <w:t xml:space="preserve">Какие же, если не секрет? </w:t>
      </w:r>
    </w:p>
    <w:p>
      <w:pPr>
        <w:pStyle w:val="Normal"/>
        <w:shd w:fill="FFFFFF" w:val="clear"/>
        <w:ind w:firstLine="450"/>
        <w:jc w:val="both"/>
        <w:rPr/>
      </w:pPr>
      <w:r>
        <w:rPr/>
        <w:t xml:space="preserve">– </w:t>
      </w:r>
      <w:r>
        <w:rPr>
          <w:color w:val="000000"/>
        </w:rPr>
        <w:t xml:space="preserve">Разумеется, не секрет. Если не считать зверского избиения Толокна и ежедневного пьянства и разврата, устраиваемого вами в гостиничном номере, на вас поступило за год 27 официальных доносов и 62 анонимки. </w:t>
      </w:r>
    </w:p>
    <w:p>
      <w:pPr>
        <w:pStyle w:val="Normal"/>
        <w:shd w:fill="FFFFFF" w:val="clear"/>
        <w:ind w:firstLine="450"/>
        <w:jc w:val="both"/>
        <w:rPr/>
      </w:pPr>
      <w:r>
        <w:rPr/>
        <w:t xml:space="preserve">– </w:t>
      </w:r>
      <w:r>
        <w:rPr>
          <w:color w:val="000000"/>
        </w:rPr>
        <w:t xml:space="preserve">И вы целый год терпели? </w:t>
      </w:r>
    </w:p>
    <w:p>
      <w:pPr>
        <w:pStyle w:val="Normal"/>
        <w:shd w:fill="FFFFFF" w:val="clear"/>
        <w:ind w:firstLine="450"/>
        <w:jc w:val="both"/>
        <w:rPr/>
      </w:pPr>
      <w:r>
        <w:rPr/>
        <w:t xml:space="preserve">– </w:t>
      </w:r>
      <w:r>
        <w:rPr>
          <w:color w:val="000000"/>
        </w:rPr>
        <w:t xml:space="preserve">Как видите, чаша терпения переполнилась. </w:t>
      </w:r>
    </w:p>
    <w:p>
      <w:pPr>
        <w:pStyle w:val="Normal"/>
        <w:shd w:fill="FFFFFF" w:val="clear"/>
        <w:ind w:firstLine="450"/>
        <w:jc w:val="both"/>
        <w:rPr/>
      </w:pPr>
      <w:r>
        <w:rPr/>
        <w:t xml:space="preserve">– </w:t>
      </w:r>
      <w:r>
        <w:rPr>
          <w:color w:val="000000"/>
        </w:rPr>
        <w:t xml:space="preserve">Интересно узнать, в чём же меня обвиняют доброжелатели. </w:t>
      </w:r>
    </w:p>
    <w:p>
      <w:pPr>
        <w:pStyle w:val="Normal"/>
        <w:shd w:fill="FFFFFF" w:val="clear"/>
        <w:ind w:firstLine="450"/>
        <w:jc w:val="both"/>
        <w:rPr/>
      </w:pPr>
      <w:r>
        <w:rPr/>
        <w:t xml:space="preserve">– </w:t>
      </w:r>
      <w:r>
        <w:rPr>
          <w:color w:val="000000"/>
        </w:rPr>
        <w:t xml:space="preserve">О, ничего интересного, уверяю вас! </w:t>
      </w:r>
    </w:p>
    <w:p>
      <w:pPr>
        <w:pStyle w:val="Normal"/>
        <w:shd w:fill="FFFFFF" w:val="clear"/>
        <w:ind w:firstLine="450"/>
        <w:jc w:val="both"/>
        <w:rPr/>
      </w:pPr>
      <w:r>
        <w:rPr/>
        <w:t xml:space="preserve">– </w:t>
      </w:r>
      <w:r>
        <w:rPr>
          <w:color w:val="000000"/>
        </w:rPr>
        <w:t>А всё-таки...</w:t>
      </w:r>
    </w:p>
    <w:p>
      <w:pPr>
        <w:pStyle w:val="Normal"/>
        <w:shd w:fill="FFFFFF" w:val="clear"/>
        <w:ind w:firstLine="450"/>
        <w:jc w:val="both"/>
        <w:rPr/>
      </w:pPr>
      <w:r>
        <w:rPr/>
        <w:t xml:space="preserve">– </w:t>
      </w:r>
      <w:r>
        <w:rPr>
          <w:color w:val="000000"/>
        </w:rPr>
        <w:t>А всё-таки вас обвиняют в том, что вы враг народа и в том, что вы ле</w:t>
        <w:softHyphen/>
        <w:t>вый экстремист. В том, что вы берёте взятки и в том, что вы их даёте. В том, что вы гомосексуалист и в том, что вы многожёнец. В том, что вы баптист и в том, что вы преследуете верующих. В том, что вы алкоголик, наркоман, сутенёр, альфонс, са</w:t>
        <w:softHyphen/>
        <w:t>дист, мазохист, вивисектор, плагиатор, перестраховщик, халтурщик, авантюрист, колдун, шпион ЦРУ, КГБ, «Моссад»...</w:t>
      </w:r>
    </w:p>
    <w:p>
      <w:pPr>
        <w:pStyle w:val="Normal"/>
        <w:shd w:fill="FFFFFF" w:val="clear"/>
        <w:ind w:firstLine="450"/>
        <w:jc w:val="both"/>
        <w:rPr>
          <w:color w:val="000000"/>
        </w:rPr>
      </w:pPr>
      <w:r>
        <w:rPr>
          <w:color w:val="000000"/>
        </w:rPr>
        <w:t>Юрген смеялся. Смеялся прямо-таки навзрыд. Попросту гоготал. У него да</w:t>
        <w:softHyphen/>
        <w:t xml:space="preserve">же живот заболел от такого смеха. </w:t>
      </w:r>
    </w:p>
    <w:p>
      <w:pPr>
        <w:pStyle w:val="Normal"/>
        <w:shd w:fill="FFFFFF" w:val="clear"/>
        <w:ind w:firstLine="450"/>
        <w:jc w:val="both"/>
        <w:rPr>
          <w:color w:val="000000"/>
        </w:rPr>
      </w:pPr>
      <w:r>
        <w:rPr>
          <w:color w:val="000000"/>
        </w:rPr>
        <w:t xml:space="preserve">Сероглазый слегка растерялся. </w:t>
      </w:r>
    </w:p>
    <w:p>
      <w:pPr>
        <w:pStyle w:val="Normal"/>
        <w:shd w:fill="FFFFFF" w:val="clear"/>
        <w:ind w:firstLine="450"/>
        <w:jc w:val="both"/>
        <w:rPr/>
      </w:pPr>
      <w:r>
        <w:rPr/>
        <w:t xml:space="preserve">– </w:t>
      </w:r>
      <w:r>
        <w:rPr>
          <w:color w:val="000000"/>
        </w:rPr>
        <w:t xml:space="preserve">Что это вы так развеселились? Тут плакать надо! </w:t>
      </w:r>
    </w:p>
    <w:p>
      <w:pPr>
        <w:pStyle w:val="Normal"/>
        <w:shd w:fill="FFFFFF" w:val="clear"/>
        <w:ind w:firstLine="450"/>
        <w:jc w:val="both"/>
        <w:rPr/>
      </w:pPr>
      <w:r>
        <w:rPr/>
        <w:t xml:space="preserve">– </w:t>
      </w:r>
      <w:r>
        <w:rPr>
          <w:color w:val="000000"/>
        </w:rPr>
        <w:t xml:space="preserve">Первый раз в жизни, </w:t>
      </w:r>
      <w:r>
        <w:rPr/>
        <w:t xml:space="preserve">– </w:t>
      </w:r>
      <w:r>
        <w:rPr>
          <w:color w:val="000000"/>
        </w:rPr>
        <w:t xml:space="preserve">захлебываясь, выдавил Юрген, </w:t>
      </w:r>
      <w:r>
        <w:rPr/>
        <w:t xml:space="preserve">– </w:t>
      </w:r>
      <w:r>
        <w:rPr>
          <w:color w:val="000000"/>
        </w:rPr>
        <w:t>я услышал всю прав</w:t>
        <w:softHyphen/>
        <w:t xml:space="preserve">ду о себе! </w:t>
      </w:r>
    </w:p>
    <w:p>
      <w:pPr>
        <w:pStyle w:val="Normal"/>
        <w:shd w:fill="FFFFFF" w:val="clear"/>
        <w:ind w:firstLine="450"/>
        <w:jc w:val="both"/>
        <w:rPr/>
      </w:pPr>
      <w:r>
        <w:rPr/>
        <w:t xml:space="preserve">– </w:t>
      </w:r>
      <w:r>
        <w:rPr>
          <w:color w:val="000000"/>
        </w:rPr>
        <w:t xml:space="preserve">Совершенно неадекватная у вас реакция, </w:t>
      </w:r>
      <w:r>
        <w:rPr/>
        <w:t xml:space="preserve">– </w:t>
      </w:r>
      <w:r>
        <w:rPr>
          <w:color w:val="000000"/>
        </w:rPr>
        <w:t xml:space="preserve">озабоченно сказал сероглазый. </w:t>
      </w:r>
    </w:p>
    <w:p>
      <w:pPr>
        <w:pStyle w:val="Normal"/>
        <w:shd w:fill="FFFFFF" w:val="clear"/>
        <w:ind w:firstLine="450"/>
        <w:jc w:val="both"/>
        <w:rPr/>
      </w:pPr>
      <w:r>
        <w:rPr/>
        <w:t xml:space="preserve">– </w:t>
      </w:r>
      <w:r>
        <w:rPr>
          <w:color w:val="000000"/>
        </w:rPr>
        <w:t xml:space="preserve">А что? </w:t>
      </w:r>
      <w:r>
        <w:rPr/>
        <w:t xml:space="preserve">– </w:t>
      </w:r>
      <w:r>
        <w:rPr>
          <w:color w:val="000000"/>
        </w:rPr>
        <w:t xml:space="preserve">Юрген неожиданно посерьёзнел, </w:t>
      </w:r>
      <w:r>
        <w:rPr/>
        <w:t xml:space="preserve">– </w:t>
      </w:r>
      <w:r>
        <w:rPr>
          <w:color w:val="000000"/>
        </w:rPr>
        <w:t>разве враг народа не может он быть по убеждениям левым экстремистом? Или я не могу одновременно собирать мз</w:t>
        <w:softHyphen/>
        <w:t xml:space="preserve">ду с подчинённых, выплачивая при этом долю начальству? Или я не могу, содержа женский гарем, баловаться с мальчиками? А? Ну что же вы молчите?.. Кстати, кто вы такой?  Вы даже не представились! </w:t>
      </w:r>
    </w:p>
    <w:p>
      <w:pPr>
        <w:pStyle w:val="Normal"/>
        <w:shd w:fill="FFFFFF" w:val="clear"/>
        <w:ind w:firstLine="450"/>
        <w:jc w:val="both"/>
        <w:rPr/>
      </w:pPr>
      <w:r>
        <w:rPr/>
        <w:t xml:space="preserve">– </w:t>
      </w:r>
      <w:r>
        <w:rPr>
          <w:color w:val="000000"/>
        </w:rPr>
        <w:t xml:space="preserve">Какое это имеет значение! </w:t>
      </w:r>
      <w:r>
        <w:rPr/>
        <w:t xml:space="preserve">– </w:t>
      </w:r>
      <w:r>
        <w:rPr>
          <w:color w:val="000000"/>
        </w:rPr>
        <w:t xml:space="preserve">махнул рукой сероглазый. </w:t>
      </w:r>
    </w:p>
    <w:p>
      <w:pPr>
        <w:pStyle w:val="Normal"/>
        <w:shd w:fill="FFFFFF" w:val="clear"/>
        <w:ind w:firstLine="450"/>
        <w:jc w:val="both"/>
        <w:rPr/>
      </w:pPr>
      <w:r>
        <w:rPr/>
        <w:t xml:space="preserve">– </w:t>
      </w:r>
      <w:r>
        <w:rPr>
          <w:color w:val="000000"/>
        </w:rPr>
        <w:t xml:space="preserve">Действительно, </w:t>
      </w:r>
      <w:r>
        <w:rPr/>
        <w:t xml:space="preserve">– </w:t>
      </w:r>
      <w:r>
        <w:rPr>
          <w:color w:val="000000"/>
        </w:rPr>
        <w:t xml:space="preserve">сказал Юрген, быстро успокаиваясь, </w:t>
      </w:r>
      <w:r>
        <w:rPr/>
        <w:t xml:space="preserve">– </w:t>
      </w:r>
      <w:r>
        <w:rPr>
          <w:color w:val="000000"/>
        </w:rPr>
        <w:t>действительно это никакого значения не имеет. Мне, знаете ли, абсолютно всё равно, кто вы такой. Я устал, я не выспался, я хочу в камеру, баиньки. А если вы меня в камеру не от</w:t>
        <w:softHyphen/>
        <w:t xml:space="preserve">пустите, я сейчас засвечу вам по физиономии, и сбегу в окно. </w:t>
      </w:r>
    </w:p>
    <w:p>
      <w:pPr>
        <w:pStyle w:val="Normal"/>
        <w:shd w:fill="FFFFFF" w:val="clear"/>
        <w:ind w:firstLine="450"/>
        <w:jc w:val="both"/>
        <w:rPr>
          <w:color w:val="000000"/>
        </w:rPr>
      </w:pPr>
      <w:r>
        <w:rPr>
          <w:color w:val="000000"/>
        </w:rPr>
        <w:t xml:space="preserve">Сероглазый неторопливо вытащил из ящика стола пистолет и положил его перед собой. </w:t>
      </w:r>
    </w:p>
    <w:p>
      <w:pPr>
        <w:pStyle w:val="Normal"/>
        <w:shd w:fill="FFFFFF" w:val="clear"/>
        <w:ind w:firstLine="450"/>
        <w:jc w:val="both"/>
        <w:rPr/>
      </w:pPr>
      <w:r>
        <w:rPr/>
        <w:t xml:space="preserve">– </w:t>
      </w:r>
      <w:r>
        <w:rPr>
          <w:color w:val="000000"/>
        </w:rPr>
        <w:t xml:space="preserve">Ага, </w:t>
      </w:r>
      <w:r>
        <w:rPr/>
        <w:t xml:space="preserve">– </w:t>
      </w:r>
      <w:r>
        <w:rPr>
          <w:color w:val="000000"/>
        </w:rPr>
        <w:t xml:space="preserve">удовлетворённо сказал Юрген, </w:t>
      </w:r>
      <w:r>
        <w:rPr/>
        <w:t xml:space="preserve">– </w:t>
      </w:r>
      <w:r>
        <w:rPr>
          <w:color w:val="000000"/>
        </w:rPr>
        <w:t>вот это уже аргумент.</w:t>
      </w:r>
    </w:p>
    <w:p>
      <w:pPr>
        <w:pStyle w:val="Normal"/>
        <w:shd w:fill="FFFFFF" w:val="clear"/>
        <w:ind w:firstLine="450"/>
        <w:jc w:val="both"/>
        <w:rPr/>
      </w:pPr>
      <w:r>
        <w:rPr/>
        <w:t xml:space="preserve">– </w:t>
      </w:r>
      <w:r>
        <w:rPr>
          <w:color w:val="000000"/>
        </w:rPr>
        <w:t xml:space="preserve">Я представитель власти, </w:t>
      </w:r>
      <w:r>
        <w:rPr/>
        <w:t xml:space="preserve">– </w:t>
      </w:r>
      <w:r>
        <w:rPr>
          <w:color w:val="000000"/>
        </w:rPr>
        <w:t>сообщил сероглазый. Юрген с сожалением посмот</w:t>
        <w:softHyphen/>
        <w:t>рел на него. На Острове по его твёрдому убеждению, никогда не было никакой власти. Сплошная анархия. Нельзя же назвать властью маразматика-директора. Или там добряка Перешибайло, раньше работавшего воспитателем в яслях. Правда, времена ме</w:t>
        <w:softHyphen/>
        <w:t>няются. Но всё равно, власти на Острове нет и вряд ли будет. Одна внешняя поли</w:t>
        <w:softHyphen/>
        <w:t>тика. Недаром на Большой Земле КСМВ считается предприятием коммунистического труда. Ведь проверяющих, небось, не водят ни в Муравейник, ни в «Сайгон», ни в 32-й корпус. Проверяющие посещают жилые коттеджи руководства Комиссии, полигон, и конференц-зал главного здания. Проверяющие не ездят на автобусе и даже не ходят пе</w:t>
        <w:softHyphen/>
        <w:t>шком, а катаются они по штилевому океану на катере с подводными крыльями, или на яхтах по лагуне. Проверяющих не пускают в Публичный дом, а во время их ужинов в «Вулкане» тамошнее варьете не показывает номеров со стриптизом. Ну, если только с самым скромным.</w:t>
      </w:r>
    </w:p>
    <w:p>
      <w:pPr>
        <w:pStyle w:val="Normal"/>
        <w:shd w:fill="FFFFFF" w:val="clear"/>
        <w:ind w:firstLine="450"/>
        <w:jc w:val="both"/>
        <w:rPr/>
      </w:pPr>
      <w:r>
        <w:rPr>
          <w:color w:val="000000"/>
        </w:rPr>
        <w:t>Юрген неожиданно вспомнил Сергея Михайловича. Вот уж кто пострадал ни за что. Слава богу, что с ним всё обошлось. А ведь, похоже, что он был одним из этапов психологического давления на меня. Бедолага! Побудь он здесь подольше, вкуси послаще нашего порядку, то неровён час хватил бы его кондратий... Хотя, порядок вообще понятие абстрактное. Тем более на Острове. Не нужен он здесь никому, привыкли все и так. Подумаешь – жилья нет! Между прочим, сюда работать приехали, дело большое двигать, так что пожить и в гостинице можно. Подумаешь, автобус плохо ходит! Трусцой надо бе</w:t>
        <w:softHyphen/>
        <w:t xml:space="preserve">гать – здоровье укрепляет, особо по такой погоде. Что нужно человеку? Деньги есть, климат – лучше не надо, кормёжка </w:t>
      </w:r>
      <w:r>
        <w:rPr/>
        <w:t xml:space="preserve">– </w:t>
      </w:r>
      <w:r>
        <w:rPr>
          <w:color w:val="000000"/>
        </w:rPr>
        <w:t xml:space="preserve">на убой, попить и культурно развлечься </w:t>
      </w:r>
      <w:r>
        <w:rPr/>
        <w:t xml:space="preserve">– </w:t>
      </w:r>
      <w:r>
        <w:rPr>
          <w:color w:val="000000"/>
        </w:rPr>
        <w:t>пожалуйста. Не дай бог, кто-нибудь вздумает устои рушить, вот беда-то! Нет ниче</w:t>
        <w:softHyphen/>
        <w:t>го хуже, чем рушить устои и ломать укоренившиеся привычки. Ни к чему это. Суета сует и прочее томление духа. Пусть уж всё остаётся, как было. А раз как было, то и нечего людям жизнь портить. Тогда всех этих перестройщиков, революционеров – к ног</w:t>
        <w:softHyphen/>
        <w:t>тю! Ату его, ребята! Пусть проваливает на Большую Землю и там, всё, что хочет, пе</w:t>
        <w:softHyphen/>
        <w:t>рестраивает. Вольному воля, а мы в своей глуши и так неплохо живём...</w:t>
      </w:r>
    </w:p>
    <w:p>
      <w:pPr>
        <w:pStyle w:val="Normal"/>
        <w:shd w:fill="FFFFFF" w:val="clear"/>
        <w:ind w:firstLine="450"/>
        <w:jc w:val="both"/>
        <w:rPr/>
      </w:pPr>
      <w:r>
        <w:rPr>
          <w:color w:val="000000"/>
        </w:rPr>
        <w:t>Юрген участвовал в подписании протокола одной из последних проверяющих комиссий, где чёрным по белому значилось, что, несмотря на отдельные недостатки, строитель</w:t>
        <w:softHyphen/>
        <w:t xml:space="preserve">ство Машины Времени идёт успешно, даже с опережением графика, моральный климат в коллективе хороший и вклад его, этого самого коллектива в науку огромный. Вот так-то! Это всё не просто так, а компетентные люди писали, они знают, что пишут. А то всё недостатки ищут! Где их нет?  Как же без недостатков? Без недостатков </w:t>
      </w:r>
      <w:r>
        <w:rPr/>
        <w:t xml:space="preserve">– </w:t>
      </w:r>
      <w:r>
        <w:rPr>
          <w:color w:val="000000"/>
        </w:rPr>
        <w:t>это ла</w:t>
        <w:softHyphen/>
        <w:t>кировка действительности! И нечего надеется на дядю, который приедет с Боль</w:t>
        <w:softHyphen/>
        <w:t>шой Земли и наведёт порядок. Да ему сроду в наших делах не разобраться, мы и сами-то в них ни бе, ни ме. И пока мы ни бе, ни ме, пока нам нравится наша жизнь, ниче</w:t>
        <w:softHyphen/>
        <w:t>го не изменится и уж тем более, никто нам ничего не изменит. А я всё ищу нормаль</w:t>
        <w:softHyphen/>
        <w:t xml:space="preserve">ных людей. Мол, где вы? Ау! Отзовитесь! Впрочем, теперь я знаю, где все нормальные люди. Все нормальные люди сейчас в тюрьме. А поскольку я нагло причисляю себя к людям в целом нормальным, то моё место, несомненно, здесь и бежать мне отсюда никуда не надо. Всё равно некуда! От себя не убежишь. </w:t>
      </w:r>
    </w:p>
    <w:p>
      <w:pPr>
        <w:pStyle w:val="Normal"/>
        <w:shd w:fill="FFFFFF" w:val="clear"/>
        <w:ind w:firstLine="450"/>
        <w:jc w:val="both"/>
        <w:rPr/>
      </w:pPr>
      <w:r>
        <w:rPr>
          <w:color w:val="000000"/>
        </w:rPr>
        <w:t>Мысли его сделали ещё один виток. Нельзя сказать, думал он, что нормаль</w:t>
        <w:softHyphen/>
        <w:t xml:space="preserve">ные люди это идеальные люди. Отнюдь нет. У каждого есть свои недостатки. Скотинник вон в женском хоре поёт, я без пива жить не могу, хотя и знаю, что вредно, Хороига, говорят, бабник страшный, а Кащин </w:t>
      </w:r>
      <w:r>
        <w:rPr/>
        <w:t xml:space="preserve">– </w:t>
      </w:r>
      <w:r>
        <w:rPr>
          <w:color w:val="000000"/>
        </w:rPr>
        <w:t>грубиян патологический. Джоржсайт и вовсе рок-музы</w:t>
        <w:softHyphen/>
        <w:t>кант. А ведь интеллигентнейший парень. Апполон Зуй, начальник полигона, в науке величина бесконечно малая, зато администратор непревзойдённый и человек, что самое странное, честный. Все они нормальные люди, поскольку при деле и каждый на своём месте. Наверное, это было бы здорово, если каждой был бы на своём месте...</w:t>
      </w:r>
    </w:p>
    <w:p>
      <w:pPr>
        <w:pStyle w:val="Normal"/>
        <w:shd w:fill="FFFFFF" w:val="clear"/>
        <w:ind w:firstLine="450"/>
        <w:jc w:val="both"/>
        <w:rPr>
          <w:color w:val="000000"/>
        </w:rPr>
      </w:pPr>
      <w:r>
        <w:rPr>
          <w:color w:val="000000"/>
        </w:rPr>
        <w:t>Сероглазый терпеливо пережидал вспышки мыслительной активности своего пленника, и, заметив, что Юрген, наконец, вернулся из заоблачных высот на грешную землю неожиданно спросил:</w:t>
      </w:r>
    </w:p>
    <w:p>
      <w:pPr>
        <w:pStyle w:val="Normal"/>
        <w:shd w:fill="FFFFFF" w:val="clear"/>
        <w:ind w:firstLine="450"/>
        <w:jc w:val="both"/>
        <w:rPr/>
      </w:pPr>
      <w:r>
        <w:rPr/>
        <w:t xml:space="preserve">– </w:t>
      </w:r>
      <w:r>
        <w:rPr>
          <w:color w:val="000000"/>
        </w:rPr>
        <w:t xml:space="preserve">Не хотите ли вы ознакомиться с содержанием некоторых доносов?  </w:t>
      </w:r>
    </w:p>
    <w:p>
      <w:pPr>
        <w:pStyle w:val="Normal"/>
        <w:shd w:fill="FFFFFF" w:val="clear"/>
        <w:ind w:firstLine="450"/>
        <w:jc w:val="both"/>
        <w:rPr/>
      </w:pPr>
      <w:r>
        <w:rPr/>
        <w:t xml:space="preserve">– </w:t>
      </w:r>
      <w:r>
        <w:rPr>
          <w:color w:val="000000"/>
        </w:rPr>
        <w:t xml:space="preserve">Анонимок? </w:t>
      </w:r>
      <w:r>
        <w:rPr/>
        <w:t xml:space="preserve">– </w:t>
      </w:r>
      <w:r>
        <w:rPr>
          <w:color w:val="000000"/>
        </w:rPr>
        <w:t xml:space="preserve">уточнил Юрген. </w:t>
      </w:r>
    </w:p>
    <w:p>
      <w:pPr>
        <w:pStyle w:val="Normal"/>
        <w:shd w:fill="FFFFFF" w:val="clear"/>
        <w:ind w:firstLine="450"/>
        <w:jc w:val="both"/>
        <w:rPr/>
      </w:pPr>
      <w:r>
        <w:rPr/>
        <w:t xml:space="preserve">– </w:t>
      </w:r>
      <w:r>
        <w:rPr>
          <w:color w:val="000000"/>
        </w:rPr>
        <w:t>Нет, именно доносов. Анонимки совершенно неинтересны, поскольку в них на</w:t>
        <w:softHyphen/>
        <w:t xml:space="preserve">писана полная правда. </w:t>
      </w:r>
    </w:p>
    <w:p>
      <w:pPr>
        <w:pStyle w:val="Normal"/>
        <w:shd w:fill="FFFFFF" w:val="clear"/>
        <w:ind w:firstLine="450"/>
        <w:jc w:val="both"/>
        <w:rPr/>
      </w:pPr>
      <w:r>
        <w:rPr/>
        <w:t xml:space="preserve">– </w:t>
      </w:r>
      <w:r>
        <w:rPr>
          <w:color w:val="000000"/>
        </w:rPr>
        <w:t>Вряд ли полная, вряд ли во всех...</w:t>
      </w:r>
    </w:p>
    <w:p>
      <w:pPr>
        <w:pStyle w:val="Normal"/>
        <w:shd w:fill="FFFFFF" w:val="clear"/>
        <w:ind w:firstLine="450"/>
        <w:jc w:val="both"/>
        <w:rPr/>
      </w:pPr>
      <w:r>
        <w:rPr/>
        <w:t xml:space="preserve">– </w:t>
      </w:r>
      <w:r>
        <w:rPr>
          <w:color w:val="000000"/>
        </w:rPr>
        <w:t xml:space="preserve">Ну, почти что во всех, </w:t>
      </w:r>
      <w:r>
        <w:rPr/>
        <w:t xml:space="preserve">– </w:t>
      </w:r>
      <w:r>
        <w:rPr>
          <w:color w:val="000000"/>
        </w:rPr>
        <w:t xml:space="preserve">усмехнулся сероглазый, </w:t>
      </w:r>
      <w:r>
        <w:rPr/>
        <w:t xml:space="preserve">– </w:t>
      </w:r>
      <w:r>
        <w:rPr>
          <w:color w:val="000000"/>
        </w:rPr>
        <w:t>ведь правда, что вы злоу</w:t>
        <w:softHyphen/>
        <w:t xml:space="preserve">потребляете пивом?  </w:t>
      </w:r>
    </w:p>
    <w:p>
      <w:pPr>
        <w:pStyle w:val="Normal"/>
        <w:shd w:fill="FFFFFF" w:val="clear"/>
        <w:ind w:firstLine="450"/>
        <w:jc w:val="both"/>
        <w:rPr>
          <w:color w:val="000000"/>
        </w:rPr>
      </w:pPr>
      <w:r>
        <w:rPr>
          <w:color w:val="000000"/>
        </w:rPr>
        <w:t xml:space="preserve">Юрген хмыкнул. </w:t>
      </w:r>
    </w:p>
    <w:p>
      <w:pPr>
        <w:pStyle w:val="Normal"/>
        <w:shd w:fill="FFFFFF" w:val="clear"/>
        <w:ind w:firstLine="450"/>
        <w:jc w:val="both"/>
        <w:rPr/>
      </w:pPr>
      <w:r>
        <w:rPr/>
        <w:t xml:space="preserve">– </w:t>
      </w:r>
      <w:r>
        <w:rPr>
          <w:color w:val="000000"/>
        </w:rPr>
        <w:t xml:space="preserve">Ведь правда, что вы сожительствуете с Гизеллой Фёллер?  </w:t>
      </w:r>
    </w:p>
    <w:p>
      <w:pPr>
        <w:pStyle w:val="Normal"/>
        <w:shd w:fill="FFFFFF" w:val="clear"/>
        <w:ind w:firstLine="450"/>
        <w:jc w:val="both"/>
        <w:rPr/>
      </w:pPr>
      <w:r>
        <w:rPr/>
        <w:t xml:space="preserve">– </w:t>
      </w:r>
      <w:r>
        <w:rPr>
          <w:color w:val="000000"/>
        </w:rPr>
        <w:t>Во-первых, не совсем сожительствую, а во-вторых, она не замужем...</w:t>
      </w:r>
    </w:p>
    <w:p>
      <w:pPr>
        <w:pStyle w:val="Normal"/>
        <w:shd w:fill="FFFFFF" w:val="clear"/>
        <w:ind w:firstLine="450"/>
        <w:jc w:val="both"/>
        <w:rPr/>
      </w:pPr>
      <w:r>
        <w:rPr/>
        <w:t xml:space="preserve">– </w:t>
      </w:r>
      <w:r>
        <w:rPr>
          <w:color w:val="000000"/>
        </w:rPr>
        <w:t xml:space="preserve">Зато вы ещё до сих пор официально не разведены, хотя в анкетах пишите, что холост. </w:t>
      </w:r>
    </w:p>
    <w:p>
      <w:pPr>
        <w:pStyle w:val="Normal"/>
        <w:shd w:fill="FFFFFF" w:val="clear"/>
        <w:ind w:firstLine="450"/>
        <w:jc w:val="both"/>
        <w:rPr>
          <w:color w:val="000000"/>
        </w:rPr>
      </w:pPr>
      <w:r>
        <w:rPr>
          <w:color w:val="000000"/>
        </w:rPr>
        <w:t>Юрген независимо дёрнул плечом.</w:t>
      </w:r>
    </w:p>
    <w:p>
      <w:pPr>
        <w:pStyle w:val="Normal"/>
        <w:shd w:fill="FFFFFF" w:val="clear"/>
        <w:ind w:firstLine="450"/>
        <w:jc w:val="both"/>
        <w:rPr/>
      </w:pPr>
      <w:r>
        <w:rPr/>
        <w:t xml:space="preserve">– </w:t>
      </w:r>
      <w:r>
        <w:rPr>
          <w:color w:val="000000"/>
        </w:rPr>
        <w:t>Ведь правда, что вы не утеряли военный билет, а сожгли его, получив повестку в Чечню?</w:t>
      </w:r>
    </w:p>
    <w:p>
      <w:pPr>
        <w:pStyle w:val="Normal"/>
        <w:shd w:fill="FFFFFF" w:val="clear"/>
        <w:ind w:firstLine="450"/>
        <w:jc w:val="both"/>
        <w:rPr/>
      </w:pPr>
      <w:r>
        <w:rPr/>
        <w:t>–</w:t>
      </w:r>
      <w:r>
        <w:rPr>
          <w:color w:val="000000"/>
        </w:rPr>
        <w:t xml:space="preserve"> </w:t>
      </w:r>
      <w:r>
        <w:rPr>
          <w:color w:val="000000"/>
        </w:rPr>
        <w:t>А что, нашли пепел и по нему восстановили, кому принадлежал документ?..</w:t>
      </w:r>
    </w:p>
    <w:p>
      <w:pPr>
        <w:pStyle w:val="Normal"/>
        <w:shd w:fill="FFFFFF" w:val="clear"/>
        <w:ind w:firstLine="450"/>
        <w:jc w:val="both"/>
        <w:rPr/>
      </w:pPr>
      <w:r>
        <w:rPr/>
        <w:t>–</w:t>
      </w:r>
      <w:r>
        <w:rPr>
          <w:color w:val="000000"/>
        </w:rPr>
        <w:t xml:space="preserve"> </w:t>
      </w:r>
      <w:r>
        <w:rPr>
          <w:color w:val="000000"/>
        </w:rPr>
        <w:t>Ведь правда, что вы продали свою диссертацию за 60 тысяч долларов?</w:t>
      </w:r>
    </w:p>
    <w:p>
      <w:pPr>
        <w:pStyle w:val="Normal"/>
        <w:shd w:fill="FFFFFF" w:val="clear"/>
        <w:ind w:firstLine="450"/>
        <w:jc w:val="both"/>
        <w:rPr/>
      </w:pPr>
      <w:r>
        <w:rPr/>
        <w:t>–</w:t>
      </w:r>
      <w:r>
        <w:rPr>
          <w:color w:val="000000"/>
        </w:rPr>
        <w:t xml:space="preserve"> </w:t>
      </w:r>
      <w:r>
        <w:rPr>
          <w:color w:val="000000"/>
        </w:rPr>
        <w:t xml:space="preserve">Какой идиот заплатит такую сумму за примитивную кандидатскую? И вообще, вас, насколько я понимаю, никоим образом не должно касаться моё тёмное прошлое на Большой Земле.   </w:t>
      </w:r>
    </w:p>
    <w:p>
      <w:pPr>
        <w:pStyle w:val="Normal"/>
        <w:shd w:fill="FFFFFF" w:val="clear"/>
        <w:ind w:firstLine="450"/>
        <w:jc w:val="both"/>
        <w:rPr/>
      </w:pPr>
      <w:r>
        <w:rPr/>
        <w:t xml:space="preserve">– </w:t>
      </w:r>
      <w:r>
        <w:rPr/>
        <w:t xml:space="preserve">Ну, хорошо, вернёмся на Остров. </w:t>
      </w:r>
      <w:r>
        <w:rPr>
          <w:color w:val="000000"/>
        </w:rPr>
        <w:t>Ведь правда, что сотрудники вашей группы не очень обременяют себя при</w:t>
        <w:softHyphen/>
        <w:t xml:space="preserve">сутствием на рабочем месте, а когда всё-таки обременяют, то не очень увлекаются работой. А ещё пьянствуют на рабочем месте, и не вы не только это безобразие не пресекаете, но и сами участвуете. Ведь, правда? </w:t>
      </w:r>
    </w:p>
    <w:p>
      <w:pPr>
        <w:pStyle w:val="Normal"/>
        <w:shd w:fill="FFFFFF" w:val="clear"/>
        <w:ind w:firstLine="450"/>
        <w:jc w:val="both"/>
        <w:rPr/>
      </w:pPr>
      <w:r>
        <w:rPr/>
        <w:t xml:space="preserve">– </w:t>
      </w:r>
      <w:r>
        <w:rPr/>
        <w:t xml:space="preserve">Только во внерабочее время или когда работы нет. Когда нет работы, я их сам прогоняю. </w:t>
      </w:r>
      <w:r>
        <w:rPr>
          <w:color w:val="000000"/>
        </w:rPr>
        <w:t xml:space="preserve">Мне же легче – они под ногами не путаются. </w:t>
      </w:r>
    </w:p>
    <w:p>
      <w:pPr>
        <w:pStyle w:val="Normal"/>
        <w:shd w:fill="FFFFFF" w:val="clear"/>
        <w:ind w:firstLine="450"/>
        <w:jc w:val="both"/>
        <w:rPr/>
      </w:pPr>
      <w:r>
        <w:rPr/>
        <w:t xml:space="preserve">– </w:t>
      </w:r>
      <w:r>
        <w:rPr>
          <w:color w:val="000000"/>
        </w:rPr>
        <w:t>Э, дорогой, этак мы с вами далеко зайдём! Если каждый руководитель ска</w:t>
        <w:softHyphen/>
        <w:t>жет мне то же самое, то окажется, что в Комиссии 90% сотрудникам на рабо</w:t>
        <w:softHyphen/>
        <w:t xml:space="preserve">те вообще делать нечего. </w:t>
      </w:r>
    </w:p>
    <w:p>
      <w:pPr>
        <w:pStyle w:val="Normal"/>
        <w:shd w:fill="FFFFFF" w:val="clear"/>
        <w:ind w:firstLine="450"/>
        <w:jc w:val="both"/>
        <w:rPr/>
      </w:pPr>
      <w:r>
        <w:rPr/>
        <w:t xml:space="preserve">– </w:t>
      </w:r>
      <w:r>
        <w:rPr>
          <w:color w:val="000000"/>
        </w:rPr>
        <w:t xml:space="preserve">А разве не так? </w:t>
      </w:r>
    </w:p>
    <w:p>
      <w:pPr>
        <w:pStyle w:val="Normal"/>
        <w:shd w:fill="FFFFFF" w:val="clear"/>
        <w:ind w:firstLine="450"/>
        <w:jc w:val="both"/>
        <w:rPr/>
      </w:pPr>
      <w:r>
        <w:rPr/>
        <w:t xml:space="preserve">– </w:t>
      </w:r>
      <w:r>
        <w:rPr>
          <w:color w:val="000000"/>
        </w:rPr>
        <w:t xml:space="preserve">И вы не боитесь в этом сознаться? А как же условия контракта? </w:t>
      </w:r>
    </w:p>
    <w:p>
      <w:pPr>
        <w:pStyle w:val="Normal"/>
        <w:shd w:fill="FFFFFF" w:val="clear"/>
        <w:ind w:firstLine="450"/>
        <w:jc w:val="both"/>
        <w:rPr/>
      </w:pPr>
      <w:r>
        <w:rPr/>
        <w:t xml:space="preserve">– </w:t>
      </w:r>
      <w:r>
        <w:rPr>
          <w:color w:val="000000"/>
        </w:rPr>
        <w:t xml:space="preserve">Чего вы меня пугаете? </w:t>
      </w:r>
      <w:r>
        <w:rPr/>
        <w:t xml:space="preserve">– </w:t>
      </w:r>
      <w:r>
        <w:rPr>
          <w:color w:val="000000"/>
        </w:rPr>
        <w:t xml:space="preserve">рассердился Юрген, </w:t>
      </w:r>
      <w:r>
        <w:rPr/>
        <w:t xml:space="preserve">– </w:t>
      </w:r>
      <w:r>
        <w:rPr>
          <w:color w:val="000000"/>
        </w:rPr>
        <w:t>и вообще далеко не каждый представитель власти, каковым вы представились, имеет право меня допрашивать. У меня, между прочим, вторая категория...</w:t>
      </w:r>
    </w:p>
    <w:p>
      <w:pPr>
        <w:pStyle w:val="Normal"/>
        <w:shd w:fill="FFFFFF" w:val="clear"/>
        <w:ind w:firstLine="450"/>
        <w:jc w:val="both"/>
        <w:rPr/>
      </w:pPr>
      <w:r>
        <w:rPr/>
        <w:t xml:space="preserve">– </w:t>
      </w:r>
      <w:r>
        <w:rPr>
          <w:color w:val="000000"/>
        </w:rPr>
        <w:t xml:space="preserve">Ну что вы, </w:t>
      </w:r>
      <w:r>
        <w:rPr/>
        <w:t xml:space="preserve">– </w:t>
      </w:r>
      <w:r>
        <w:rPr>
          <w:color w:val="000000"/>
        </w:rPr>
        <w:t xml:space="preserve">широко улыбнулся сероглазый, разве я вас допрашиваю? Я с вами только советуюсь по ряду животрепещущих вопросов. </w:t>
      </w:r>
    </w:p>
    <w:p>
      <w:pPr>
        <w:pStyle w:val="Normal"/>
        <w:shd w:fill="FFFFFF" w:val="clear"/>
        <w:ind w:firstLine="450"/>
        <w:jc w:val="both"/>
        <w:rPr/>
      </w:pPr>
      <w:r>
        <w:rPr/>
        <w:t xml:space="preserve">– </w:t>
      </w:r>
      <w:r>
        <w:rPr>
          <w:color w:val="000000"/>
        </w:rPr>
        <w:t xml:space="preserve">Ничего себе советуетесь! </w:t>
      </w:r>
      <w:r>
        <w:rPr/>
        <w:t xml:space="preserve">– </w:t>
      </w:r>
      <w:r>
        <w:rPr>
          <w:color w:val="000000"/>
        </w:rPr>
        <w:t xml:space="preserve">Юрген кивнул на пистолет. </w:t>
      </w:r>
    </w:p>
    <w:p>
      <w:pPr>
        <w:pStyle w:val="Normal"/>
        <w:shd w:fill="FFFFFF" w:val="clear"/>
        <w:ind w:firstLine="450"/>
        <w:jc w:val="both"/>
        <w:rPr/>
      </w:pPr>
      <w:r>
        <w:rPr/>
        <w:t xml:space="preserve">– </w:t>
      </w:r>
      <w:r>
        <w:rPr>
          <w:color w:val="000000"/>
        </w:rPr>
        <w:t>Исключительно во избежание импульсивных действий с вашей стороны. Я, знаете ли, ценю собственное здоровье. И во</w:t>
        <w:softHyphen/>
        <w:t xml:space="preserve">обще, пистолет заряжен ампулами со снотворным и нужен для того, чтобы вы мне случайно челюсть не своротили... А так, бегите, только меня не трогайте. Но тогда вы так и не узнаете, чего же я от вас хочу. </w:t>
      </w:r>
    </w:p>
    <w:p>
      <w:pPr>
        <w:pStyle w:val="Normal"/>
        <w:shd w:fill="FFFFFF" w:val="clear"/>
        <w:ind w:firstLine="450"/>
        <w:jc w:val="both"/>
        <w:rPr/>
      </w:pPr>
      <w:r>
        <w:rPr/>
        <w:t xml:space="preserve">– </w:t>
      </w:r>
      <w:r>
        <w:rPr>
          <w:color w:val="000000"/>
        </w:rPr>
        <w:t xml:space="preserve">Ну и чего же вы от меня хотите?.. Пока я не услышал ничего, кроме обвинения  в избиении Толокна и краткого содержания доносов и анонимок. </w:t>
      </w:r>
    </w:p>
    <w:p>
      <w:pPr>
        <w:pStyle w:val="Normal"/>
        <w:shd w:fill="FFFFFF" w:val="clear"/>
        <w:ind w:firstLine="450"/>
        <w:jc w:val="both"/>
        <w:rPr/>
      </w:pPr>
      <w:r>
        <w:rPr/>
        <w:t xml:space="preserve">– </w:t>
      </w:r>
      <w:r>
        <w:rPr>
          <w:color w:val="000000"/>
        </w:rPr>
        <w:t xml:space="preserve">Мне абсолютно всё равно, </w:t>
      </w:r>
      <w:r>
        <w:rPr/>
        <w:t xml:space="preserve">– </w:t>
      </w:r>
      <w:r>
        <w:rPr>
          <w:color w:val="000000"/>
        </w:rPr>
        <w:t xml:space="preserve">уверил Юргена сероглазый, </w:t>
      </w:r>
      <w:r>
        <w:rPr/>
        <w:t xml:space="preserve">– </w:t>
      </w:r>
      <w:r>
        <w:rPr>
          <w:color w:val="000000"/>
        </w:rPr>
        <w:t>за что пострадал Толокно. Я даже не сомневаюсь, зная вашу порядочность, что били вы</w:t>
      </w:r>
      <w:r>
        <w:rPr>
          <w:smallCaps/>
          <w:color w:val="000000"/>
        </w:rPr>
        <w:t xml:space="preserve"> </w:t>
      </w:r>
      <w:r>
        <w:rPr>
          <w:color w:val="000000"/>
        </w:rPr>
        <w:t xml:space="preserve">его за дело. А доносы и анонимки – разве что средство хоть как-то заставить вас изменить отношение ко всему, что происходит на Острове. </w:t>
      </w:r>
    </w:p>
    <w:p>
      <w:pPr>
        <w:pStyle w:val="Normal"/>
        <w:shd w:fill="FFFFFF" w:val="clear"/>
        <w:ind w:firstLine="450"/>
        <w:jc w:val="both"/>
        <w:rPr/>
      </w:pPr>
      <w:r>
        <w:rPr/>
        <w:t xml:space="preserve">– </w:t>
      </w:r>
      <w:r>
        <w:rPr>
          <w:color w:val="000000"/>
        </w:rPr>
        <w:t xml:space="preserve">Ничего не понимаю, </w:t>
      </w:r>
      <w:r>
        <w:rPr/>
        <w:t xml:space="preserve">– </w:t>
      </w:r>
      <w:r>
        <w:rPr>
          <w:color w:val="000000"/>
        </w:rPr>
        <w:t xml:space="preserve">сказал Юрген, </w:t>
      </w:r>
      <w:r>
        <w:rPr/>
        <w:t xml:space="preserve">– </w:t>
      </w:r>
      <w:r>
        <w:rPr>
          <w:color w:val="000000"/>
        </w:rPr>
        <w:t xml:space="preserve">или я совсем дурак, или мне недоступны для понимания методы вашей работы. </w:t>
      </w:r>
    </w:p>
    <w:p>
      <w:pPr>
        <w:pStyle w:val="Normal"/>
        <w:shd w:fill="FFFFFF" w:val="clear"/>
        <w:ind w:firstLine="450"/>
        <w:jc w:val="both"/>
        <w:rPr/>
      </w:pPr>
      <w:r>
        <w:rPr/>
        <w:t xml:space="preserve">– </w:t>
      </w:r>
      <w:r>
        <w:rPr>
          <w:color w:val="000000"/>
        </w:rPr>
        <w:t xml:space="preserve">Чего ж тут непонятного! </w:t>
      </w:r>
      <w:r>
        <w:rPr/>
        <w:t xml:space="preserve">– </w:t>
      </w:r>
      <w:r>
        <w:rPr>
          <w:color w:val="000000"/>
        </w:rPr>
        <w:t xml:space="preserve">воскликнул сероглазый, </w:t>
      </w:r>
      <w:r>
        <w:rPr/>
        <w:t xml:space="preserve">– </w:t>
      </w:r>
      <w:r>
        <w:rPr>
          <w:color w:val="000000"/>
        </w:rPr>
        <w:t>перестаньте, наконец, строить из себя дурачка. Это же ужасно, когда все косят под дураков!  Страна дураков, мир дураков!  Целая вселенная абсолютных и очень круглых дураков! Так же нельзя! Поначалу это приносит свои дивиденды, но потом люди перестают пони</w:t>
        <w:softHyphen/>
        <w:t>мать, где же они только работают под дураков, а где действительно уже преврати</w:t>
        <w:softHyphen/>
        <w:t xml:space="preserve">лись в полных болванов. Ладно, может быть, я и сам не прав. С вами сразу надо выкладывать на стол все козыри. Итак, кто во вторник выступал на учёном Совете?  </w:t>
      </w:r>
    </w:p>
    <w:p>
      <w:pPr>
        <w:pStyle w:val="Normal"/>
        <w:shd w:fill="FFFFFF" w:val="clear"/>
        <w:ind w:firstLine="450"/>
        <w:jc w:val="both"/>
        <w:rPr/>
      </w:pPr>
      <w:r>
        <w:rPr/>
        <w:t xml:space="preserve">– </w:t>
      </w:r>
      <w:r>
        <w:rPr>
          <w:color w:val="000000"/>
        </w:rPr>
        <w:t xml:space="preserve">Не я! </w:t>
      </w:r>
      <w:r>
        <w:rPr/>
        <w:t xml:space="preserve">– </w:t>
      </w:r>
      <w:r>
        <w:rPr>
          <w:color w:val="000000"/>
        </w:rPr>
        <w:t xml:space="preserve">быстро сказал Юрген </w:t>
      </w:r>
    </w:p>
    <w:p>
      <w:pPr>
        <w:pStyle w:val="Normal"/>
        <w:shd w:fill="FFFFFF" w:val="clear"/>
        <w:ind w:firstLine="450"/>
        <w:jc w:val="both"/>
        <w:rPr/>
      </w:pPr>
      <w:r>
        <w:rPr/>
        <w:t xml:space="preserve">– </w:t>
      </w:r>
      <w:r>
        <w:rPr>
          <w:color w:val="000000"/>
        </w:rPr>
        <w:t xml:space="preserve">А кто? </w:t>
      </w:r>
      <w:r>
        <w:rPr/>
        <w:t xml:space="preserve">– </w:t>
      </w:r>
      <w:r>
        <w:rPr>
          <w:color w:val="000000"/>
        </w:rPr>
        <w:t xml:space="preserve">быстро спросил сероглазый. </w:t>
      </w:r>
    </w:p>
    <w:p>
      <w:pPr>
        <w:pStyle w:val="Normal"/>
        <w:shd w:fill="FFFFFF" w:val="clear"/>
        <w:ind w:firstLine="450"/>
        <w:jc w:val="both"/>
        <w:rPr/>
      </w:pPr>
      <w:r>
        <w:rPr/>
        <w:t xml:space="preserve">– </w:t>
      </w:r>
      <w:r>
        <w:rPr/>
        <w:t>Кто-то от моего лица.</w:t>
      </w:r>
      <w:r>
        <w:rPr>
          <w:color w:val="000000"/>
        </w:rPr>
        <w:t xml:space="preserve"> </w:t>
      </w:r>
    </w:p>
    <w:p>
      <w:pPr>
        <w:pStyle w:val="Normal"/>
        <w:shd w:fill="FFFFFF" w:val="clear"/>
        <w:ind w:firstLine="450"/>
        <w:jc w:val="both"/>
        <w:rPr/>
      </w:pPr>
      <w:r>
        <w:rPr/>
        <w:t xml:space="preserve">– </w:t>
      </w:r>
      <w:r>
        <w:rPr>
          <w:color w:val="000000"/>
        </w:rPr>
        <w:t xml:space="preserve">Как две капли воды на вас похожий! </w:t>
      </w:r>
    </w:p>
    <w:p>
      <w:pPr>
        <w:pStyle w:val="Normal"/>
        <w:shd w:fill="FFFFFF" w:val="clear"/>
        <w:ind w:firstLine="450"/>
        <w:jc w:val="both"/>
        <w:rPr/>
      </w:pPr>
      <w:r>
        <w:rPr/>
        <w:t xml:space="preserve">– </w:t>
      </w:r>
      <w:r>
        <w:rPr>
          <w:color w:val="000000"/>
        </w:rPr>
        <w:t xml:space="preserve">Как две капли воды на меня похожий! </w:t>
      </w:r>
    </w:p>
    <w:p>
      <w:pPr>
        <w:pStyle w:val="Normal"/>
        <w:shd w:fill="FFFFFF" w:val="clear"/>
        <w:ind w:firstLine="450"/>
        <w:jc w:val="both"/>
        <w:rPr/>
      </w:pPr>
      <w:r>
        <w:rPr/>
        <w:t xml:space="preserve">– </w:t>
      </w:r>
      <w:r>
        <w:rPr>
          <w:color w:val="000000"/>
        </w:rPr>
        <w:t xml:space="preserve">А где, где были вы?! </w:t>
      </w:r>
    </w:p>
    <w:p>
      <w:pPr>
        <w:pStyle w:val="Normal"/>
        <w:shd w:fill="FFFFFF" w:val="clear"/>
        <w:ind w:firstLine="450"/>
        <w:jc w:val="both"/>
        <w:rPr/>
      </w:pPr>
      <w:r>
        <w:rPr/>
        <w:t xml:space="preserve">– </w:t>
      </w:r>
      <w:r>
        <w:rPr>
          <w:color w:val="000000"/>
        </w:rPr>
        <w:t>На полигоне, у себя в хозяйстве.</w:t>
      </w:r>
    </w:p>
    <w:p>
      <w:pPr>
        <w:pStyle w:val="Normal"/>
        <w:shd w:fill="FFFFFF" w:val="clear"/>
        <w:ind w:firstLine="450"/>
        <w:jc w:val="both"/>
        <w:rPr/>
      </w:pPr>
      <w:r>
        <w:rPr/>
        <w:t xml:space="preserve">– </w:t>
      </w:r>
      <w:r>
        <w:rPr>
          <w:color w:val="000000"/>
        </w:rPr>
        <w:t xml:space="preserve">Вы это можете доказать? Вас кто-нибудь там видел? </w:t>
      </w:r>
    </w:p>
    <w:p>
      <w:pPr>
        <w:pStyle w:val="Normal"/>
        <w:shd w:fill="FFFFFF" w:val="clear"/>
        <w:ind w:firstLine="450"/>
        <w:jc w:val="both"/>
        <w:rPr/>
      </w:pPr>
      <w:r>
        <w:rPr/>
        <w:t xml:space="preserve">– </w:t>
      </w:r>
      <w:r>
        <w:rPr>
          <w:color w:val="000000"/>
        </w:rPr>
        <w:t xml:space="preserve">Нет! Доказать не могу, и никто меня там не видел. </w:t>
      </w:r>
    </w:p>
    <w:p>
      <w:pPr>
        <w:pStyle w:val="Normal"/>
        <w:shd w:fill="FFFFFF" w:val="clear"/>
        <w:ind w:firstLine="450"/>
        <w:jc w:val="both"/>
        <w:rPr/>
      </w:pPr>
      <w:r>
        <w:rPr/>
        <w:t xml:space="preserve">– </w:t>
      </w:r>
      <w:r>
        <w:rPr>
          <w:color w:val="000000"/>
        </w:rPr>
        <w:t xml:space="preserve">Вот! Это раз. Дальше. Кто такой Сергей Михайлович Толкачёв? </w:t>
      </w:r>
    </w:p>
    <w:p>
      <w:pPr>
        <w:pStyle w:val="Normal"/>
        <w:shd w:fill="FFFFFF" w:val="clear"/>
        <w:ind w:firstLine="450"/>
        <w:jc w:val="both"/>
        <w:rPr/>
      </w:pPr>
      <w:r>
        <w:rPr/>
        <w:t xml:space="preserve">– </w:t>
      </w:r>
      <w:r>
        <w:rPr>
          <w:color w:val="000000"/>
        </w:rPr>
        <w:t xml:space="preserve">Без понятия! </w:t>
      </w:r>
    </w:p>
    <w:p>
      <w:pPr>
        <w:pStyle w:val="Normal"/>
        <w:shd w:fill="FFFFFF" w:val="clear"/>
        <w:ind w:firstLine="450"/>
        <w:jc w:val="both"/>
        <w:rPr/>
      </w:pPr>
      <w:r>
        <w:rPr/>
        <w:t xml:space="preserve">– </w:t>
      </w:r>
      <w:r>
        <w:rPr>
          <w:color w:val="000000"/>
        </w:rPr>
        <w:t xml:space="preserve">Но вы же с ним знакомы! </w:t>
      </w:r>
    </w:p>
    <w:p>
      <w:pPr>
        <w:pStyle w:val="Normal"/>
        <w:shd w:fill="FFFFFF" w:val="clear"/>
        <w:ind w:firstLine="450"/>
        <w:jc w:val="both"/>
        <w:rPr/>
      </w:pPr>
      <w:r>
        <w:rPr/>
        <w:t xml:space="preserve">– </w:t>
      </w:r>
      <w:r>
        <w:rPr>
          <w:color w:val="000000"/>
        </w:rPr>
        <w:t xml:space="preserve">Знаком, но кто он такой, и, как попал на Остров, я не знаю. </w:t>
      </w:r>
    </w:p>
    <w:p>
      <w:pPr>
        <w:pStyle w:val="Normal"/>
        <w:shd w:fill="FFFFFF" w:val="clear"/>
        <w:ind w:firstLine="450"/>
        <w:jc w:val="both"/>
        <w:rPr/>
      </w:pPr>
      <w:r>
        <w:rPr/>
        <w:t xml:space="preserve">– </w:t>
      </w:r>
      <w:r>
        <w:rPr>
          <w:color w:val="000000"/>
        </w:rPr>
        <w:t>Вот! Это два. Дальше. Где вы взяли отчёт хронавта Иванова и где днев</w:t>
        <w:softHyphen/>
        <w:t xml:space="preserve">ник, который должен был быть в комплекте? </w:t>
      </w:r>
    </w:p>
    <w:p>
      <w:pPr>
        <w:pStyle w:val="Normal"/>
        <w:shd w:fill="FFFFFF" w:val="clear"/>
        <w:ind w:firstLine="450"/>
        <w:jc w:val="both"/>
        <w:rPr/>
      </w:pPr>
      <w:r>
        <w:rPr/>
        <w:t xml:space="preserve">– </w:t>
      </w:r>
      <w:r>
        <w:rPr>
          <w:color w:val="000000"/>
        </w:rPr>
        <w:t xml:space="preserve">Мне его принесли без всякого дневника, причём, я подозреваю, что принёс мне его тот же тип, что выступал под моим именем на учёном Совете. </w:t>
      </w:r>
    </w:p>
    <w:p>
      <w:pPr>
        <w:pStyle w:val="Normal"/>
        <w:shd w:fill="FFFFFF" w:val="clear"/>
        <w:ind w:firstLine="450"/>
        <w:jc w:val="both"/>
        <w:rPr/>
      </w:pPr>
      <w:r>
        <w:rPr/>
        <w:t xml:space="preserve">– </w:t>
      </w:r>
      <w:r>
        <w:rPr>
          <w:color w:val="000000"/>
        </w:rPr>
        <w:t>Вот! Это три! Вы один получили сразу три предупреждения, знамения, или как ещё назвать все вышеперечисленные факты. К тому же нам известен ещё один прецедент, который до вас не дошёл. А суть его в том, что вы подбивали Кайла, Казалона, Рудидуба и прочих изгоев нашего общества на бунт...</w:t>
      </w:r>
    </w:p>
    <w:p>
      <w:pPr>
        <w:pStyle w:val="Normal"/>
        <w:shd w:fill="FFFFFF" w:val="clear"/>
        <w:ind w:firstLine="450"/>
        <w:jc w:val="both"/>
        <w:rPr/>
      </w:pPr>
      <w:r>
        <w:rPr/>
        <w:t xml:space="preserve">– </w:t>
      </w:r>
      <w:r>
        <w:rPr>
          <w:color w:val="000000"/>
        </w:rPr>
        <w:t xml:space="preserve">Так это же не я подбивал! </w:t>
      </w:r>
      <w:r>
        <w:rPr/>
        <w:t xml:space="preserve">– </w:t>
      </w:r>
      <w:r>
        <w:rPr>
          <w:color w:val="000000"/>
        </w:rPr>
        <w:t>вскочил со своего стула</w:t>
      </w:r>
      <w:r>
        <w:rPr>
          <w:b/>
          <w:bCs/>
          <w:color w:val="000000"/>
        </w:rPr>
        <w:t xml:space="preserve"> </w:t>
      </w:r>
      <w:r>
        <w:rPr>
          <w:color w:val="000000"/>
        </w:rPr>
        <w:t>Юрген. Сероглазый ис</w:t>
        <w:softHyphen/>
        <w:t xml:space="preserve">пуганно схватил пистолет и Юрген сел, расстроено махнув рукой. </w:t>
      </w:r>
    </w:p>
    <w:p>
      <w:pPr>
        <w:pStyle w:val="Normal"/>
        <w:shd w:fill="FFFFFF" w:val="clear"/>
        <w:ind w:firstLine="450"/>
        <w:jc w:val="both"/>
        <w:rPr/>
      </w:pPr>
      <w:r>
        <w:rPr/>
        <w:t xml:space="preserve">– </w:t>
      </w:r>
      <w:r>
        <w:rPr>
          <w:color w:val="000000"/>
        </w:rPr>
        <w:t xml:space="preserve">Не я, понимаете, не я, всё это не я! </w:t>
      </w:r>
    </w:p>
    <w:p>
      <w:pPr>
        <w:pStyle w:val="Normal"/>
        <w:shd w:fill="FFFFFF" w:val="clear"/>
        <w:ind w:firstLine="450"/>
        <w:jc w:val="both"/>
        <w:rPr/>
      </w:pPr>
      <w:r>
        <w:rPr/>
        <w:t xml:space="preserve">– </w:t>
      </w:r>
      <w:r>
        <w:rPr>
          <w:color w:val="000000"/>
        </w:rPr>
        <w:t xml:space="preserve">А кто же? Кто? А главное, зачем? </w:t>
      </w:r>
    </w:p>
    <w:p>
      <w:pPr>
        <w:pStyle w:val="Normal"/>
        <w:shd w:fill="FFFFFF" w:val="clear"/>
        <w:ind w:firstLine="450"/>
        <w:jc w:val="both"/>
        <w:rPr/>
      </w:pPr>
      <w:r>
        <w:rPr/>
        <w:t xml:space="preserve">– </w:t>
      </w:r>
      <w:r>
        <w:rPr>
          <w:color w:val="000000"/>
        </w:rPr>
        <w:t>Не знаю! Вы представитель власти и у вас должна голова от этого бо</w:t>
        <w:softHyphen/>
        <w:t xml:space="preserve">леть! </w:t>
      </w:r>
    </w:p>
    <w:p>
      <w:pPr>
        <w:pStyle w:val="Normal"/>
        <w:shd w:fill="FFFFFF" w:val="clear"/>
        <w:ind w:firstLine="450"/>
        <w:jc w:val="both"/>
        <w:rPr/>
      </w:pPr>
      <w:r>
        <w:rPr/>
        <w:t xml:space="preserve">– </w:t>
      </w:r>
      <w:r>
        <w:rPr>
          <w:color w:val="000000"/>
        </w:rPr>
        <w:t xml:space="preserve">Вот у меня и болит! Но вы же мне должны помочь. А то если у меня за всех вас начнёт голова болеть, то я спустя недельку коньки отброшу! А мне жить ещё пока не надоело! У меня – жена и трое детей в Лиссабоне. </w:t>
      </w:r>
    </w:p>
    <w:p>
      <w:pPr>
        <w:pStyle w:val="Normal"/>
        <w:shd w:fill="FFFFFF" w:val="clear"/>
        <w:ind w:firstLine="450"/>
        <w:jc w:val="both"/>
        <w:rPr/>
      </w:pPr>
      <w:r>
        <w:rPr/>
        <w:t xml:space="preserve">– </w:t>
      </w:r>
      <w:r>
        <w:rPr>
          <w:color w:val="000000"/>
        </w:rPr>
        <w:t xml:space="preserve">За кого это за вас? </w:t>
      </w:r>
      <w:r>
        <w:rPr/>
        <w:t xml:space="preserve">– </w:t>
      </w:r>
      <w:r>
        <w:rPr>
          <w:color w:val="000000"/>
        </w:rPr>
        <w:t xml:space="preserve">настороженно спросил Юрген. </w:t>
      </w:r>
    </w:p>
    <w:p>
      <w:pPr>
        <w:pStyle w:val="Normal"/>
        <w:shd w:fill="FFFFFF" w:val="clear"/>
        <w:ind w:firstLine="450"/>
        <w:jc w:val="both"/>
        <w:rPr/>
      </w:pPr>
      <w:r>
        <w:rPr/>
        <w:t xml:space="preserve">– </w:t>
      </w:r>
      <w:r>
        <w:rPr>
          <w:color w:val="000000"/>
        </w:rPr>
        <w:t xml:space="preserve">За вас – это за тех, кто удостоился тех самых знамений-предупреждений. </w:t>
      </w:r>
    </w:p>
    <w:p>
      <w:pPr>
        <w:pStyle w:val="Normal"/>
        <w:shd w:fill="FFFFFF" w:val="clear"/>
        <w:ind w:firstLine="450"/>
        <w:jc w:val="both"/>
        <w:rPr/>
      </w:pPr>
      <w:r>
        <w:rPr/>
        <w:t xml:space="preserve">– </w:t>
      </w:r>
      <w:r>
        <w:rPr>
          <w:color w:val="000000"/>
        </w:rPr>
        <w:t xml:space="preserve">Так я не один такой? </w:t>
      </w:r>
    </w:p>
    <w:p>
      <w:pPr>
        <w:pStyle w:val="Normal"/>
        <w:shd w:fill="FFFFFF" w:val="clear"/>
        <w:ind w:firstLine="450"/>
        <w:jc w:val="both"/>
        <w:rPr/>
      </w:pPr>
      <w:r>
        <w:rPr/>
        <w:t xml:space="preserve">– </w:t>
      </w:r>
      <w:r>
        <w:rPr>
          <w:color w:val="000000"/>
        </w:rPr>
        <w:t>К сожалению! Но</w:t>
      </w:r>
      <w:r>
        <w:rPr>
          <w:b/>
          <w:bCs/>
          <w:color w:val="000000"/>
        </w:rPr>
        <w:t xml:space="preserve"> </w:t>
      </w:r>
      <w:r>
        <w:rPr>
          <w:color w:val="000000"/>
        </w:rPr>
        <w:t xml:space="preserve">самый продуктивный на сюрпризы. </w:t>
      </w:r>
    </w:p>
    <w:p>
      <w:pPr>
        <w:pStyle w:val="Normal"/>
        <w:shd w:fill="FFFFFF" w:val="clear"/>
        <w:ind w:firstLine="450"/>
        <w:jc w:val="both"/>
        <w:rPr/>
      </w:pPr>
      <w:r>
        <w:rPr/>
        <w:t xml:space="preserve">– </w:t>
      </w:r>
      <w:r>
        <w:rPr>
          <w:color w:val="000000"/>
        </w:rPr>
        <w:t xml:space="preserve">А кто ещё? Если, конечно, не секрет. </w:t>
      </w:r>
    </w:p>
    <w:p>
      <w:pPr>
        <w:pStyle w:val="Normal"/>
        <w:shd w:fill="FFFFFF" w:val="clear"/>
        <w:ind w:firstLine="450"/>
        <w:jc w:val="both"/>
        <w:rPr/>
      </w:pPr>
      <w:r>
        <w:rPr/>
        <w:t xml:space="preserve">– </w:t>
      </w:r>
      <w:r>
        <w:rPr>
          <w:color w:val="000000"/>
        </w:rPr>
        <w:t xml:space="preserve">Да теперь-то, </w:t>
      </w:r>
      <w:r>
        <w:rPr/>
        <w:t xml:space="preserve">– </w:t>
      </w:r>
      <w:r>
        <w:rPr>
          <w:color w:val="000000"/>
        </w:rPr>
        <w:t xml:space="preserve">сероглазый почесал в затылке, </w:t>
      </w:r>
      <w:r>
        <w:rPr/>
        <w:t xml:space="preserve">– </w:t>
      </w:r>
      <w:r>
        <w:rPr>
          <w:color w:val="000000"/>
        </w:rPr>
        <w:t>пожалуй, не секрет. В прин</w:t>
        <w:softHyphen/>
        <w:t xml:space="preserve">ципе все те, кто арестован за последние три дня, получили такие предупреждения. </w:t>
      </w:r>
    </w:p>
    <w:p>
      <w:pPr>
        <w:pStyle w:val="Normal"/>
        <w:shd w:fill="FFFFFF" w:val="clear"/>
        <w:ind w:firstLine="450"/>
        <w:jc w:val="both"/>
        <w:rPr/>
      </w:pPr>
      <w:r>
        <w:rPr/>
        <w:t xml:space="preserve">– </w:t>
      </w:r>
      <w:r>
        <w:rPr>
          <w:color w:val="000000"/>
        </w:rPr>
        <w:t xml:space="preserve">Ну и ну! </w:t>
      </w:r>
      <w:r>
        <w:rPr/>
        <w:t xml:space="preserve">– </w:t>
      </w:r>
      <w:r>
        <w:rPr>
          <w:color w:val="000000"/>
        </w:rPr>
        <w:t xml:space="preserve">в который раз за один день сказал Юрген. </w:t>
      </w:r>
    </w:p>
    <w:p>
      <w:pPr>
        <w:pStyle w:val="Normal"/>
        <w:shd w:fill="FFFFFF" w:val="clear"/>
        <w:ind w:firstLine="450"/>
        <w:jc w:val="both"/>
        <w:rPr/>
      </w:pPr>
      <w:r>
        <w:rPr/>
        <w:t xml:space="preserve">– </w:t>
      </w:r>
      <w:r>
        <w:rPr>
          <w:color w:val="000000"/>
        </w:rPr>
        <w:t>Всего уже 19 человек, ещё немного и сажать вас будет некуда.</w:t>
      </w:r>
    </w:p>
    <w:p>
      <w:pPr>
        <w:pStyle w:val="Normal"/>
        <w:shd w:fill="FFFFFF" w:val="clear"/>
        <w:ind w:firstLine="450"/>
        <w:jc w:val="both"/>
        <w:rPr/>
      </w:pPr>
      <w:r>
        <w:rPr/>
        <w:t xml:space="preserve">– </w:t>
      </w:r>
      <w:r>
        <w:rPr/>
        <w:t>Как 19, а директора баров?!</w:t>
      </w:r>
    </w:p>
    <w:p>
      <w:pPr>
        <w:pStyle w:val="Normal"/>
        <w:shd w:fill="FFFFFF" w:val="clear"/>
        <w:ind w:firstLine="450"/>
        <w:jc w:val="both"/>
        <w:rPr/>
      </w:pPr>
      <w:r>
        <w:rPr/>
        <w:tab/>
        <w:t>– Этих посадили на всякий случай. И не сколько действительно посадили, сколько оградили, они ведь в самой гуще работают.</w:t>
      </w:r>
    </w:p>
    <w:p>
      <w:pPr>
        <w:pStyle w:val="Normal"/>
        <w:shd w:fill="FFFFFF" w:val="clear"/>
        <w:ind w:firstLine="450"/>
        <w:jc w:val="both"/>
        <w:rPr/>
      </w:pPr>
      <w:r>
        <w:rPr/>
        <w:t xml:space="preserve">– </w:t>
      </w:r>
      <w:r>
        <w:rPr>
          <w:color w:val="000000"/>
        </w:rPr>
        <w:t xml:space="preserve">Но зачем вообще сажать?! </w:t>
      </w:r>
    </w:p>
    <w:p>
      <w:pPr>
        <w:pStyle w:val="Normal"/>
        <w:shd w:fill="FFFFFF" w:val="clear"/>
        <w:ind w:firstLine="450"/>
        <w:jc w:val="both"/>
        <w:rPr/>
      </w:pPr>
      <w:r>
        <w:rPr/>
        <w:t xml:space="preserve">– </w:t>
      </w:r>
      <w:r>
        <w:rPr>
          <w:color w:val="000000"/>
        </w:rPr>
        <w:t>Говорю же, на всякий случай. Не потому, что вы опасны для окружающих, а, скорее, на</w:t>
        <w:softHyphen/>
        <w:t>оборот, окружающие опасны для вас.</w:t>
      </w:r>
    </w:p>
    <w:p>
      <w:pPr>
        <w:pStyle w:val="Normal"/>
        <w:shd w:fill="FFFFFF" w:val="clear"/>
        <w:ind w:firstLine="450"/>
        <w:jc w:val="both"/>
        <w:rPr/>
      </w:pPr>
      <w:r>
        <w:rPr/>
        <w:t xml:space="preserve">–  </w:t>
      </w:r>
      <w:r>
        <w:rPr/>
        <w:t>Да</w:t>
      </w:r>
      <w:r>
        <w:rPr>
          <w:color w:val="000000"/>
        </w:rPr>
        <w:t xml:space="preserve"> бросьте панику наводить. Всё, что произошло со мной – в основном из области курьёзов...</w:t>
      </w:r>
    </w:p>
    <w:p>
      <w:pPr>
        <w:pStyle w:val="Normal"/>
        <w:shd w:fill="FFFFFF" w:val="clear"/>
        <w:ind w:firstLine="450"/>
        <w:jc w:val="both"/>
        <w:rPr/>
      </w:pPr>
      <w:r>
        <w:rPr/>
        <w:t xml:space="preserve">– </w:t>
      </w:r>
      <w:r>
        <w:rPr>
          <w:color w:val="000000"/>
        </w:rPr>
        <w:t xml:space="preserve">А имитация удачных испытаний защитного поля тоже из области курьёзов? А то, что человек стал инвалидом, разве весело? </w:t>
      </w:r>
    </w:p>
    <w:p>
      <w:pPr>
        <w:pStyle w:val="Normal"/>
        <w:shd w:fill="FFFFFF" w:val="clear"/>
        <w:ind w:firstLine="450"/>
        <w:jc w:val="both"/>
        <w:rPr/>
      </w:pPr>
      <w:r>
        <w:rPr/>
        <w:t xml:space="preserve">– </w:t>
      </w:r>
      <w:r>
        <w:rPr>
          <w:color w:val="000000"/>
        </w:rPr>
        <w:t xml:space="preserve">Подождите, подождите, </w:t>
      </w:r>
      <w:r>
        <w:rPr/>
        <w:t xml:space="preserve">– </w:t>
      </w:r>
      <w:r>
        <w:rPr>
          <w:color w:val="000000"/>
        </w:rPr>
        <w:t xml:space="preserve">растерянно сказал Юрген, </w:t>
      </w:r>
      <w:r>
        <w:rPr/>
        <w:t xml:space="preserve">– </w:t>
      </w:r>
      <w:r>
        <w:rPr>
          <w:color w:val="000000"/>
        </w:rPr>
        <w:t>давайте обо всём по по</w:t>
        <w:softHyphen/>
        <w:t>рядку...</w:t>
      </w:r>
    </w:p>
    <w:p>
      <w:pPr>
        <w:pStyle w:val="Normal"/>
        <w:shd w:fill="FFFFFF" w:val="clear"/>
        <w:ind w:firstLine="450"/>
        <w:jc w:val="both"/>
        <w:rPr/>
      </w:pPr>
      <w:r>
        <w:rPr/>
        <w:t xml:space="preserve">– </w:t>
      </w:r>
      <w:r>
        <w:rPr>
          <w:color w:val="000000"/>
        </w:rPr>
        <w:t>Пожалуйста. Во время последнего и, как вам известно, удачного испыта</w:t>
        <w:softHyphen/>
        <w:t xml:space="preserve">ния, никакого защитного поля вокруг мишени-генератора не было. </w:t>
      </w:r>
    </w:p>
    <w:p>
      <w:pPr>
        <w:pStyle w:val="Normal"/>
        <w:shd w:fill="FFFFFF" w:val="clear"/>
        <w:ind w:firstLine="450"/>
        <w:jc w:val="both"/>
        <w:rPr/>
      </w:pPr>
      <w:r>
        <w:rPr/>
        <w:t xml:space="preserve">– </w:t>
      </w:r>
      <w:r>
        <w:rPr>
          <w:color w:val="000000"/>
        </w:rPr>
        <w:t xml:space="preserve">А может быть?.. </w:t>
      </w:r>
    </w:p>
    <w:p>
      <w:pPr>
        <w:pStyle w:val="Normal"/>
        <w:shd w:fill="FFFFFF" w:val="clear"/>
        <w:ind w:firstLine="450"/>
        <w:jc w:val="both"/>
        <w:rPr/>
      </w:pPr>
      <w:r>
        <w:rPr/>
        <w:t xml:space="preserve">– </w:t>
      </w:r>
      <w:r>
        <w:rPr>
          <w:color w:val="000000"/>
        </w:rPr>
        <w:t xml:space="preserve">Не может! </w:t>
      </w:r>
      <w:r>
        <w:rPr/>
        <w:t xml:space="preserve">– </w:t>
      </w:r>
      <w:r>
        <w:rPr>
          <w:color w:val="000000"/>
        </w:rPr>
        <w:t xml:space="preserve">отрезал сероглазый, </w:t>
      </w:r>
      <w:r>
        <w:rPr/>
        <w:t xml:space="preserve">– </w:t>
      </w:r>
      <w:r>
        <w:rPr>
          <w:color w:val="000000"/>
        </w:rPr>
        <w:t>система контроля за всем экспериментом совершенно не связана с приборами, которые стоят непосредственно в командном пункте, в генераторной и на мишени. Она чётко показала, что никакого поля не бы</w:t>
        <w:softHyphen/>
        <w:t xml:space="preserve">ло. Впрочем, после расшифровки полных данных, поступивших с полигонных приборов, стало ясно, что, действительно, поле так и не образовалось. Вы понимаете, что это значит?  Ни один прибор не зафиксировал его появления!  </w:t>
      </w:r>
    </w:p>
    <w:p>
      <w:pPr>
        <w:pStyle w:val="Normal"/>
        <w:shd w:fill="FFFFFF" w:val="clear"/>
        <w:ind w:firstLine="450"/>
        <w:jc w:val="both"/>
        <w:rPr/>
      </w:pPr>
      <w:r>
        <w:rPr/>
        <w:t xml:space="preserve">– </w:t>
      </w:r>
      <w:r>
        <w:rPr>
          <w:color w:val="000000"/>
        </w:rPr>
        <w:t xml:space="preserve">Хм... </w:t>
      </w:r>
      <w:r>
        <w:rPr/>
        <w:t xml:space="preserve">– </w:t>
      </w:r>
      <w:r>
        <w:rPr>
          <w:color w:val="000000"/>
        </w:rPr>
        <w:t xml:space="preserve">сказал Юрген, </w:t>
      </w:r>
      <w:r>
        <w:rPr/>
        <w:t xml:space="preserve">– </w:t>
      </w:r>
      <w:r>
        <w:rPr>
          <w:color w:val="000000"/>
        </w:rPr>
        <w:t>а может быть...</w:t>
      </w:r>
    </w:p>
    <w:p>
      <w:pPr>
        <w:pStyle w:val="Normal"/>
        <w:shd w:fill="FFFFFF" w:val="clear"/>
        <w:ind w:firstLine="450"/>
        <w:jc w:val="both"/>
        <w:rPr/>
      </w:pPr>
      <w:r>
        <w:rPr/>
        <w:t xml:space="preserve">– </w:t>
      </w:r>
      <w:r>
        <w:rPr>
          <w:color w:val="000000"/>
        </w:rPr>
        <w:t>Не может! Скотинник внимательно исследовал цель и обнаружил на ней небольшую, но очень характерную, вмятину, а наши баллистики рассчитали, что вмятина эта образовалась от попадания именно нашего последнего снаряда. Более того, Скотинник приказал вырезать из брони цели тот фрагмент, куда попал снаряд, и от</w:t>
        <w:softHyphen/>
        <w:t>дать железяку на анализ. Анализ показал наличие в броне неизвестной ранее кристаллической структуры. Структура эта является метастабильной, и уже ко вре</w:t>
        <w:softHyphen/>
        <w:t xml:space="preserve">мени проведения анализа в броне остались только её следы. </w:t>
      </w:r>
    </w:p>
    <w:p>
      <w:pPr>
        <w:pStyle w:val="Normal"/>
        <w:shd w:fill="FFFFFF" w:val="clear"/>
        <w:ind w:firstLine="450"/>
        <w:jc w:val="both"/>
        <w:rPr/>
      </w:pPr>
      <w:r>
        <w:rPr/>
        <w:t xml:space="preserve">– </w:t>
      </w:r>
      <w:r>
        <w:rPr>
          <w:color w:val="000000"/>
        </w:rPr>
        <w:t>Но ведь может же...</w:t>
      </w:r>
    </w:p>
    <w:p>
      <w:pPr>
        <w:pStyle w:val="Normal"/>
        <w:shd w:fill="FFFFFF" w:val="clear"/>
        <w:ind w:firstLine="450"/>
        <w:jc w:val="both"/>
        <w:rPr/>
      </w:pPr>
      <w:r>
        <w:rPr/>
        <w:t xml:space="preserve">– </w:t>
      </w:r>
      <w:r>
        <w:rPr>
          <w:color w:val="000000"/>
        </w:rPr>
        <w:t>Не может! Не может металл сам придти в такое состояние. И вообще термодинамическая вероятность существования такой структуры меньше чем 10</w:t>
      </w:r>
      <w:r>
        <w:rPr>
          <w:color w:val="000000"/>
          <w:vertAlign w:val="superscript"/>
        </w:rPr>
        <w:t>-8</w:t>
      </w:r>
      <w:r>
        <w:rPr>
          <w:color w:val="000000"/>
        </w:rPr>
        <w:t xml:space="preserve">. </w:t>
      </w:r>
    </w:p>
    <w:p>
      <w:pPr>
        <w:pStyle w:val="Normal"/>
        <w:shd w:fill="FFFFFF" w:val="clear"/>
        <w:ind w:firstLine="450"/>
        <w:jc w:val="both"/>
        <w:rPr/>
      </w:pPr>
      <w:r>
        <w:rPr/>
        <w:t xml:space="preserve">– </w:t>
      </w:r>
      <w:r>
        <w:rPr>
          <w:color w:val="000000"/>
        </w:rPr>
        <w:t xml:space="preserve">Но почему же тогда после первого выстрела цель разлетелась?  </w:t>
      </w:r>
    </w:p>
    <w:p>
      <w:pPr>
        <w:pStyle w:val="Normal"/>
        <w:shd w:fill="FFFFFF" w:val="clear"/>
        <w:ind w:firstLine="450"/>
        <w:jc w:val="both"/>
        <w:rPr/>
      </w:pPr>
      <w:r>
        <w:rPr/>
        <w:t xml:space="preserve">– </w:t>
      </w:r>
      <w:r>
        <w:rPr>
          <w:color w:val="000000"/>
        </w:rPr>
        <w:t>Чёрт его знает! Вариантов несколько. Например, структура не успела об</w:t>
        <w:softHyphen/>
        <w:t>разоваться, потому что выстрел состоялся раньше срока, или вовсе планировался для этой шутки второй выстрел.</w:t>
      </w:r>
    </w:p>
    <w:p>
      <w:pPr>
        <w:pStyle w:val="Normal"/>
        <w:shd w:fill="FFFFFF" w:val="clear"/>
        <w:ind w:firstLine="450"/>
        <w:jc w:val="both"/>
        <w:rPr/>
      </w:pPr>
      <w:r>
        <w:rPr/>
        <w:t xml:space="preserve">– </w:t>
      </w:r>
      <w:r>
        <w:rPr>
          <w:color w:val="000000"/>
        </w:rPr>
        <w:t xml:space="preserve">А мы их подвели, </w:t>
      </w:r>
      <w:r>
        <w:rPr/>
        <w:t xml:space="preserve">– </w:t>
      </w:r>
      <w:r>
        <w:rPr>
          <w:color w:val="000000"/>
        </w:rPr>
        <w:t xml:space="preserve">усмехнулся Юрген, </w:t>
      </w:r>
      <w:r>
        <w:rPr/>
        <w:t xml:space="preserve">– </w:t>
      </w:r>
      <w:r>
        <w:rPr>
          <w:color w:val="000000"/>
        </w:rPr>
        <w:t xml:space="preserve">промахнулись. </w:t>
      </w:r>
    </w:p>
    <w:p>
      <w:pPr>
        <w:pStyle w:val="Normal"/>
        <w:shd w:fill="FFFFFF" w:val="clear"/>
        <w:ind w:firstLine="450"/>
        <w:jc w:val="both"/>
        <w:rPr/>
      </w:pPr>
      <w:r>
        <w:rPr/>
        <w:t xml:space="preserve">– </w:t>
      </w:r>
      <w:r>
        <w:rPr>
          <w:color w:val="000000"/>
        </w:rPr>
        <w:t xml:space="preserve">А мы их подвели, </w:t>
      </w:r>
      <w:r>
        <w:rPr/>
        <w:t xml:space="preserve">– </w:t>
      </w:r>
      <w:r>
        <w:rPr>
          <w:color w:val="000000"/>
        </w:rPr>
        <w:t xml:space="preserve">согласился сероглазый, </w:t>
      </w:r>
      <w:r>
        <w:rPr/>
        <w:t xml:space="preserve">– </w:t>
      </w:r>
      <w:r>
        <w:rPr>
          <w:color w:val="000000"/>
        </w:rPr>
        <w:t>и может, поэтому они, кто уж эти они, не знаю, наследили.</w:t>
      </w:r>
    </w:p>
    <w:p>
      <w:pPr>
        <w:pStyle w:val="Normal"/>
        <w:shd w:fill="FFFFFF" w:val="clear"/>
        <w:ind w:firstLine="450"/>
        <w:jc w:val="both"/>
        <w:rPr/>
      </w:pPr>
      <w:r>
        <w:rPr/>
        <w:t xml:space="preserve">– </w:t>
      </w:r>
      <w:r>
        <w:rPr/>
        <w:t>В</w:t>
      </w:r>
      <w:r>
        <w:rPr>
          <w:color w:val="000000"/>
        </w:rPr>
        <w:t>ы думаете…</w:t>
      </w:r>
    </w:p>
    <w:p>
      <w:pPr>
        <w:pStyle w:val="Normal"/>
        <w:shd w:fill="FFFFFF" w:val="clear"/>
        <w:ind w:firstLine="450"/>
        <w:jc w:val="both"/>
        <w:rPr/>
      </w:pPr>
      <w:r>
        <w:rPr/>
        <w:t xml:space="preserve">– </w:t>
      </w:r>
      <w:r>
        <w:rPr>
          <w:color w:val="000000"/>
        </w:rPr>
        <w:t xml:space="preserve">Уверен! Характерно для их деятельности вообще – задать загадку, но напрочь исключить возможность объяснения возникшей ситуации. </w:t>
      </w:r>
    </w:p>
    <w:p>
      <w:pPr>
        <w:pStyle w:val="Normal"/>
        <w:shd w:fill="FFFFFF" w:val="clear"/>
        <w:ind w:firstLine="450"/>
        <w:jc w:val="both"/>
        <w:rPr/>
      </w:pPr>
      <w:r>
        <w:rPr/>
        <w:t xml:space="preserve">– </w:t>
      </w:r>
      <w:r>
        <w:rPr>
          <w:color w:val="000000"/>
        </w:rPr>
        <w:t>Да…</w:t>
      </w:r>
      <w:r>
        <w:rPr/>
        <w:t xml:space="preserve">– </w:t>
      </w:r>
      <w:r>
        <w:rPr>
          <w:color w:val="000000"/>
        </w:rPr>
        <w:t xml:space="preserve">протянул Юрген, </w:t>
      </w:r>
      <w:r>
        <w:rPr/>
        <w:t xml:space="preserve">– </w:t>
      </w:r>
      <w:r>
        <w:rPr>
          <w:color w:val="000000"/>
        </w:rPr>
        <w:t>возможно вы правы. Тут явно напрашиваются ана</w:t>
        <w:softHyphen/>
        <w:t>логии. Хотели показать, что просто никакого поля не было, а почему же цель не разлетелась на мелкие кусочки, объяснять не собирались. Но зачем же было имити</w:t>
        <w:softHyphen/>
        <w:t xml:space="preserve">ровать именно удачный эксперимент? </w:t>
      </w:r>
    </w:p>
    <w:p>
      <w:pPr>
        <w:pStyle w:val="Normal"/>
        <w:shd w:fill="FFFFFF" w:val="clear"/>
        <w:ind w:firstLine="450"/>
        <w:jc w:val="both"/>
        <w:rPr/>
      </w:pPr>
      <w:r>
        <w:rPr/>
        <w:t xml:space="preserve">– </w:t>
      </w:r>
      <w:r>
        <w:rPr>
          <w:color w:val="000000"/>
        </w:rPr>
        <w:t>Элементарно! Неудачные эксперименты уже давно приелись. Стали обыденностью. На неу</w:t>
        <w:softHyphen/>
        <w:t>дачу никто бы не обратил пристального внимания. А тут – этакий нонсенс… Случай следующий, куда менее анекдотичный. После ареста Гассана ибн Крутолоба, его сотрудники при помощи наших независимых экспертов тщательно обследова</w:t>
        <w:softHyphen/>
        <w:t>ли Гизеллу Фёллер и обнаружили в её организме инородное тело, некий программа</w:t>
        <w:softHyphen/>
        <w:t xml:space="preserve">тор высшего уровня, заставляющий любой организм, не только человеческий, самостоятельно перестраиваться в соответствии с введённой в него программой. Так что гены, на которые грешил Крутолоб, совершенно не причем. </w:t>
      </w:r>
    </w:p>
    <w:p>
      <w:pPr>
        <w:pStyle w:val="Normal"/>
        <w:shd w:fill="FFFFFF" w:val="clear"/>
        <w:ind w:firstLine="450"/>
        <w:jc w:val="both"/>
        <w:rPr/>
      </w:pPr>
      <w:r>
        <w:rPr/>
        <w:t xml:space="preserve">– </w:t>
      </w:r>
      <w:r>
        <w:rPr/>
        <w:t xml:space="preserve">Ага, – сказал Юрген, </w:t>
        <w:softHyphen/>
        <w:t>– может, это и к лучшему, полутора лет лечения не потребуется. И тогда понятно, зачем меня сегодня, то есть вчера утром, обследовали. Тоже, небось, что-нибудь особое искали. Но, похоже, не нашли, только один нюанс мне странным показался…</w:t>
      </w:r>
    </w:p>
    <w:p>
      <w:pPr>
        <w:pStyle w:val="Normal"/>
        <w:shd w:fill="FFFFFF" w:val="clear"/>
        <w:ind w:firstLine="450"/>
        <w:jc w:val="both"/>
        <w:rPr/>
      </w:pPr>
      <w:r>
        <w:rPr>
          <w:color w:val="000000"/>
        </w:rPr>
        <w:t>Тут Юрген заметил, что сероглазый слушает его явно недоумённо, со всё возрастающим напряжением на лице. Он сделал паузу и эту паузу заполнил неожиданный громкий стук. Левая рама открытого окна неожиданно дернулась под порывом ветра и стукнулась об угол стены. Стекло коротко звякнуло. Юрген за разговором не заметил даже, что рассвело. Только рассвет был какой-то хмурый. Солнце пряталось за ту</w:t>
        <w:softHyphen/>
        <w:t>чами, в окно задувал пахнущий океаном довольно прохладный ветер. Странно, поду</w:t>
        <w:softHyphen/>
        <w:t>мал он, такой ветер дует перед сезоном дождей. Разве сейчас ноябрь? Нет, сейчас март, и никакого сезона дождей быть не должно. Зато вот сезон чудес в наличии. Живёт, здравствует и активно развивается. Мрачность наступившего утра яр</w:t>
        <w:softHyphen/>
        <w:t>ко контрастировала с залитой электрическим светом комнатой. Сероглазый подал</w:t>
        <w:softHyphen/>
        <w:t xml:space="preserve">ся вперёд за своим столом и встревожено смотрел на Юргена. Тот неуверенно подёргал себя за ухо, удивляясь явно изменившейся манере поведения собеседника. </w:t>
      </w:r>
    </w:p>
    <w:p>
      <w:pPr>
        <w:pStyle w:val="Normal"/>
        <w:shd w:fill="FFFFFF" w:val="clear"/>
        <w:ind w:firstLine="450"/>
        <w:jc w:val="both"/>
        <w:rPr/>
      </w:pPr>
      <w:r>
        <w:rPr/>
        <w:t xml:space="preserve">– </w:t>
      </w:r>
      <w:r>
        <w:rPr>
          <w:color w:val="000000"/>
        </w:rPr>
        <w:t xml:space="preserve">О каком ЕЩЁ обследовании вы говорите, Юрген?! </w:t>
      </w:r>
      <w:r>
        <w:rPr/>
        <w:t>–  с</w:t>
      </w:r>
      <w:r>
        <w:rPr>
          <w:color w:val="000000"/>
        </w:rPr>
        <w:t xml:space="preserve">просил сероглазый. </w:t>
      </w:r>
    </w:p>
    <w:p>
      <w:pPr>
        <w:pStyle w:val="Normal"/>
        <w:shd w:fill="FFFFFF" w:val="clear"/>
        <w:ind w:firstLine="450"/>
        <w:jc w:val="both"/>
        <w:rPr>
          <w:color w:val="000000"/>
        </w:rPr>
      </w:pPr>
      <w:r>
        <w:rPr>
          <w:color w:val="000000"/>
        </w:rPr>
      </w:r>
    </w:p>
    <w:p>
      <w:pPr>
        <w:pStyle w:val="Normal"/>
        <w:shd w:fill="FFFFFF" w:val="clear"/>
        <w:ind w:firstLine="450"/>
        <w:jc w:val="both"/>
        <w:rPr>
          <w:color w:val="000000"/>
        </w:rPr>
      </w:pPr>
      <w:r>
        <w:rPr>
          <w:color w:val="000000"/>
        </w:rPr>
        <w:t xml:space="preserve">Глава 17. </w:t>
      </w:r>
    </w:p>
    <w:p>
      <w:pPr>
        <w:pStyle w:val="Normal"/>
        <w:shd w:fill="FFFFFF" w:val="clear"/>
        <w:ind w:firstLine="450"/>
        <w:jc w:val="both"/>
        <w:rPr/>
      </w:pPr>
      <w:r>
        <w:rPr>
          <w:color w:val="000000"/>
        </w:rPr>
        <w:t>На столе зазвонил телефон. Этот звук, совсем обычный и даже уютный, слов</w:t>
        <w:softHyphen/>
        <w:t>но снял напряжение. Юрген зевнул и потянулся, наблюдая, как сероглазый разговари</w:t>
        <w:softHyphen/>
        <w:t xml:space="preserve">вает по телефону. Вернее, слушает. Новости, которые ему сообщали, были явно из разряда неприятных Сероглазый морщился и сердито открывал рот, всё время собираясь что-то сказать. Но так ничего и не сказал, зато, положив трубку, встал. </w:t>
      </w:r>
    </w:p>
    <w:p>
      <w:pPr>
        <w:pStyle w:val="Normal"/>
        <w:shd w:fill="FFFFFF" w:val="clear"/>
        <w:ind w:firstLine="450"/>
        <w:jc w:val="both"/>
        <w:rPr/>
      </w:pPr>
      <w:r>
        <w:rPr/>
        <w:t xml:space="preserve">– </w:t>
      </w:r>
      <w:r>
        <w:rPr>
          <w:color w:val="000000"/>
        </w:rPr>
        <w:t>Извините, я вас на короткое время покину, нам, надеюсь, ещё есть, о чём поговорить.</w:t>
      </w:r>
    </w:p>
    <w:p>
      <w:pPr>
        <w:pStyle w:val="Normal"/>
        <w:shd w:fill="FFFFFF" w:val="clear"/>
        <w:ind w:firstLine="450"/>
        <w:jc w:val="both"/>
        <w:rPr/>
      </w:pPr>
      <w:r>
        <w:rPr>
          <w:color w:val="000000"/>
        </w:rPr>
        <w:t>Сероглазый вышел из кабинета и вместо него в дверь протиснулся толстый и неуклюжий полицейский по имени Растоп. Ничего себе, весело подумал Юрген, беседа беседой, однако, чурбана ко мне прис</w:t>
        <w:softHyphen/>
        <w:t>тавить не забыл. Растоп словно прочитал его мысли и, робко пододвинувшись к Юргену,</w:t>
      </w:r>
      <w:r>
        <w:rPr>
          <w:i/>
          <w:iCs/>
          <w:color w:val="000000"/>
        </w:rPr>
        <w:t xml:space="preserve"> </w:t>
      </w:r>
      <w:r>
        <w:rPr>
          <w:color w:val="000000"/>
        </w:rPr>
        <w:t xml:space="preserve">оказал: </w:t>
      </w:r>
    </w:p>
    <w:p>
      <w:pPr>
        <w:pStyle w:val="Normal"/>
        <w:shd w:fill="FFFFFF" w:val="clear"/>
        <w:ind w:firstLine="450"/>
        <w:jc w:val="both"/>
        <w:rPr/>
      </w:pPr>
      <w:r>
        <w:rPr/>
        <w:t xml:space="preserve">– </w:t>
      </w:r>
      <w:r>
        <w:rPr>
          <w:color w:val="000000"/>
        </w:rPr>
        <w:t xml:space="preserve">Давайте, я на вас наручники, что ли надену. </w:t>
      </w:r>
    </w:p>
    <w:p>
      <w:pPr>
        <w:pStyle w:val="Normal"/>
        <w:shd w:fill="FFFFFF" w:val="clear"/>
        <w:ind w:firstLine="450"/>
        <w:jc w:val="both"/>
        <w:rPr/>
      </w:pPr>
      <w:r>
        <w:rPr>
          <w:color w:val="000000"/>
        </w:rPr>
        <w:t>Раздался отдаленный удар грома, и дом довольно ощутимо тряхнуло. Сильный порыв ветра ещё раз мотнул раму, и стекло с жалобным писком обрушилось на пол. Юрген вдруг подумал, что эта картина очень похожа на ту, что он видел в КОЗе при помощи неведомого аппарата неведомых исследователей. Только там стекло было куда больше, но рушилось почему-то гораздо тише. Дом тряхнуло ещё раз. Юрген сел на стул, а полицейский растерянно схватился ру</w:t>
        <w:softHyphen/>
        <w:t>ками за стену. На улице кто-то визгливо закричал: «Землетрясение! Цунами идёт!», и как будто в ответ в комнате пробудился скрытый динамик и деловито сказал:</w:t>
      </w:r>
    </w:p>
    <w:p>
      <w:pPr>
        <w:pStyle w:val="Normal"/>
        <w:shd w:fill="FFFFFF" w:val="clear"/>
        <w:ind w:firstLine="450"/>
        <w:jc w:val="both"/>
        <w:rPr/>
      </w:pPr>
      <w:r>
        <w:rPr/>
        <w:t xml:space="preserve">– </w:t>
      </w:r>
      <w:r>
        <w:rPr>
          <w:color w:val="000000"/>
        </w:rPr>
        <w:t>Внимание всем сотрудникам Комиссии по Созданию Машины Времени! Вни</w:t>
        <w:softHyphen/>
        <w:t>мание! Группа злоумышленников проникла на территорию блока управления Машины Времени и привела в готовность основные мощности. Повторяю...</w:t>
      </w:r>
    </w:p>
    <w:p>
      <w:pPr>
        <w:pStyle w:val="Normal"/>
        <w:shd w:fill="FFFFFF" w:val="clear"/>
        <w:ind w:firstLine="450"/>
        <w:jc w:val="both"/>
        <w:rPr>
          <w:color w:val="000000"/>
        </w:rPr>
      </w:pPr>
      <w:r>
        <w:rPr>
          <w:color w:val="000000"/>
        </w:rPr>
        <w:t xml:space="preserve">Дальше Юрген не слушал. Он вскочил и бросился к окну. </w:t>
      </w:r>
    </w:p>
    <w:p>
      <w:pPr>
        <w:pStyle w:val="Normal"/>
        <w:shd w:fill="FFFFFF" w:val="clear"/>
        <w:ind w:firstLine="450"/>
        <w:jc w:val="both"/>
        <w:rPr/>
      </w:pPr>
      <w:r>
        <w:rPr/>
        <w:t xml:space="preserve">– </w:t>
      </w:r>
      <w:r>
        <w:rPr>
          <w:color w:val="000000"/>
        </w:rPr>
        <w:t xml:space="preserve">Стой! </w:t>
      </w:r>
      <w:r>
        <w:rPr/>
        <w:t xml:space="preserve">– </w:t>
      </w:r>
      <w:r>
        <w:rPr>
          <w:color w:val="000000"/>
        </w:rPr>
        <w:t xml:space="preserve">испуганно возопил полицейский, </w:t>
      </w:r>
      <w:r>
        <w:rPr/>
        <w:t xml:space="preserve">– </w:t>
      </w:r>
      <w:r>
        <w:rPr>
          <w:color w:val="000000"/>
        </w:rPr>
        <w:t xml:space="preserve">стой, кому говорят! Застрелю! </w:t>
      </w:r>
      <w:r>
        <w:rPr/>
        <w:t xml:space="preserve">– </w:t>
      </w:r>
      <w:r>
        <w:rPr>
          <w:color w:val="000000"/>
        </w:rPr>
        <w:t xml:space="preserve">он судорожно цапал руками кобуру. Юрген повернулся и с поднятыми руками подошёл к Растопу. Тот бросил неподатливый ремешок и схватился за наручники. И тогда Юрген быстро ударил его в солнечное сплетение. Растоп удивился и попытался вздохнуть. </w:t>
      </w:r>
    </w:p>
    <w:p>
      <w:pPr>
        <w:pStyle w:val="Normal"/>
        <w:shd w:fill="FFFFFF" w:val="clear"/>
        <w:ind w:firstLine="450"/>
        <w:jc w:val="both"/>
        <w:rPr/>
      </w:pPr>
      <w:r>
        <w:rPr/>
        <w:t xml:space="preserve">– </w:t>
      </w:r>
      <w:r>
        <w:rPr>
          <w:color w:val="000000"/>
        </w:rPr>
        <w:t xml:space="preserve">Извини, старик, </w:t>
      </w:r>
      <w:r>
        <w:rPr/>
        <w:t xml:space="preserve">– </w:t>
      </w:r>
      <w:r>
        <w:rPr>
          <w:color w:val="000000"/>
        </w:rPr>
        <w:t>участливо сказал ему Юрген, взял бедолагу за уши и ударил лицом о колено. Полицейский повалился на пол, ткнувшись головой в ножку стола. Юрген с сожалением посмотрел на него и пошёл, было, к окну, но передумал, вернулся к Растопу и, ворочая его как мешок с картошкой, снял портупею. Проверив наличие в полицейском кольте патронов, настоящих, а не ампул со снотворным, Юрген повесил портупею на себя и покинул через окно негостеприимное здание От</w:t>
        <w:softHyphen/>
        <w:t xml:space="preserve">дела Охраны Острова. </w:t>
      </w:r>
    </w:p>
    <w:p>
      <w:pPr>
        <w:pStyle w:val="Normal"/>
        <w:shd w:fill="FFFFFF" w:val="clear"/>
        <w:ind w:firstLine="450"/>
        <w:jc w:val="both"/>
        <w:rPr/>
      </w:pPr>
      <w:r>
        <w:rPr>
          <w:color w:val="000000"/>
        </w:rPr>
        <w:t>Он приземлился на клумбу, порушив при этом десяток роскошных гла</w:t>
        <w:softHyphen/>
        <w:t>диолусов и орхидей и, не удержавшись на ногах на липкой и мягкой земле, перемазался с ног до головы. Отодрав от</w:t>
      </w:r>
      <w:r>
        <w:rPr>
          <w:color w:val="000000"/>
          <w:vertAlign w:val="superscript"/>
        </w:rPr>
        <w:t xml:space="preserve"> </w:t>
      </w:r>
      <w:r>
        <w:rPr>
          <w:color w:val="000000"/>
        </w:rPr>
        <w:t>себя наиболее крупные куски грязи, Юрген сначала быстро пошёл, а потом и побежал в сторону гаража. Там он собирал</w:t>
        <w:softHyphen/>
        <w:t>ся отыскать какое-нибудь транспортное средство, чтобы добраться до блоков уп</w:t>
        <w:softHyphen/>
        <w:t>равления Машиной Времени, пешком идти было всё же далековато. В результате грязевой ванны он приобрёл весьма специфический вид, но вокруг творилось нечто, похожее на настоящую панику, и, поэтому внимания на него никто не обратил. Погода испортилась окончательно. Порывами дул пронзительный холодный ветер, напо</w:t>
        <w:softHyphen/>
        <w:t>минавший Юргену старую добрую Европу. Вместе с ветром прилетали с океана брыз</w:t>
        <w:softHyphen/>
        <w:t>ги, которые почему-то тоже были холодными. По небу вскачь неслись разноцветные облака, похожие на упитанных оборванцев. Иногда где-то лениво грохо</w:t>
        <w:softHyphen/>
        <w:t xml:space="preserve">тал беспричинный гром. </w:t>
      </w:r>
    </w:p>
    <w:p>
      <w:pPr>
        <w:pStyle w:val="Normal"/>
        <w:shd w:fill="FFFFFF" w:val="clear"/>
        <w:ind w:firstLine="450"/>
        <w:jc w:val="both"/>
        <w:rPr/>
      </w:pPr>
      <w:r>
        <w:rPr>
          <w:color w:val="000000"/>
        </w:rPr>
        <w:t>Юрген бежал, и люди, которые попадались ему на пути тоже большей час</w:t>
        <w:softHyphen/>
        <w:t>тью бежали, хотя и без видимой цели. Откуда-то из чащи лесопарковой зоны, распу</w:t>
        <w:softHyphen/>
        <w:t>гав прохожих, выскочил волкодав из службы Охраны Острова по кличке Добряк и, радостно хлопая ушами, помчался рядом с Юргеном. От странной пары ша</w:t>
        <w:softHyphen/>
        <w:t>рахались бегущие в попутном, встречном и поперечном направлениях. В районе гос</w:t>
        <w:softHyphen/>
        <w:t>тинице на высокой и очень тоскливой ноте завыл сигнал воздушной тревоги, придав панике организованный характер. Движение людей стало теперь односторонним: все бежали исключительно навстречу Юргену. И хотя ему и сопровождав</w:t>
        <w:softHyphen/>
        <w:t xml:space="preserve">шему его псу воздавали должное, пришлось перейти на шаг. К тому же Добряк через пару минут и вовсе потерялся в толпе – идти с Юргеном пешком собаке показалось не интересным. </w:t>
      </w:r>
    </w:p>
    <w:p>
      <w:pPr>
        <w:pStyle w:val="Normal"/>
        <w:shd w:fill="FFFFFF" w:val="clear"/>
        <w:ind w:firstLine="450"/>
        <w:jc w:val="both"/>
        <w:rPr/>
      </w:pPr>
      <w:r>
        <w:rPr>
          <w:color w:val="000000"/>
        </w:rPr>
        <w:t>Добравшись, наконец, до гаража, он понял, что опоздал. Ворота главного гаража были распахнуты настежь, левая створка, покосившись, висела на одной петле, на правой красовались огромных размеров вмятина и обильные следы зелёной краски. Не иначе, как бронетранспортёром дверь открывали, подумал Юрген. Сам ангар был пуст. Пол его устилали остатки теннисного стола, на скамейке, где обычно сидели ожидавшие своей очереди игроки, сиротливо лежали ракетки. На алой плоскости одной из них кто-то витиевато изобразил традиционное слово из 3-х букв и снабдил слово соответствующей и впечатляющей иллюстрацией. Юрген огляделся. Пустой гараж выглядел величаво и торжественно, почти как театр. Снаружи раздался цокот когтей и в ангар вбежал Добряк. Сделав круг по помещению и задрав лапу на стойку стенда с портретами передовиков производства, пёс вдруг разразился бешеным лаем. Юрген подошёл к нему и увидел в укромном углу за большим титаном с кипячёной водой начальника гаража Д’Артанджяна Атоса Матвеевича. Атос Матвеевич пребывал в укромном углу в весьма неприглядном, можно даже сказать, бедственном положении. Он попросту был связан. Он плакал. Слёзы, текущие из глаз, смешивались с кровью, сочащейся из разбитой брови, и текли по щекам, откуда падали на разод</w:t>
        <w:softHyphen/>
        <w:t>ранный пиджак Д’Артанджяна и на бетонный пол гаража. Часть потока Атос Матвеевич успевал слизывать и брезгливо отплёвывался. Пол вокруг него выглядел антиса</w:t>
        <w:softHyphen/>
        <w:t>нитарно, да и Добряк сотворил изрядную лужу, которая потекла прямо под несчастного Д’Артанджяна. Юрген присел на корточки, собираясь развязать лежавшего начальника га</w:t>
        <w:softHyphen/>
        <w:t xml:space="preserve">ража, но тут ему в голову пришла хорошая идея. </w:t>
      </w:r>
    </w:p>
    <w:p>
      <w:pPr>
        <w:pStyle w:val="Normal"/>
        <w:shd w:fill="FFFFFF" w:val="clear"/>
        <w:ind w:firstLine="450"/>
        <w:jc w:val="both"/>
        <w:rPr/>
      </w:pPr>
      <w:r>
        <w:rPr/>
        <w:t xml:space="preserve">– </w:t>
      </w:r>
      <w:r>
        <w:rPr>
          <w:color w:val="000000"/>
        </w:rPr>
        <w:t xml:space="preserve">Послушайте, Атос Матвеевич, нет ли у вас в запасе, совершенно случайно, разумеется, какого-нибудь завалящегося транспортного средства? Д’Артанджян в очередной раз с отвращением сплюнул, поморщился, покосился на подбирающуюся лужу и сказал, шепелявя: </w:t>
      </w:r>
    </w:p>
    <w:p>
      <w:pPr>
        <w:pStyle w:val="Normal"/>
        <w:shd w:fill="FFFFFF" w:val="clear"/>
        <w:ind w:firstLine="450"/>
        <w:jc w:val="both"/>
        <w:rPr/>
      </w:pPr>
      <w:r>
        <w:rPr/>
        <w:t xml:space="preserve">– </w:t>
      </w:r>
      <w:r>
        <w:rPr>
          <w:color w:val="000000"/>
        </w:rPr>
        <w:t xml:space="preserve">Развяжите меня, и я вам покажу, где у меня стоит мотоцикл. </w:t>
      </w:r>
    </w:p>
    <w:p>
      <w:pPr>
        <w:pStyle w:val="Normal"/>
        <w:shd w:fill="FFFFFF" w:val="clear"/>
        <w:ind w:firstLine="450"/>
        <w:jc w:val="both"/>
        <w:rPr/>
      </w:pPr>
      <w:r>
        <w:rPr/>
        <w:t xml:space="preserve">– </w:t>
      </w:r>
      <w:r>
        <w:rPr>
          <w:color w:val="000000"/>
        </w:rPr>
        <w:t xml:space="preserve">Нет уж, </w:t>
      </w:r>
      <w:r>
        <w:rPr/>
        <w:t>–</w:t>
      </w:r>
      <w:r>
        <w:rPr>
          <w:color w:val="000000"/>
        </w:rPr>
        <w:t xml:space="preserve"> усмехнулся Юрген, прекрасно знавший сволочной характер на</w:t>
        <w:softHyphen/>
        <w:t xml:space="preserve">чальника гаража, </w:t>
      </w:r>
      <w:r>
        <w:rPr/>
        <w:t>–</w:t>
      </w:r>
      <w:r>
        <w:rPr>
          <w:color w:val="000000"/>
        </w:rPr>
        <w:t xml:space="preserve"> сначала вы мне скажете, где у вас спрятан мотоцикл, а потом я подумаю над тем, стоит ли вас развязывать… </w:t>
      </w:r>
    </w:p>
    <w:p>
      <w:pPr>
        <w:pStyle w:val="Normal"/>
        <w:shd w:fill="FFFFFF" w:val="clear"/>
        <w:ind w:firstLine="450"/>
        <w:jc w:val="both"/>
        <w:rPr/>
      </w:pPr>
      <w:r>
        <w:rPr/>
        <w:t>–</w:t>
      </w:r>
      <w:r>
        <w:rPr>
          <w:color w:val="000000"/>
        </w:rPr>
        <w:t xml:space="preserve"> </w:t>
      </w:r>
      <w:r>
        <w:rPr>
          <w:color w:val="000000"/>
        </w:rPr>
        <w:t xml:space="preserve">Ну и не получишь тогда ничего, сука запердольная! </w:t>
      </w:r>
      <w:r>
        <w:rPr/>
        <w:t>–</w:t>
      </w:r>
      <w:r>
        <w:rPr>
          <w:color w:val="000000"/>
        </w:rPr>
        <w:t xml:space="preserve"> злобно сказал Д’Артанджян. Юргеп пожал плечами, встал, подозвал Добряка, сунул ему нос воняв</w:t>
        <w:softHyphen/>
        <w:t>шую бензином тряпку и приказал: «Ищи!»</w:t>
      </w:r>
    </w:p>
    <w:p>
      <w:pPr>
        <w:pStyle w:val="Normal"/>
        <w:shd w:fill="FFFFFF" w:val="clear"/>
        <w:ind w:firstLine="450"/>
        <w:jc w:val="both"/>
        <w:rPr>
          <w:color w:val="000000"/>
        </w:rPr>
      </w:pPr>
      <w:r>
        <w:rPr>
          <w:color w:val="000000"/>
        </w:rPr>
        <w:t xml:space="preserve">Пёс фыркнул и подбежал к остолбеневшему от страха начальнику гаража. </w:t>
      </w:r>
    </w:p>
    <w:p>
      <w:pPr>
        <w:pStyle w:val="Normal"/>
        <w:shd w:fill="FFFFFF" w:val="clear"/>
        <w:ind w:firstLine="450"/>
        <w:jc w:val="both"/>
        <w:rPr/>
      </w:pPr>
      <w:r>
        <w:rPr/>
        <w:t>–</w:t>
      </w:r>
      <w:r>
        <w:rPr>
          <w:color w:val="000000"/>
        </w:rPr>
        <w:t xml:space="preserve"> </w:t>
      </w:r>
      <w:r>
        <w:rPr>
          <w:color w:val="000000"/>
        </w:rPr>
        <w:t xml:space="preserve">Нет, дружок, </w:t>
      </w:r>
      <w:r>
        <w:rPr/>
        <w:t>–</w:t>
      </w:r>
      <w:r>
        <w:rPr>
          <w:color w:val="000000"/>
        </w:rPr>
        <w:t xml:space="preserve"> сказал Юрген, </w:t>
      </w:r>
      <w:r>
        <w:rPr/>
        <w:t>–</w:t>
      </w:r>
      <w:r>
        <w:rPr>
          <w:color w:val="000000"/>
        </w:rPr>
        <w:t xml:space="preserve"> этот тоже дерьмом пахнет, но это не то, что мне нужно. Ищи дальше. Пёс принялся деловито кружить по гаражу. Д’Артанджян не</w:t>
        <w:softHyphen/>
        <w:t>которое время наблюдал за ним с всё возрастающим беспокойством и, наконец, не выдержал:</w:t>
      </w:r>
    </w:p>
    <w:p>
      <w:pPr>
        <w:pStyle w:val="Normal"/>
        <w:shd w:fill="FFFFFF" w:val="clear"/>
        <w:ind w:firstLine="450"/>
        <w:jc w:val="both"/>
        <w:rPr/>
      </w:pPr>
      <w:r>
        <w:rPr/>
        <w:t>–</w:t>
      </w:r>
      <w:r>
        <w:rPr>
          <w:color w:val="000000"/>
        </w:rPr>
        <w:t xml:space="preserve"> </w:t>
      </w:r>
      <w:r>
        <w:rPr>
          <w:color w:val="000000"/>
        </w:rPr>
        <w:t xml:space="preserve">Послушайте, Хойницер, ведь если я вам скажу, где спрятан мотоцикл, вы меня так и оставите связанным. </w:t>
      </w:r>
    </w:p>
    <w:p>
      <w:pPr>
        <w:pStyle w:val="Normal"/>
        <w:shd w:fill="FFFFFF" w:val="clear"/>
        <w:ind w:firstLine="450"/>
        <w:jc w:val="both"/>
        <w:rPr/>
      </w:pPr>
      <w:r>
        <w:rPr/>
        <w:t>–</w:t>
      </w:r>
      <w:r>
        <w:rPr>
          <w:color w:val="000000"/>
        </w:rPr>
        <w:t xml:space="preserve"> </w:t>
      </w:r>
      <w:r>
        <w:rPr>
          <w:color w:val="000000"/>
        </w:rPr>
        <w:t xml:space="preserve">Не судите по себе! Развяжу. Сказал, развяжу, значит, развяжу, </w:t>
      </w:r>
      <w:r>
        <w:rPr/>
        <w:t>–</w:t>
      </w:r>
      <w:r>
        <w:rPr>
          <w:color w:val="000000"/>
        </w:rPr>
        <w:t xml:space="preserve"> и Юрген резко наклонился к начальнику гаража:</w:t>
      </w:r>
    </w:p>
    <w:p>
      <w:pPr>
        <w:pStyle w:val="Normal"/>
        <w:shd w:fill="FFFFFF" w:val="clear"/>
        <w:ind w:firstLine="450"/>
        <w:jc w:val="both"/>
        <w:rPr/>
      </w:pPr>
      <w:r>
        <w:rPr/>
        <w:t>–</w:t>
      </w:r>
      <w:r>
        <w:rPr>
          <w:color w:val="000000"/>
        </w:rPr>
        <w:t xml:space="preserve"> </w:t>
      </w:r>
      <w:r>
        <w:rPr>
          <w:color w:val="000000"/>
        </w:rPr>
        <w:t xml:space="preserve">Где мотоцикл?! </w:t>
      </w:r>
    </w:p>
    <w:p>
      <w:pPr>
        <w:pStyle w:val="Normal"/>
        <w:shd w:fill="FFFFFF" w:val="clear"/>
        <w:ind w:firstLine="450"/>
        <w:jc w:val="both"/>
        <w:rPr/>
      </w:pPr>
      <w:r>
        <w:rPr/>
        <w:t>–</w:t>
      </w:r>
      <w:r>
        <w:rPr>
          <w:color w:val="000000"/>
        </w:rPr>
        <w:t xml:space="preserve"> </w:t>
      </w:r>
      <w:r>
        <w:rPr>
          <w:color w:val="000000"/>
        </w:rPr>
        <w:t xml:space="preserve">В четвёртом боксе в яме, </w:t>
      </w:r>
      <w:r>
        <w:rPr/>
        <w:t>–</w:t>
      </w:r>
      <w:r>
        <w:rPr>
          <w:color w:val="000000"/>
        </w:rPr>
        <w:t xml:space="preserve"> испуганно сказал Д’Артанджян и тут же заныл сно</w:t>
        <w:softHyphen/>
        <w:t xml:space="preserve">ва, </w:t>
      </w:r>
      <w:r>
        <w:rPr/>
        <w:t>–</w:t>
      </w:r>
      <w:r>
        <w:rPr>
          <w:color w:val="000000"/>
        </w:rPr>
        <w:t xml:space="preserve"> ну послушайте Хойницер, ну зачем вам мотоцикл? </w:t>
      </w:r>
    </w:p>
    <w:p>
      <w:pPr>
        <w:pStyle w:val="Normal"/>
        <w:shd w:fill="FFFFFF" w:val="clear"/>
        <w:ind w:firstLine="450"/>
        <w:jc w:val="both"/>
        <w:rPr>
          <w:color w:val="000000"/>
        </w:rPr>
      </w:pPr>
      <w:r>
        <w:rPr>
          <w:color w:val="000000"/>
        </w:rPr>
        <w:t xml:space="preserve">Юрген выкатил из указанного места мощную красавицу «Хонду», любовно погладил машину и проверил наличие бензина. Всё было в порядке. </w:t>
      </w:r>
    </w:p>
    <w:p>
      <w:pPr>
        <w:pStyle w:val="Normal"/>
        <w:shd w:fill="FFFFFF" w:val="clear"/>
        <w:ind w:firstLine="450"/>
        <w:jc w:val="both"/>
        <w:rPr/>
      </w:pPr>
      <w:r>
        <w:rPr/>
        <w:t>–</w:t>
      </w:r>
      <w:r>
        <w:rPr>
          <w:color w:val="000000"/>
        </w:rPr>
        <w:t xml:space="preserve"> </w:t>
      </w:r>
      <w:r>
        <w:rPr>
          <w:color w:val="000000"/>
        </w:rPr>
        <w:t>Ну, послушайте Хойницер, ну куда вы поедете? Ведь неизвестно, чем дело кончится... Поехали на побережье к бомбоубежищам руководства, я вам в своём от</w:t>
        <w:softHyphen/>
        <w:t xml:space="preserve">секе спальное место выделю… </w:t>
      </w:r>
    </w:p>
    <w:p>
      <w:pPr>
        <w:pStyle w:val="Normal"/>
        <w:shd w:fill="FFFFFF" w:val="clear"/>
        <w:ind w:firstLine="450"/>
        <w:jc w:val="both"/>
        <w:rPr>
          <w:color w:val="000000"/>
        </w:rPr>
      </w:pPr>
      <w:r>
        <w:rPr>
          <w:color w:val="000000"/>
        </w:rPr>
        <w:t>Юрген, конечно, слышал, что у руководства Комиссии есть персональные, обо</w:t>
        <w:softHyphen/>
        <w:t>рудованные по высшему классу бомбоубежища, но надеялся, что это сплетни. Одна</w:t>
        <w:softHyphen/>
        <w:t>ко вон оно как, слухи подтвердились. Более того, видать, Д’Артанджян, фигура на пер</w:t>
        <w:softHyphen/>
        <w:t xml:space="preserve">вый взгляд не из великих, числится среди избранных, коль имеет там свой отсек. Юрген брезгливо смотрел на захлёбывающегося соплями начальника гаража, и очень ему хотелось добавить Атосу Матвеевичу по этим самым соплям. Ногой. Сильно так, чтоб заткнулся. Но вместо этого он развязал Д’Артанджяна и даже разрешил ему сесть позади себя. </w:t>
      </w:r>
    </w:p>
    <w:p>
      <w:pPr>
        <w:pStyle w:val="Normal"/>
        <w:shd w:fill="FFFFFF" w:val="clear"/>
        <w:ind w:firstLine="450"/>
        <w:jc w:val="both"/>
        <w:rPr/>
      </w:pPr>
      <w:r>
        <w:rPr>
          <w:color w:val="000000"/>
        </w:rPr>
        <w:t xml:space="preserve">Когда-то в молодости Юрген переболел всеми возрастными  увлечениями. С 7 до 9 лет он собирал марки, с 9 до 11 </w:t>
      </w:r>
      <w:r>
        <w:rPr/>
        <w:t>–</w:t>
      </w:r>
      <w:r>
        <w:rPr>
          <w:color w:val="000000"/>
        </w:rPr>
        <w:t xml:space="preserve"> значки, с 11 до 13 </w:t>
      </w:r>
      <w:r>
        <w:rPr/>
        <w:t>–</w:t>
      </w:r>
      <w:r>
        <w:rPr>
          <w:color w:val="000000"/>
        </w:rPr>
        <w:t xml:space="preserve"> сигаретные коробки, тогда же в 13 лет участвовал первый раз в коллективной драке, в 15 </w:t>
      </w:r>
      <w:r>
        <w:rPr/>
        <w:t>–</w:t>
      </w:r>
      <w:r>
        <w:rPr>
          <w:color w:val="000000"/>
        </w:rPr>
        <w:t xml:space="preserve"> повадился ходить па стадион и скандировать «От Марселя до Тулона лучший </w:t>
      </w:r>
      <w:r>
        <w:rPr/>
        <w:t>–</w:t>
      </w:r>
      <w:r>
        <w:rPr>
          <w:color w:val="000000"/>
        </w:rPr>
        <w:t xml:space="preserve"> младший Марадона» или «Неповадно было чтоб, ЦСКА загоним в гроб!». В семнадцать лет он выклянчил у родителей средства на покупку маломощного мотоцикла «Восход», а ещё через полтора года, чудом выйдя сухим из воды после столкновения с самосва</w:t>
        <w:softHyphen/>
        <w:t>лом, сменил лёгкую кавалерию на тяжёлую пехоту, и, обвешавшись металлофурнитурой, а-ля «Гороскоп Сатаны», гонял бывших своих друзей фанатов. При всём этом он счи</w:t>
        <w:softHyphen/>
        <w:t>тался вполне благополучным ребёнком, поскольку двоек, троек домой не приносил, на учёте в милиции не состоял, наркотиками не баловался, почти не пил, совсем не курил и против законной власти не выступал. Юрген довольно рано женился, в ин</w:t>
        <w:softHyphen/>
        <w:t xml:space="preserve">ституте окончательно остепенился, его даже не испортила служба в армии, после которой он окончательно ударился в науку. Молодость почти прошла, однако навыки, полученные когда-то, сохранились и время от времени оказывались полезными. Вот, например, он умел водить мотоцикл. </w:t>
      </w:r>
    </w:p>
    <w:p>
      <w:pPr>
        <w:pStyle w:val="Normal"/>
        <w:shd w:fill="FFFFFF" w:val="clear"/>
        <w:ind w:firstLine="450"/>
        <w:jc w:val="both"/>
        <w:rPr/>
      </w:pPr>
      <w:r>
        <w:rPr>
          <w:color w:val="000000"/>
        </w:rPr>
        <w:t>Юрген повёз начальника гаража в милое его сердцу бомбоубежище, рассудив, что больше десяти минут не потеряет. Правда, для этого он выбрал самый близкий путь. Самый близкий путь пролегал через Муравейник. Атос Матвеевич протестующе-робко заскулил, но Юрегн, неразборчиво рявкнув на него, только поддал газу. Машина была хорошая, и, как норовистый конь, чувствовала уверенную руку. Резкий ветер, задувавший сбоку и поднимавший надоедливую пыль, езде не способствовал, но «хон</w:t>
        <w:softHyphen/>
        <w:t xml:space="preserve">да», признав всадника, словно помогала ему. Юрген перевалил стокилометровый рубеж скорости. Д’Артанджян мелко дрожал, судорожно обвившись Юргену вокруг талии и жарко и противно дыша в ухо. </w:t>
      </w:r>
    </w:p>
    <w:p>
      <w:pPr>
        <w:pStyle w:val="Normal"/>
        <w:shd w:fill="FFFFFF" w:val="clear"/>
        <w:ind w:firstLine="450"/>
        <w:jc w:val="both"/>
        <w:rPr/>
      </w:pPr>
      <w:r>
        <w:rPr>
          <w:color w:val="000000"/>
        </w:rPr>
        <w:t>В Муравейнике их обстреляли. Юрген совершенно случайно успел заметить человека с автоматом, выскочившего наперерез мотоциклу, и заложил головоломный вираж. Человек с автоматом пустил очередь в молоко, однако Атос Матвеевич от неожиданности прокусил себе до крови язык и о пряжку портупеи разбил вторую бровь. На выезде из Муравейника и вовсе шло настоящее сражение. У дверей за</w:t>
        <w:softHyphen/>
        <w:t xml:space="preserve">ведения матушки </w:t>
      </w:r>
      <w:r>
        <w:rPr/>
        <w:t>Брантона,</w:t>
      </w:r>
      <w:r>
        <w:rPr>
          <w:color w:val="000000"/>
        </w:rPr>
        <w:t xml:space="preserve"> считавшегося культурным центром Муравейника, человек двадцать молча и сосредоточенно разбивали друг другу носы и крошили челюсти. На мотоцикл они, к счастью, не обратили никакого внимания. Юрген едва не задавил одного из участников драки. Вернее, одного из бывших участников. Окровавленный человек в остатках одежды отползал от эпицентра побоища, подтягивая перебитую но</w:t>
        <w:softHyphen/>
        <w:t>гу. На голых рёбрах его виделся след ножевого ранения. Ещё человек шесть лежа</w:t>
        <w:softHyphen/>
        <w:t>ли тут же, видно уже не имея сил куда-нибудь отползти. Их деловито топтали, об них некстати спотыкались, отбрасывали ногами и продолжали драться. Юрген, вынуж</w:t>
        <w:softHyphen/>
        <w:t>денный притормозить, детально рассмотрел всю панораму битвы и, миновав её, оста</w:t>
        <w:softHyphen/>
        <w:t xml:space="preserve">новился на развилке дорог. </w:t>
      </w:r>
    </w:p>
    <w:p>
      <w:pPr>
        <w:pStyle w:val="Normal"/>
        <w:shd w:fill="FFFFFF" w:val="clear"/>
        <w:ind w:firstLine="450"/>
        <w:jc w:val="both"/>
        <w:rPr/>
      </w:pPr>
      <w:r>
        <w:rPr/>
        <w:t>–</w:t>
      </w:r>
      <w:r>
        <w:rPr>
          <w:color w:val="000000"/>
        </w:rPr>
        <w:t xml:space="preserve"> </w:t>
      </w:r>
      <w:r>
        <w:rPr>
          <w:color w:val="000000"/>
        </w:rPr>
        <w:t xml:space="preserve">Куда дальше? </w:t>
      </w:r>
    </w:p>
    <w:p>
      <w:pPr>
        <w:pStyle w:val="Normal"/>
        <w:shd w:fill="FFFFFF" w:val="clear"/>
        <w:ind w:firstLine="450"/>
        <w:jc w:val="both"/>
        <w:rPr/>
      </w:pPr>
      <w:r>
        <w:rPr/>
        <w:t>–</w:t>
      </w:r>
      <w:r>
        <w:rPr>
          <w:color w:val="000000"/>
        </w:rPr>
        <w:t xml:space="preserve"> </w:t>
      </w:r>
      <w:r>
        <w:rPr>
          <w:color w:val="000000"/>
        </w:rPr>
        <w:t xml:space="preserve">Налево к морю, </w:t>
      </w:r>
      <w:r>
        <w:rPr/>
        <w:t>–</w:t>
      </w:r>
      <w:r>
        <w:rPr>
          <w:color w:val="000000"/>
        </w:rPr>
        <w:t xml:space="preserve"> клацая зубами, сказал Атос Матвеевич. Юрген свернул налево и вскоре помчался вдоль береговой линии. Через десять минут бешеной гон</w:t>
        <w:softHyphen/>
        <w:t>ки он ворвался на территорию жилого посёлка руководства Комиссия и затормозил около коттеджа, который ему показал Д’Артанджян. Стянув запылённые очки и мокрый от пота шлем, Юрген недоумённо огляделся. Он будто попал в другой мир. Здесь царило абсолютное спокойствие. Между коттеджами – разноцветными двух- и трёх</w:t>
        <w:softHyphen/>
        <w:t>этажными домиками – в мирном соседстве прогуливались куры, фазаны, кошки и собаки. У одной из оград стоял милый, совсем игрушечный ослик. Через ограду напротив свесил башку довольно крупный конь и, насмехаясь над мелким и смирным соседом, весело скалил зубищи. В единственной на весь Остров детской песочнице размером с хороший бассейн копошились внуки и внучки высоко</w:t>
        <w:softHyphen/>
        <w:t>поставленных сотрудников Комиссии, привезённые сюда на лето. За ними пригляды</w:t>
        <w:softHyphen/>
        <w:t>вали три старушенции, сидевшие на скамейке в тени раскидистого платана и ле</w:t>
        <w:softHyphen/>
        <w:t>ниво судачившие по поводу очередного повышения цен на спиртное. Откуда-то нес</w:t>
        <w:softHyphen/>
        <w:t>лась бодрая маршевая музыка. Мимо на велосипеде проскрипел какой-то любитель утренних моционов. На веранде одного из коттеджей женщина развешива</w:t>
        <w:softHyphen/>
        <w:t>ла бельё и громко и немузыкально напевала про то, что «сердце красавицы склон</w:t>
        <w:softHyphen/>
        <w:t xml:space="preserve">но к измене». Её зрелые формы капризно выпирали из тесного халатика. В крытом павильоне у самого моря играли в пинг-понг. </w:t>
      </w:r>
    </w:p>
    <w:p>
      <w:pPr>
        <w:pStyle w:val="Normal"/>
        <w:shd w:fill="FFFFFF" w:val="clear"/>
        <w:ind w:firstLine="450"/>
        <w:jc w:val="both"/>
        <w:rPr/>
      </w:pPr>
      <w:r>
        <w:rPr>
          <w:color w:val="000000"/>
        </w:rPr>
        <w:t>Избитый и жалкий начальник гаража и грязный, опоясанный портупеей Юрген, казались пришельцами из другого мира, как Остап Бендер с Кисой на курорте в Пятигорске. В том, другом мире, было холодно, дул резкий, пронизывающий до кос</w:t>
        <w:softHyphen/>
        <w:t>тей ветер, начиналась гроза, там дрались, стреляли, и неведомые злоумышленники со</w:t>
        <w:softHyphen/>
        <w:t>бирались запустить Машину Времени, что могло привести к самым непредсказуемым последствиям. А здесь было тихо, безветренно, ярко светило ласковое тропическое солнце, тучи, страшные грозовые тучи, переполненные электричеством, проносились стороной и скрывались в необозримой дали океана, грома слышно не было. Здесь иг</w:t>
        <w:softHyphen/>
        <w:t>рали дети, паслись животные, женщины развешивали бельё, а старушки лелеяли свой пенсионный возраст.</w:t>
      </w:r>
    </w:p>
    <w:p>
      <w:pPr>
        <w:pStyle w:val="Normal"/>
        <w:shd w:fill="FFFFFF" w:val="clear"/>
        <w:ind w:firstLine="450"/>
        <w:jc w:val="both"/>
        <w:rPr/>
      </w:pPr>
      <w:r>
        <w:rPr>
          <w:color w:val="000000"/>
        </w:rPr>
        <w:t>Атос Матвеевич униженно поблагодарил Юргена, с трудом слез с мотоцикла, робко пожелал своему спасителю счастливого пути, неуверенно попросил его всё же вернуть машину и поковылял к своему коттеджу. Проходя мимо песочницы, на</w:t>
        <w:softHyphen/>
        <w:t>чальник гаража еле слышно поздоровался со старушками, а те, не обратив внимания на его непрезентабельный вид, нестройно прогалдели что-то в ответ. Женщина на веранде, наконец, развесила бельё, в очередной раз поправила халатик на груди, страс</w:t>
        <w:softHyphen/>
        <w:t>тно глянула на замызганного Юргена и, напевая теперь уже «сердце, тебе не хочет</w:t>
        <w:softHyphen/>
        <w:t>ся покоя?», отправилась в сторону павильона, где играли в пинг-понг. Юрген уз</w:t>
        <w:softHyphen/>
        <w:t>нал в ней жену заведующего Отделом Охраны Будущего. Он никогда раньше не видел мадам Карпич в таком сугубо домашнем виде, и у него шевельнулись в душе какие-то неведомые, а главное, довольно тёплые чувства к ней. Совсем одичал, рас</w:t>
        <w:softHyphen/>
        <w:t>сердился на себя Юрген. Он завёл заглохший мотоцикл и поехал в коттедж Директора Комиссии. Чего он собирался добиться от сего уважаемого мужа, Юрген толком не знал, но, по-видимому, ему захотелось посмотреть, как реагирует на создавшуюся ситуа</w:t>
        <w:softHyphen/>
        <w:t xml:space="preserve">цию верховный правитель Острова, </w:t>
      </w:r>
    </w:p>
    <w:p>
      <w:pPr>
        <w:pStyle w:val="Normal"/>
        <w:shd w:fill="FFFFFF" w:val="clear"/>
        <w:ind w:firstLine="450"/>
        <w:jc w:val="both"/>
        <w:rPr/>
      </w:pPr>
      <w:r>
        <w:rPr>
          <w:color w:val="000000"/>
        </w:rPr>
        <w:t>Директора он нашёл на пляже. Здесь же он обнаружил заместителя дирек</w:t>
        <w:softHyphen/>
        <w:t xml:space="preserve">тора по снабжению, коменданта Главного корпуса и учёного секретаря Комиссии. Четверо высокопоставленных особ культурно отдыхали, немножко развлекались и на происходящие на остальной части Острова события не реагировали никак. У Юргена даже создалось впечатление, что они не в курсе событий, происходящих на остальной части Острова. На остальную часть Острова им было глубоко наплевать. </w:t>
      </w:r>
    </w:p>
    <w:p>
      <w:pPr>
        <w:pStyle w:val="Normal"/>
        <w:shd w:fill="FFFFFF" w:val="clear"/>
        <w:ind w:firstLine="450"/>
        <w:jc w:val="both"/>
        <w:rPr/>
      </w:pPr>
      <w:r>
        <w:rPr>
          <w:color w:val="000000"/>
        </w:rPr>
        <w:t>Секретарю учёного Совета какая-то японка делала массаж спины. Снабженец с комендантом увлечённо резались в кости, вокруг них расположились зритель</w:t>
        <w:softHyphen/>
        <w:t>ницы и болельщицы в количестве 4-х персон. Они очень живо реагировали на пери</w:t>
        <w:softHyphen/>
        <w:t>петии борьбы. Судя по их возгласам, соперники играли на обладание одной из этих болельщиц. Так что принцип личной заинтересованности был налицо. Неподалёку от воды на роскошном персидском ковре на спине возлежал сам Директор Комиссии, а ещё две девицы весело визжали, стараясь привести его половой член в состояние полной боевой готовности. Директор от удовольствия хрюкал и тянул прямо из гор</w:t>
        <w:softHyphen/>
        <w:t xml:space="preserve">лышка грузинский «КВВК». </w:t>
      </w:r>
    </w:p>
    <w:p>
      <w:pPr>
        <w:pStyle w:val="Normal"/>
        <w:shd w:fill="FFFFFF" w:val="clear"/>
        <w:ind w:firstLine="450"/>
        <w:jc w:val="both"/>
        <w:rPr>
          <w:color w:val="000000"/>
        </w:rPr>
      </w:pPr>
      <w:r>
        <w:rPr>
          <w:color w:val="000000"/>
        </w:rPr>
        <w:t>Руководители Комиссии по Созданию Машины Времени, равно, как и все да</w:t>
        <w:softHyphen/>
        <w:t>мы пребывали в неглиже. В тени пальм в креслах-качалках Юрген заметил ещё одну па</w:t>
        <w:softHyphen/>
        <w:t>рочку. Вернувшаяся с Большой Земли дочка Директора демонстрировала своему приятелю, кажется заву одной из групп Отдела Охраны Будущего, новые поступления в её, без преувеличения сказать, уникальную коллекцию бриллиантов. Время от времени они отрывались от созерцания драгоценных камней и не без брезгливости по</w:t>
        <w:softHyphen/>
        <w:t xml:space="preserve">глядывали на резвящихся стариков. </w:t>
      </w:r>
    </w:p>
    <w:p>
      <w:pPr>
        <w:pStyle w:val="Normal"/>
        <w:shd w:fill="FFFFFF" w:val="clear"/>
        <w:ind w:firstLine="450"/>
        <w:jc w:val="both"/>
        <w:rPr>
          <w:color w:val="000000"/>
        </w:rPr>
      </w:pPr>
      <w:r>
        <w:rPr>
          <w:color w:val="000000"/>
        </w:rPr>
      </w:r>
    </w:p>
    <w:p>
      <w:pPr>
        <w:pStyle w:val="Normal"/>
        <w:shd w:fill="FFFFFF" w:val="clear"/>
        <w:ind w:firstLine="450"/>
        <w:jc w:val="both"/>
        <w:rPr>
          <w:color w:val="000000"/>
        </w:rPr>
      </w:pPr>
      <w:r>
        <w:rPr>
          <w:color w:val="000000"/>
        </w:rPr>
        <w:t xml:space="preserve">Глава 18. </w:t>
      </w:r>
    </w:p>
    <w:p>
      <w:pPr>
        <w:pStyle w:val="Normal"/>
        <w:shd w:fill="FFFFFF" w:val="clear"/>
        <w:ind w:firstLine="450"/>
        <w:jc w:val="both"/>
        <w:rPr/>
      </w:pPr>
      <w:r>
        <w:rPr>
          <w:color w:val="000000"/>
        </w:rPr>
        <w:t>Первой заметила незваного гостя высокая пышнотелая блондинка из свиты Директора. Она встала, бесстыдно распрямилась, потянулась, с интересом ог</w:t>
        <w:softHyphen/>
        <w:t>лядела Юргена с ног до головы, неопределённо фыркнула и громко сказала:</w:t>
      </w:r>
    </w:p>
    <w:p>
      <w:pPr>
        <w:pStyle w:val="Normal"/>
        <w:shd w:fill="FFFFFF" w:val="clear"/>
        <w:ind w:firstLine="450"/>
        <w:jc w:val="both"/>
        <w:rPr/>
      </w:pPr>
      <w:r>
        <w:rPr/>
        <w:t>–</w:t>
      </w:r>
      <w:r>
        <w:rPr>
          <w:color w:val="000000"/>
        </w:rPr>
        <w:t xml:space="preserve"> </w:t>
      </w:r>
      <w:r>
        <w:rPr>
          <w:color w:val="000000"/>
        </w:rPr>
        <w:t xml:space="preserve">Ба! Гляньте, девочки, мужчина пришёл! </w:t>
      </w:r>
    </w:p>
    <w:p>
      <w:pPr>
        <w:pStyle w:val="Normal"/>
        <w:shd w:fill="FFFFFF" w:val="clear"/>
        <w:ind w:firstLine="450"/>
        <w:jc w:val="both"/>
        <w:rPr/>
      </w:pPr>
      <w:r>
        <w:rPr>
          <w:color w:val="000000"/>
        </w:rPr>
        <w:t>Все, кто находились на пляже и были поименованы «девочками», посмотрели на человека на мото</w:t>
        <w:softHyphen/>
        <w:t xml:space="preserve">цикле. Парочка под пальмами сразу утеряла к нему всякий интерес и занялась своими делами. Зато остальные явно удивились неожиданному визиту. </w:t>
      </w:r>
    </w:p>
    <w:p>
      <w:pPr>
        <w:pStyle w:val="Normal"/>
        <w:shd w:fill="FFFFFF" w:val="clear"/>
        <w:ind w:firstLine="450"/>
        <w:jc w:val="both"/>
        <w:rPr/>
      </w:pPr>
      <w:r>
        <w:rPr/>
        <w:t>–</w:t>
      </w:r>
      <w:r>
        <w:rPr>
          <w:color w:val="000000"/>
        </w:rPr>
        <w:t xml:space="preserve"> </w:t>
      </w:r>
      <w:r>
        <w:rPr>
          <w:color w:val="000000"/>
        </w:rPr>
        <w:t xml:space="preserve">Откуда вы, юноша, такой потрёпанный? </w:t>
      </w:r>
      <w:r>
        <w:rPr/>
        <w:t>–</w:t>
      </w:r>
      <w:r>
        <w:rPr>
          <w:color w:val="000000"/>
        </w:rPr>
        <w:t xml:space="preserve"> спросил Директор, величественно прикрываясь углом ковра. Снабженец и комендант отвлеклись от своих костей и требовательно ждали ответа. Секретарь учёного Совета нетерпеливо поше</w:t>
        <w:softHyphen/>
        <w:t>велился и сказал своей японке, также не отрывая глаз от Юргена:</w:t>
      </w:r>
    </w:p>
    <w:p>
      <w:pPr>
        <w:pStyle w:val="Normal"/>
        <w:shd w:fill="FFFFFF" w:val="clear"/>
        <w:ind w:firstLine="450"/>
        <w:jc w:val="both"/>
        <w:rPr/>
      </w:pPr>
      <w:r>
        <w:rPr/>
        <w:t>–</w:t>
      </w:r>
      <w:r>
        <w:rPr>
          <w:color w:val="000000"/>
        </w:rPr>
        <w:t xml:space="preserve"> </w:t>
      </w:r>
      <w:r>
        <w:rPr>
          <w:color w:val="000000"/>
        </w:rPr>
        <w:t>Ну что же вы, милочка, оборванцев не видели? Продолжайте, пожалуйста! Японка, вздохнув, продолжила, но уже меньшим рвением. Ей явно понравился оборва</w:t>
        <w:softHyphen/>
        <w:t xml:space="preserve">нец, тем более что был одет и молод. Юрген оставил мотоцикл и переполняемый самыми противоречивыми  чувствами, подошёл к ковру, где расположился Директор. </w:t>
      </w:r>
    </w:p>
    <w:p>
      <w:pPr>
        <w:pStyle w:val="Normal"/>
        <w:shd w:fill="FFFFFF" w:val="clear"/>
        <w:ind w:firstLine="450"/>
        <w:jc w:val="both"/>
        <w:rPr/>
      </w:pPr>
      <w:r>
        <w:rPr/>
        <w:t>–</w:t>
      </w:r>
      <w:r>
        <w:rPr>
          <w:color w:val="000000"/>
        </w:rPr>
        <w:t xml:space="preserve"> </w:t>
      </w:r>
      <w:r>
        <w:rPr>
          <w:color w:val="000000"/>
        </w:rPr>
        <w:t xml:space="preserve">Меня зовут Юрген Хойницер, я руководитель группы энергообеспечения Машины Времени Отдела Основных Мощностей, </w:t>
      </w:r>
      <w:r>
        <w:rPr/>
        <w:t>–</w:t>
      </w:r>
      <w:r>
        <w:rPr>
          <w:color w:val="000000"/>
        </w:rPr>
        <w:t xml:space="preserve"> представился он. </w:t>
      </w:r>
    </w:p>
    <w:p>
      <w:pPr>
        <w:pStyle w:val="Normal"/>
        <w:shd w:fill="FFFFFF" w:val="clear"/>
        <w:ind w:firstLine="450"/>
        <w:jc w:val="both"/>
        <w:rPr/>
      </w:pPr>
      <w:r>
        <w:rPr/>
        <w:t>–</w:t>
      </w:r>
      <w:r>
        <w:rPr>
          <w:color w:val="000000"/>
        </w:rPr>
        <w:t xml:space="preserve"> </w:t>
      </w:r>
      <w:r>
        <w:rPr>
          <w:color w:val="000000"/>
        </w:rPr>
        <w:t xml:space="preserve">У вас ко мне дело? </w:t>
      </w:r>
      <w:r>
        <w:rPr/>
        <w:t>–</w:t>
      </w:r>
      <w:r>
        <w:rPr>
          <w:color w:val="000000"/>
        </w:rPr>
        <w:t xml:space="preserve"> спросил Директор, оглядываясь в поисках плавок. </w:t>
      </w:r>
    </w:p>
    <w:p>
      <w:pPr>
        <w:pStyle w:val="Normal"/>
        <w:shd w:fill="FFFFFF" w:val="clear"/>
        <w:ind w:firstLine="450"/>
        <w:jc w:val="both"/>
        <w:rPr/>
      </w:pPr>
      <w:r>
        <w:rPr/>
        <w:t>–</w:t>
      </w:r>
      <w:r>
        <w:rPr>
          <w:color w:val="000000"/>
        </w:rPr>
        <w:t xml:space="preserve"> </w:t>
      </w:r>
      <w:r>
        <w:rPr>
          <w:color w:val="000000"/>
        </w:rPr>
        <w:t xml:space="preserve">Не только, и не столько у меня, </w:t>
      </w:r>
      <w:r>
        <w:rPr/>
        <w:t>–</w:t>
      </w:r>
      <w:r>
        <w:rPr>
          <w:color w:val="000000"/>
        </w:rPr>
        <w:t xml:space="preserve"> сказал Юрген, </w:t>
      </w:r>
      <w:r>
        <w:rPr/>
        <w:t>–</w:t>
      </w:r>
      <w:r>
        <w:rPr>
          <w:color w:val="000000"/>
        </w:rPr>
        <w:t xml:space="preserve"> на Острове творится что-то странное, начались беспорядки, какие-то злоумышленники захватили...</w:t>
      </w:r>
    </w:p>
    <w:p>
      <w:pPr>
        <w:pStyle w:val="Normal"/>
        <w:shd w:fill="FFFFFF" w:val="clear"/>
        <w:ind w:firstLine="450"/>
        <w:jc w:val="both"/>
        <w:rPr/>
      </w:pPr>
      <w:r>
        <w:rPr/>
        <w:t>–</w:t>
      </w:r>
      <w:r>
        <w:rPr>
          <w:color w:val="000000"/>
        </w:rPr>
        <w:t xml:space="preserve"> </w:t>
      </w:r>
      <w:r>
        <w:rPr>
          <w:color w:val="000000"/>
        </w:rPr>
        <w:t xml:space="preserve">Ну что вы, г-н Хойницер, </w:t>
      </w:r>
      <w:r>
        <w:rPr/>
        <w:t>–</w:t>
      </w:r>
      <w:r>
        <w:rPr>
          <w:color w:val="000000"/>
        </w:rPr>
        <w:t xml:space="preserve"> перебил его Директор, </w:t>
      </w:r>
      <w:r>
        <w:rPr/>
        <w:t>–</w:t>
      </w:r>
      <w:r>
        <w:rPr>
          <w:color w:val="000000"/>
        </w:rPr>
        <w:t xml:space="preserve"> какие беспорядки? Здесь у меня селектор прямой связи, буквально двадцать минут назад наш учёный секретарь, любезнейший господин Лысенко, беседовал со всеми руководите</w:t>
        <w:softHyphen/>
        <w:t>лями подразделений. Они доложили, что всё идёт как обычно, закончилась напряженная тру</w:t>
        <w:softHyphen/>
        <w:t>довая неделя, сотрудники получили право на законный выходной, весь дежурный персонал на постах…</w:t>
      </w:r>
    </w:p>
    <w:p>
      <w:pPr>
        <w:pStyle w:val="Normal"/>
        <w:shd w:fill="FFFFFF" w:val="clear"/>
        <w:ind w:firstLine="450"/>
        <w:jc w:val="both"/>
        <w:rPr/>
      </w:pPr>
      <w:r>
        <w:rPr>
          <w:color w:val="000000"/>
        </w:rPr>
        <w:t xml:space="preserve">Юрген молчал, беспомощно оглядываясь – может и правда, зря он поднял панику? Воскресенье же сегодня! Действительно, народ, и даже лучшие его представители, законно отдыхают. А как они отдыхают – не его, Юргена, дело. Имеют право и ТАК отдыхать. Да, скорее всего проблема именно в нём. Это над ним ставят какие-то странные эксперименты, может, готовят к чему? Он давно, а точнее ни разу с момента прибытия на Остров не перечитывал свой многостраничный контракт. Может, там действительно есть какой-нибудь пункт меленькими буковками, позволяющий использовать его в каких-нибудь хитрых экспериментах. Ведь ничего не стоило сероглазому, выскочив из кабинета, включить заранее припасённую запись относительно захвата Машины Времени… </w:t>
      </w:r>
    </w:p>
    <w:p>
      <w:pPr>
        <w:pStyle w:val="Normal"/>
        <w:shd w:fill="FFFFFF" w:val="clear"/>
        <w:ind w:firstLine="450"/>
        <w:jc w:val="both"/>
        <w:rPr/>
      </w:pPr>
      <w:r>
        <w:rPr/>
        <w:t>–</w:t>
      </w:r>
      <w:r>
        <w:rPr>
          <w:color w:val="000000"/>
        </w:rPr>
        <w:t xml:space="preserve"> </w:t>
      </w:r>
      <w:r>
        <w:rPr>
          <w:color w:val="000000"/>
        </w:rPr>
        <w:t xml:space="preserve">Ах ты, господи! </w:t>
      </w:r>
      <w:r>
        <w:rPr/>
        <w:t>–</w:t>
      </w:r>
      <w:r>
        <w:rPr>
          <w:color w:val="000000"/>
        </w:rPr>
        <w:t xml:space="preserve"> вмешалась изящная брюнетка в очёчках, стоявшая около игорного стола, </w:t>
      </w:r>
      <w:r>
        <w:rPr/>
        <w:t>–</w:t>
      </w:r>
      <w:r>
        <w:rPr>
          <w:color w:val="000000"/>
        </w:rPr>
        <w:t xml:space="preserve"> какие вы мужчины, всё-таки скучные существа! Всё о делах, да о делах. Даже на заслуженном отдыхе и то о делах. Юрген, вы не возражаете, что я вас так на</w:t>
        <w:softHyphen/>
        <w:t xml:space="preserve">зываю, </w:t>
      </w:r>
      <w:r>
        <w:rPr/>
        <w:t>–</w:t>
      </w:r>
      <w:r>
        <w:rPr>
          <w:color w:val="000000"/>
        </w:rPr>
        <w:t xml:space="preserve"> брюнетка подошла к нему вплотную и снизу вверх заглянула в глаза, </w:t>
      </w:r>
      <w:r>
        <w:rPr/>
        <w:t>–</w:t>
      </w:r>
      <w:r>
        <w:rPr>
          <w:color w:val="000000"/>
        </w:rPr>
        <w:t xml:space="preserve"> пос</w:t>
        <w:softHyphen/>
        <w:t>мотрите, какой день сегодня чудесный. Прямо-таки бархатный сезон! А вы такой ус</w:t>
        <w:softHyphen/>
        <w:t xml:space="preserve">талый и измученный! Даже грязный, извините. Отдохните с нами, выпейте, закусите, и вам не будет казаться, что всё кругом плохо... </w:t>
      </w:r>
      <w:r>
        <w:rPr/>
        <w:t>–</w:t>
      </w:r>
      <w:r>
        <w:rPr>
          <w:color w:val="000000"/>
        </w:rPr>
        <w:t xml:space="preserve"> она от слов приступила к де</w:t>
        <w:softHyphen/>
        <w:t>лу, расстегнув две верхние пуговицы его рубашки. Юрген шарахнулся от неё и на</w:t>
        <w:softHyphen/>
        <w:t>толкнулся спиной на полную блондинку. Она нежно улыбнулась и ловко расстегнула ещё две пуговицы. Юрген огляделся и обнаружил, что очутился в кольце обнажён</w:t>
        <w:softHyphen/>
        <w:t xml:space="preserve">ных женщин. </w:t>
      </w:r>
    </w:p>
    <w:p>
      <w:pPr>
        <w:pStyle w:val="Normal"/>
        <w:shd w:fill="FFFFFF" w:val="clear"/>
        <w:ind w:firstLine="450"/>
        <w:jc w:val="both"/>
        <w:rPr/>
      </w:pPr>
      <w:r>
        <w:rPr/>
        <w:t>–</w:t>
      </w:r>
      <w:r>
        <w:rPr>
          <w:color w:val="000000"/>
        </w:rPr>
        <w:t xml:space="preserve"> </w:t>
      </w:r>
      <w:r>
        <w:rPr>
          <w:color w:val="000000"/>
        </w:rPr>
        <w:t xml:space="preserve">Ну что за ветреные девицы! </w:t>
      </w:r>
      <w:r>
        <w:rPr/>
        <w:t>–</w:t>
      </w:r>
      <w:r>
        <w:rPr>
          <w:color w:val="000000"/>
        </w:rPr>
        <w:t xml:space="preserve"> притворно обиженно сказал зам Директора по снабжению, </w:t>
      </w:r>
      <w:r>
        <w:rPr/>
        <w:t>–</w:t>
      </w:r>
      <w:r>
        <w:rPr>
          <w:color w:val="000000"/>
        </w:rPr>
        <w:t xml:space="preserve"> стоило появиться молодому мужчине, как нас совсем забросили. Женщины, обступившие Юргена, дружно протянули к нему руки и мигом содрали порту</w:t>
        <w:softHyphen/>
        <w:t xml:space="preserve">пею, расстегнули оставшиеся пуговицы на рубашке и взялись за брюки. Он дернулся, было, но они с визгом бросились на него и повалили на песок. «Изнасилуют!» </w:t>
      </w:r>
      <w:r>
        <w:rPr/>
        <w:t>–</w:t>
      </w:r>
      <w:r>
        <w:rPr>
          <w:color w:val="000000"/>
        </w:rPr>
        <w:t xml:space="preserve"> с ужа</w:t>
        <w:softHyphen/>
        <w:t xml:space="preserve">сом подумал Юрген, чувствуя, как с него стаскивают остатки одежды, а какая-то наиболее предприимчивая особа уже ухватилась за его мужское достоинство. Достоинство, не будь дураком, реагировало как надо. Юрген же подавил в себе последний приступ джентльменства и, отчаянно извернувшись, рискуя своим самым драгоценным, ударил одну даму локтем в лицо, другую – ногой в живот, третью – головой в грудь. Тиски разгорячённых женских тел ослабли, и Юрген всё же поднялся. Что-то хрустнуло под ногами. Трусы (единственное кроме сандалий, что он на себе сохранил) болтались в районе коленей и надёжно его стреноживали. Женщины вновь двинулись на него, охватывая полукольцом и отрезая пути к отступлению. Выражение лиц у них было сладостно-хищное. Брюнетка (а ведь симпатичная, зараза!) близоруко щурилась – Юрген, похоже, сбил с неё очки и раздавил их. Он боялся наклониться на трусами, не без оснований полагая, что кто-нибудь из амазонок может вцепиться ему в волосы. Он попятился, не наклоняясь, присел, поддёрнул к верху оставшуюся деталь одежды и тут же бросился бежать. Женщины, победительно визжа, бросились следом. </w:t>
      </w:r>
    </w:p>
    <w:p>
      <w:pPr>
        <w:pStyle w:val="Normal"/>
        <w:shd w:fill="FFFFFF" w:val="clear"/>
        <w:ind w:firstLine="450"/>
        <w:jc w:val="both"/>
        <w:rPr/>
      </w:pPr>
      <w:r>
        <w:rPr/>
        <w:t>–</w:t>
      </w:r>
      <w:r>
        <w:rPr>
          <w:color w:val="000000"/>
        </w:rPr>
        <w:t xml:space="preserve"> </w:t>
      </w:r>
      <w:r>
        <w:rPr>
          <w:color w:val="000000"/>
        </w:rPr>
        <w:t xml:space="preserve">Ату его! </w:t>
      </w:r>
      <w:r>
        <w:rPr/>
        <w:t>–</w:t>
      </w:r>
      <w:r>
        <w:rPr>
          <w:color w:val="000000"/>
        </w:rPr>
        <w:t xml:space="preserve"> хохотало руководство, </w:t>
      </w:r>
      <w:r>
        <w:rPr/>
        <w:t>–</w:t>
      </w:r>
      <w:r>
        <w:rPr>
          <w:color w:val="000000"/>
        </w:rPr>
        <w:t xml:space="preserve"> ату его, бабоньки! </w:t>
      </w:r>
    </w:p>
    <w:p>
      <w:pPr>
        <w:pStyle w:val="Normal"/>
        <w:shd w:fill="FFFFFF" w:val="clear"/>
        <w:ind w:firstLine="450"/>
        <w:jc w:val="both"/>
        <w:rPr>
          <w:color w:val="000000"/>
        </w:rPr>
      </w:pPr>
      <w:r>
        <w:rPr>
          <w:color w:val="000000"/>
        </w:rPr>
        <w:t xml:space="preserve">Сделав полукруг по пляжу, Юрген заметил, что приятель дочки Директора заводит его мотоцикл. </w:t>
      </w:r>
    </w:p>
    <w:p>
      <w:pPr>
        <w:pStyle w:val="Normal"/>
        <w:shd w:fill="FFFFFF" w:val="clear"/>
        <w:ind w:firstLine="450"/>
        <w:jc w:val="both"/>
        <w:rPr/>
      </w:pPr>
      <w:r>
        <w:rPr/>
        <w:t>–</w:t>
      </w:r>
      <w:r>
        <w:rPr>
          <w:color w:val="000000"/>
        </w:rPr>
        <w:t xml:space="preserve"> </w:t>
      </w:r>
      <w:r>
        <w:rPr>
          <w:color w:val="000000"/>
        </w:rPr>
        <w:t xml:space="preserve">Сволочи! </w:t>
      </w:r>
      <w:r>
        <w:rPr/>
        <w:t>–</w:t>
      </w:r>
      <w:r>
        <w:rPr>
          <w:color w:val="000000"/>
        </w:rPr>
        <w:t xml:space="preserve"> окончательно потеряв самообладание, завопил Юрген и рванул к мотоциклу, своему единственному шансу на спасение. Он заметил, как в руках у коменданта Главного Здания появился в руках пистолет. Сквозь строй взбесивших</w:t>
        <w:softHyphen/>
        <w:t>ся баб он пролетел в прыжке, выставив вперёд левую ногу. Под ногой что-то чмок</w:t>
        <w:softHyphen/>
        <w:t>нуло и взвизгнуло. Острые когти оставили на его спине яркий пламенеющий след, но боли Юрген не почувствовал, он затылком видел, как комендант поднимает пистолет. У самого мотоцикла, который завёл, но не успел стронуть с места приятель доч</w:t>
        <w:softHyphen/>
        <w:t>ки Директора, он присел, и не ожидавший этого стрелок попал прямо в задницу непрошеному водителю. Судя по брызнувшей в разные стороны белесоватой пыли, стрельба велась солью, но меньше удовольствия жертве не доставила. Жертва заорала и вывалилась из седла машины. Юрген вско</w:t>
        <w:softHyphen/>
        <w:t>чил на своё законное место и, дав газу, заложил резкий вираж, чтобы уйти от повторного выс</w:t>
        <w:softHyphen/>
        <w:t xml:space="preserve">трела. Повторных выстрелов было восемь – полная обойма. Комендант разбил два плафона на декоративных фонарях, удобрил солью несколько деревьев, но в Юргена так и не попал. </w:t>
      </w:r>
    </w:p>
    <w:p>
      <w:pPr>
        <w:pStyle w:val="Normal"/>
        <w:shd w:fill="FFFFFF" w:val="clear"/>
        <w:ind w:firstLine="450"/>
        <w:jc w:val="both"/>
        <w:rPr/>
      </w:pPr>
      <w:r>
        <w:rPr>
          <w:color w:val="000000"/>
        </w:rPr>
        <w:t>Он мчался по дороге, ведущей к рабочим блокам Машины Времени. Юрген нем</w:t>
        <w:softHyphen/>
        <w:t>ного успокоился, чему способствовала бешеная езда и невиданный грозовой ливень, обрушившийся на Остров. Слава богу, он был тёплый. И вообще резко потеплело, ветер стих. Вот только ливень бушевал. Такого Юрген не видел даже во время сезо</w:t>
        <w:softHyphen/>
        <w:t xml:space="preserve">на дождей. Вода лилась с неба сплошным потоком, и уже через пять минут и водитель, и мотоцикл были отмыты до блеска. </w:t>
      </w:r>
    </w:p>
    <w:p>
      <w:pPr>
        <w:pStyle w:val="Normal"/>
        <w:shd w:fill="FFFFFF" w:val="clear"/>
        <w:ind w:firstLine="450"/>
        <w:jc w:val="both"/>
        <w:rPr/>
      </w:pPr>
      <w:r>
        <w:rPr/>
        <w:t>–</w:t>
      </w:r>
      <w:r>
        <w:rPr>
          <w:color w:val="000000"/>
        </w:rPr>
        <w:t xml:space="preserve"> </w:t>
      </w:r>
      <w:r>
        <w:rPr>
          <w:color w:val="000000"/>
        </w:rPr>
        <w:t xml:space="preserve">Хорошо-то как, боже мой! </w:t>
      </w:r>
      <w:r>
        <w:rPr/>
        <w:t>–</w:t>
      </w:r>
      <w:r>
        <w:rPr>
          <w:color w:val="000000"/>
        </w:rPr>
        <w:t xml:space="preserve"> думал Юрген, </w:t>
      </w:r>
      <w:r>
        <w:rPr/>
        <w:t>–</w:t>
      </w:r>
      <w:r>
        <w:rPr>
          <w:color w:val="000000"/>
        </w:rPr>
        <w:t xml:space="preserve"> что может быть лучше тёплого дож</w:t>
        <w:softHyphen/>
        <w:t>дя. Только холодное пиво! Однако дышать водой было неприятно и, чтобы она не забивала рот и нос, Юрген сбросил скорость. Почему-то теперь он не видел особого смысла торопиться. Вклю</w:t>
        <w:softHyphen/>
        <w:t>чили Машину Времени? Ну и на здоровье! Поскорее хоть это гиблое место прова</w:t>
        <w:softHyphen/>
        <w:t>лится в тартарары. Бежать отсюда надо, бежать! Не дожидаясь срока окончания кон</w:t>
        <w:softHyphen/>
        <w:t>тракта. Правда, тогда и жить не на что будет. Сбережения с Острова в швейцарские банки не переводится, всё идёт в пользу Комиссии. Ну и хрен с вами! Пода</w:t>
        <w:softHyphen/>
        <w:t>витесь. С моей головой и руками я нигде не пропаду. И Гизеллу с собой возьму... Хотя подожди, как это я её возьму, ей же лечиться надо! Что там говорил мой тюремщик насчёт инородного тела?  Ведь если он прав, то стоит удалить это самое инородное тело, то пары сеансов Гассана ибн Крутолоба будет достаточно... Но для этого нужно, чтобы он работал, а, чтобы он работал, попросту необходимо, чтобы он был на свободе. Чёрт! Получается, что я отсюда не могу уехать, пока не выйдет на свободу Гассан ибн Крутолоб! И, видимо, пока не выйдут на свободу все остальные. По</w:t>
        <w:softHyphen/>
        <w:t>ка всё не вернётся на круги своя. Ещё раз чёрт! А хорошо ли будет, если всё будет по-старому? Не факт. С одной стороны, конечно, хорошо. Но это только с од</w:t>
        <w:softHyphen/>
        <w:t>ной. А с другой? А с третьей?.. Короче, нельзя мне отсюда уезжать. Никак нель</w:t>
        <w:softHyphen/>
        <w:t xml:space="preserve">зя. Это просто бегство получится. Очередное бегство меня от меня. Сколько же можно от себя бегать. А если не я, то кто же?.. Нет, пожалуй, всё-таки я не один такой. А, следовательно, если не мы, то кто? Кто?! </w:t>
      </w:r>
    </w:p>
    <w:p>
      <w:pPr>
        <w:pStyle w:val="Normal"/>
        <w:shd w:fill="FFFFFF" w:val="clear"/>
        <w:ind w:firstLine="450"/>
        <w:jc w:val="both"/>
        <w:rPr/>
      </w:pPr>
      <w:r>
        <w:rPr>
          <w:color w:val="000000"/>
        </w:rPr>
        <w:t xml:space="preserve">У самой цели, около развилки, которую образовывали дороги, ведущие от коттеджей руководства и жилой зоны Комиссии, Юрген поехал совсем медленно. Во многом по привычке – тут был пост охраны Машины Времени. Вообще-то всю её территорию должен был опоясывать ещё и мощный забор, увенчанный колючей проволокой под током, но до забора руки у строителей так и не дошли. На заборе сэкономили. Пост поэтому стоял в чистом поле. Охрана там, конечно сидела, шлагбаумом оперировала, но без должной прыти, предпочитая держать его поднятым, а если кого и останавливала, то только для того, чтобы скуку развеять, поговорить. Те, кто ездил мимо поста, охране, умирающей от безделья, сочувствовали, а потому останавливались поговорить с охотой. </w:t>
      </w:r>
    </w:p>
    <w:p>
      <w:pPr>
        <w:pStyle w:val="Normal"/>
        <w:shd w:fill="FFFFFF" w:val="clear"/>
        <w:ind w:firstLine="450"/>
        <w:jc w:val="both"/>
        <w:rPr/>
      </w:pPr>
      <w:r>
        <w:rPr>
          <w:color w:val="000000"/>
        </w:rPr>
        <w:t>Юрген ввиду форс-мажорных обстоятельств, пожалуй, останавливаться бы не стал – не до разговоров, но таки остановился. Поста, как такового на месте уже не имелось. Имелась груда дымящихся мокрых камней. Угадывались также обломки мебели, осколки стёкол и кинескопа телевизора, а также неплохо сохранившиеся дверца микроволновки и унитазный бачок. Слава Богу, не бросались в глаза останки человеческой плоти. Судя по всему, по посту шарахнули из чего-то крупнокалиберного, но людей предупредили заранее. А пожару не дал разгореться ливень. Асфальт вокруг поста, а также местами на дороге за и перед постом пребывал в плачевном состоянии. Юрген мог бы решить, что и сюда доехал на своём агрегате спящий комбайнер, но не решил. Машины, разворочавшие дорожное покрытие, стояли метрах в 200-х впереди, у ворот, ведущих во двор комплекса Управления Машиной Бремени. У ворот Комплекса де</w:t>
        <w:softHyphen/>
        <w:t>ловито выстроились в ряд все танки, бронетранспортёры, грейдеры и прочая тяжё</w:t>
        <w:softHyphen/>
        <w:t xml:space="preserve">лая гусеничная и колёсная техника, имевшаяся на Острове. Общей численностью 26 единиц. Вон, кстати сбоку притулился и тот самый комбайн. Конечно, аппарат не военный, но тяжёлый и мощный, в чём сам Юрген имел возможность убедиться. Экая сила, подумал он, не без гордости ставя свою «Хонду» под бок Т-72-го. Рядом с танком мотоцикл выглядел детской игрушкой. </w:t>
      </w:r>
    </w:p>
    <w:p>
      <w:pPr>
        <w:pStyle w:val="Normal"/>
        <w:shd w:fill="FFFFFF" w:val="clear"/>
        <w:ind w:firstLine="450"/>
        <w:jc w:val="both"/>
        <w:rPr/>
      </w:pPr>
      <w:r>
        <w:rPr>
          <w:color w:val="000000"/>
        </w:rPr>
        <w:t>Войдя в ворота, Юрген сразу уткнулся в спины людей. Люди заполонили весь двор комплекса. Здесь было столько народу, что, казалось, сюда собрался весь Остров. Мужчины, женщины, люди пенсионного возраста и даже местами дети, молча и непрек</w:t>
        <w:softHyphen/>
        <w:t>лонно стояли под жутким, проливным дождём, слушая оратора, вещавшего с одного из балконов Корпуса Энергетического Источника. Оратором был довольно пожилой мужчина с тёмными волосами и кустистыми бровями. Говорил он веско, тя</w:t>
        <w:softHyphen/>
        <w:t>жело, с заметным придыханием. Его окружали суровые, плечистые молодые люди с ка</w:t>
        <w:softHyphen/>
        <w:t>менными выражениями на рубленых лицах. Один из таких молодых людей держал над говорившим большой японский зонтик, остальные пристально глядели по сторонам, контролируя толпу. Впрочем, толпа вела себя очень спокойно. Либо злоумышленников, собиравшихся включить Машину Времени уже изловили и изолировали, либо (к этому выводу теперь стал склоняться Юрген), их, этих самых злоумышленников, не сущес</w:t>
        <w:softHyphen/>
        <w:t>твовало в природе. Он прислушался. Несмотря на солидное расстояние, отделявшее его от оратора, слышно было неплохо. По всей видимости, речь была в самом разга</w:t>
        <w:softHyphen/>
        <w:t xml:space="preserve">ре. </w:t>
      </w:r>
    </w:p>
    <w:p>
      <w:pPr>
        <w:pStyle w:val="Normal"/>
        <w:shd w:fill="FFFFFF" w:val="clear"/>
        <w:ind w:firstLine="450"/>
        <w:jc w:val="both"/>
        <w:rPr/>
      </w:pPr>
      <w:r>
        <w:rPr/>
        <w:t>–</w:t>
      </w:r>
      <w:r>
        <w:rPr>
          <w:color w:val="000000"/>
        </w:rPr>
        <w:t xml:space="preserve"> </w:t>
      </w:r>
      <w:r>
        <w:rPr>
          <w:color w:val="000000"/>
        </w:rPr>
        <w:t xml:space="preserve">Напоминаю вам, уважаемые господа, </w:t>
      </w:r>
      <w:r>
        <w:rPr/>
        <w:t>–</w:t>
      </w:r>
      <w:r>
        <w:rPr>
          <w:color w:val="000000"/>
        </w:rPr>
        <w:t xml:space="preserve"> вещал оратор, – об особом положении, в котором мы находились и продолжаем находиться! Мы волею судеб оказались на самом пике социального и научного прогресса, и поэтому к нам приковано присталь</w:t>
        <w:softHyphen/>
        <w:t>ное внимание всего мира. И мы должны помнить об этом внимании. Помнить постоян</w:t>
        <w:softHyphen/>
        <w:t>но, ежечасно, я бы даже сказал, ежесекундно. И это не преувеличение, товарищи! Каждый наш успех вызывает радость, не побоюсь этого слова, ликование у всех пере</w:t>
        <w:softHyphen/>
        <w:t>довых людей нашей планеты. Каждая наша неудача, леди и джентльмены, отзывается в их сердцах болью. Наше влияние на умы не только друзей и союзников, но и наших противников нас</w:t>
        <w:softHyphen/>
        <w:t>только велико, что его трудно переоценить. Недаром вся периодическая печать заполнена материалами о нас. Нас хвалят, нами восхищаются, нас ставят в пример, нас называют лидерами и первопроходцами. И хотя это действительно так, нельзя забывать, дорогие братья и сёстры, о том, что существуют в мире силы</w:t>
      </w:r>
      <w:r>
        <w:rPr>
          <w:smallCaps/>
          <w:color w:val="000000"/>
        </w:rPr>
        <w:t xml:space="preserve">, </w:t>
      </w:r>
      <w:r>
        <w:rPr>
          <w:color w:val="000000"/>
        </w:rPr>
        <w:t>и силы поистине могущественные, которые кровно заинтересованы в провале того великого эксперимента, в котором мы все принимаем участие. И крайне опасно было бы эти силы недооценивать. Мы не раз уже оказывались свидетелями того, как консерватизм и косность, постепенно вырождаясь в реакцию, в зародыше губили великие инициативы. Помните, что вы и только вы, мои непревзойдённые коллеги и любимые земляки, способны, на мой взгляд, который должен стать и вашим взглядом, попросту обязаны, приложить максимум умения, старания и терпения для того, чтобы мы победили. И пусть нас обвиняют в закрытости, отсутствии истинной демократии, называют душителями свободы, Империей Зла, исчадием а… э-э-э, пардон это не из той оперы… Да как только нас не называют наши враги, и несмотря на это, мы должны несмотря ни на что идти вперёд, идти к своей цели, к своей Высокой Цели, которая, в конце концов, станет целью всего человечества, не толь</w:t>
        <w:softHyphen/>
        <w:t>ко нашей целью и целью наших верных друзей и союзников, но и тех, кто по исторически сложившейся ситуации, или по трагическому заблуждению ещё не осоз</w:t>
        <w:softHyphen/>
        <w:t>нали, что путь, избранный нами, является единственно верным путём. Остальные пути исторически обречены! Наши друзья должны знать об этом, а наши враги помнить! Мы не свернём с этого пути! И хотя идти по этому пути невообразимо тяжело, мы должны по нему идти и дойти до конца пути. Обязательно дойти! А для этого, согласитесь, то</w:t>
        <w:softHyphen/>
        <w:t>варищи, господа, коллеги, или как вам больше нравится, у нас есть все предпосылки. Трудностей, к сожалению, пока не счесть, но мы же с вами знаем, каких громадных успехов мы достигли на своём пути...</w:t>
      </w:r>
    </w:p>
    <w:p>
      <w:pPr>
        <w:pStyle w:val="Normal"/>
        <w:shd w:fill="FFFFFF" w:val="clear"/>
        <w:ind w:firstLine="450"/>
        <w:jc w:val="both"/>
        <w:rPr/>
      </w:pPr>
      <w:r>
        <w:rPr/>
        <w:t xml:space="preserve">– </w:t>
      </w:r>
      <w:r>
        <w:rPr>
          <w:color w:val="000000"/>
        </w:rPr>
        <w:t xml:space="preserve">Кто это такой? </w:t>
      </w:r>
      <w:r>
        <w:rPr/>
        <w:t>–</w:t>
      </w:r>
      <w:r>
        <w:rPr>
          <w:color w:val="000000"/>
        </w:rPr>
        <w:t xml:space="preserve"> недоумевал Юрген, напрочь утеряв нить повествования, </w:t>
      </w:r>
      <w:r>
        <w:rPr/>
        <w:t>–</w:t>
      </w:r>
      <w:r>
        <w:rPr>
          <w:color w:val="000000"/>
        </w:rPr>
        <w:t xml:space="preserve"> откуда он здесь взялся и почему го</w:t>
        <w:softHyphen/>
        <w:t>ворит всё время от нашего имени? Как ему удалось собрать столько народу и зас</w:t>
        <w:softHyphen/>
        <w:t>тавить себя слушать. Было бы понятно, если бы он говорил по делу, а то несёт ка</w:t>
        <w:softHyphen/>
        <w:t>кую-то ахинею. Он, что с Большой Земли приехал? Или с Луны упал? Он, что по сто</w:t>
        <w:softHyphen/>
        <w:t>ронам не смотрел, или это один из тех, кому уже наше руководство успело мозги запудрить? Ничего не понимаю. Ладно бы, как оратор он был неплох. А то ведь не то, что Иоанн Златоуст, а просто косноязычный и задыхающийся болван, елозящий но</w:t>
        <w:softHyphen/>
        <w:t>сом по шпаргалке. И голову-то ни разу не поднял. Какие хоть у него глаза?  И то брови всё лицо заслоняют... Господи! Что же это нам так не везёт, а? Дирек</w:t>
        <w:softHyphen/>
        <w:t>тор с компанией на пляже развлекаются, у них там даже небо синее, а этот сам под зонтиком стоит, а людей заставляет под таким дождём мокнуть. Притом ещё и го</w:t>
        <w:softHyphen/>
        <w:t>лову забивает им всякой ерундой, которая к действительности никакого отношения не имеет…</w:t>
      </w:r>
    </w:p>
    <w:p>
      <w:pPr>
        <w:pStyle w:val="Normal"/>
        <w:shd w:fill="FFFFFF" w:val="clear"/>
        <w:ind w:firstLine="450"/>
        <w:jc w:val="both"/>
        <w:rPr/>
      </w:pPr>
      <w:r>
        <w:rPr>
          <w:color w:val="000000"/>
        </w:rPr>
        <w:t>И Юрген, не выдержав, начал пробиваться сквозь сомкнутые ряды слушателей поближе к импровизированной трибуне. В толпе попадалось множество знакомых, с которы</w:t>
        <w:softHyphen/>
        <w:t xml:space="preserve">ми приходилось здороваться, а с некоторыми даже раскланиваться, что в плотной массе людей сделать было совсем непросто. Два раза он даже ненадолго застревал – островитяне стояли непроходимой стеной и, едва ли не открыв рот, внимательно слушали. Для того чтобы двигаться дальше, Юрген предельно разнообразил свои приёмы </w:t>
      </w:r>
      <w:r>
        <w:rPr/>
        <w:t>–</w:t>
      </w:r>
      <w:r>
        <w:rPr>
          <w:color w:val="000000"/>
        </w:rPr>
        <w:t xml:space="preserve"> он и вежливо просил, и по-деловому предлагал подвинуться, и настойчиво оттирал плечом, и бесцеремонно отпихивал локтем. Там, где не годился один метод, оказывался действенным другой. Люди слушали, и в приоткрытые от усердия рты лился дождь. Никто даже особо не обижался на неугомонного и назойливо прущего вперёд мужика в одних трусах.</w:t>
      </w:r>
    </w:p>
    <w:p>
      <w:pPr>
        <w:pStyle w:val="Normal"/>
        <w:shd w:fill="FFFFFF" w:val="clear"/>
        <w:ind w:firstLine="450"/>
        <w:jc w:val="both"/>
        <w:rPr/>
      </w:pPr>
      <w:r>
        <w:rPr>
          <w:color w:val="000000"/>
        </w:rPr>
        <w:t>Болтовня! Здесь болтовня, как и везде! Везде послушные, тихие люди, которые почему-то считают, что, слушая подобного рода болтовню, занимаются полезным делом. Юрген уже проник в передние ряды и явно обратил на себя внимание суровых мо</w:t>
        <w:softHyphen/>
        <w:t>лодых людей, окружающих оратора. Тот, что держал зонтик, наклонился и что-то прошептал оратору на ухо. Тот лишь слегка наклонил к нему ухо, не перес</w:t>
        <w:softHyphen/>
        <w:t>тавая говорить. Только теперь он, закончив одну фразу начал следующую, содержа</w:t>
        <w:softHyphen/>
        <w:t>ние которой заставило Юргена дёрнуться в сторону, обратную которой он так упорно пробивался сквозь толпу.</w:t>
      </w:r>
    </w:p>
    <w:p>
      <w:pPr>
        <w:pStyle w:val="Normal"/>
        <w:shd w:fill="FFFFFF" w:val="clear"/>
        <w:ind w:firstLine="450"/>
        <w:jc w:val="both"/>
        <w:rPr/>
      </w:pPr>
      <w:r>
        <w:rPr>
          <w:color w:val="000000"/>
        </w:rPr>
        <w:t>«...Среди тех, кого следует в первую очередь отметить и, безусловно, по</w:t>
        <w:softHyphen/>
        <w:t xml:space="preserve">ощрить, </w:t>
      </w:r>
      <w:r>
        <w:rPr/>
        <w:t>–</w:t>
      </w:r>
      <w:r>
        <w:rPr>
          <w:color w:val="000000"/>
        </w:rPr>
        <w:t xml:space="preserve"> слегка возвысив голос, после крохотной паузы продолжил оратор, – и всеми нами искренне уважаемый руководитель группы Отдела Основных Мощностей Юрген Хойницер. Руководимая им группа, и сам он лично вносят громадный вклад в нелёгкое, я бы даже сказал, ге</w:t>
        <w:softHyphen/>
        <w:t>роическое дело создания Машины Времени. Сегодня он, как, впрочем, и все осталь</w:t>
        <w:softHyphen/>
        <w:t>ные наши передовики, находится здесь, среди нас. Так не упустим же, товарищи, слу</w:t>
        <w:softHyphen/>
        <w:t>чая, чтобы поблагодарить Юргена Хойницера за его работу. Поскольку именно его работа есть прообраз той работы, которой мы ждём от каждого члена нашего большо</w:t>
        <w:softHyphen/>
        <w:t xml:space="preserve">го и многонационального рабочего коллектива. Ура, товарищи! </w:t>
      </w:r>
    </w:p>
    <w:p>
      <w:pPr>
        <w:pStyle w:val="Normal"/>
        <w:shd w:fill="FFFFFF" w:val="clear"/>
        <w:ind w:firstLine="450"/>
        <w:jc w:val="both"/>
        <w:rPr/>
      </w:pPr>
      <w:r>
        <w:rPr/>
        <w:t>–</w:t>
      </w:r>
      <w:r>
        <w:rPr>
          <w:color w:val="000000"/>
        </w:rPr>
        <w:t xml:space="preserve"> </w:t>
      </w:r>
      <w:r>
        <w:rPr>
          <w:color w:val="000000"/>
        </w:rPr>
        <w:t xml:space="preserve">Ура!!! </w:t>
      </w:r>
      <w:r>
        <w:rPr/>
        <w:t>–</w:t>
      </w:r>
      <w:r>
        <w:rPr>
          <w:color w:val="000000"/>
        </w:rPr>
        <w:t xml:space="preserve"> неожиданно дружно подхватила толпа, и стоявшие вокруг Юргена лю</w:t>
        <w:softHyphen/>
        <w:t xml:space="preserve">ди расступились, протянули к нему руки и легко вознесли над собой. </w:t>
      </w:r>
    </w:p>
    <w:p>
      <w:pPr>
        <w:pStyle w:val="Normal"/>
        <w:shd w:fill="FFFFFF" w:val="clear"/>
        <w:ind w:firstLine="450"/>
        <w:jc w:val="both"/>
        <w:rPr/>
      </w:pPr>
      <w:r>
        <w:rPr/>
        <w:t>–</w:t>
      </w:r>
      <w:r>
        <w:rPr>
          <w:color w:val="000000"/>
        </w:rPr>
        <w:t xml:space="preserve"> </w:t>
      </w:r>
      <w:r>
        <w:rPr>
          <w:color w:val="000000"/>
        </w:rPr>
        <w:t xml:space="preserve">Что же это такое? </w:t>
      </w:r>
      <w:r>
        <w:rPr/>
        <w:t>–</w:t>
      </w:r>
      <w:r>
        <w:rPr>
          <w:color w:val="000000"/>
        </w:rPr>
        <w:t xml:space="preserve"> опустошённо думал Юрген, не в силах уже сопротивляться, </w:t>
      </w:r>
      <w:r>
        <w:rPr/>
        <w:t>–</w:t>
      </w:r>
      <w:r>
        <w:rPr>
          <w:color w:val="000000"/>
        </w:rPr>
        <w:t xml:space="preserve"> ведь это обезумев</w:t>
        <w:softHyphen/>
        <w:t xml:space="preserve">шее стадо </w:t>
      </w:r>
      <w:r>
        <w:rPr/>
        <w:t>–</w:t>
      </w:r>
      <w:r>
        <w:rPr>
          <w:color w:val="000000"/>
        </w:rPr>
        <w:t xml:space="preserve"> не пяток взбесившихся баб, с ними так просто не справишься, с обезумевшим стадом вообще справиться невозможно. Они ведь не ведают, что творят. Им сказали, что я герой, и они этому поверили. Им сказали, что меня надо славить, и они меня славят. Им ведь всё равно, кого славить. Тем более и славить-то особо некого. Так что я ещё не самая худшая кандидатура. На безрыбье, как говорится, и рак – рыба. </w:t>
      </w:r>
    </w:p>
    <w:p>
      <w:pPr>
        <w:pStyle w:val="Normal"/>
        <w:shd w:fill="FFFFFF" w:val="clear"/>
        <w:ind w:firstLine="450"/>
        <w:jc w:val="both"/>
        <w:rPr/>
      </w:pPr>
      <w:r>
        <w:rPr>
          <w:color w:val="000000"/>
        </w:rPr>
        <w:t>Его на руках донесли до балкона и забросили туда, прямо в объятья оратору, который по этому поводу даже прервал свою бесконечную речь. Они нежно обнялись, и густобровый, прослезившись, тщательно и троекратно облобызал Юргена, слизав с него почти всю дождевую воду. Тот от неожи</w:t>
        <w:softHyphen/>
        <w:t>данности почти не сопротивлялся. Наконец, отпустив Юргена, оратор заботливо поставил его рядом с собой под зонтик, сделав знак, явно обозначающий необходимость приодеть передовика производства соответственно торжественности момента. Но насладиться сухостью и соседством со столь важной персоной Юрген не успел – кто-то потянул его сзади за трусы.</w:t>
      </w:r>
      <w:r>
        <w:rPr>
          <w:b/>
          <w:bCs/>
          <w:i/>
          <w:iCs/>
          <w:color w:val="000000"/>
        </w:rPr>
        <w:t xml:space="preserve"> </w:t>
      </w:r>
      <w:r>
        <w:rPr>
          <w:color w:val="000000"/>
        </w:rPr>
        <w:t>Он удивлённо повернулся и тут же оказался во втором ряду стоявших на балконе. Перед ним сомкнулись непреклонные спины суровых молодых людей, загородив обзор. Он попытался выбраться обратно, но спины суровых молодых людей сделали ещё одно волнообразное движение, и он оказался в третьем ряду. Ну и хрен с вами, подумал Юрген, не больно-то и хотелось. Он подался ещё дальше назад, не ощущая сопротив</w:t>
        <w:softHyphen/>
        <w:t xml:space="preserve">ления, и оказался в помещении. В помещении было хорошо. Тепло и сухо. А главное совсем пусто. Кто же меня тянул за трусы? </w:t>
      </w:r>
      <w:r>
        <w:rPr/>
        <w:t xml:space="preserve">– </w:t>
      </w:r>
      <w:r>
        <w:rPr>
          <w:color w:val="000000"/>
        </w:rPr>
        <w:t>задался вопросом Юрген, но тут же отступился – устал и надоело. Он прошёлся по блестящему паркету, оставляя мокрые и грязные следы. В помещении наличествовали две двери. Одна из них вела на балкон, откуда глухо до</w:t>
        <w:softHyphen/>
        <w:t>носился голос всё того же оратора и по-прежнему виднелись лишь непреклонные спины суровых молодых людей. Другая дверь располагалась напротив балкона и, по-видимому, вела вглубь здания, у которого, несомненно, где-то имелся выход. Здесь, во всяком случае, точно делать было больше нечего, и Юрген решил по-английски, ни с кем не прощаясь, удалиться.</w:t>
      </w:r>
      <w:r>
        <w:rPr>
          <w:color w:val="000000"/>
          <w:vertAlign w:val="subscript"/>
        </w:rPr>
        <w:t xml:space="preserve"> </w:t>
      </w:r>
      <w:r>
        <w:rPr>
          <w:color w:val="000000"/>
        </w:rPr>
        <w:t>Окончательно наследив, он пересёк всю комнату и вышел. За дверью оказалось нечто вроде приёмной перед большим кабинетом большого человека. В приёмной стоял стол, явно предназначенный для секретарши, а в продолжение линии стола рас</w:t>
        <w:softHyphen/>
        <w:t xml:space="preserve">полагался ряд кресел для ждущих аудиенции. Кресел стояло много, но занято было всего одно. Прямо в центре ряда вольготно, нога на ногу расположился Перешибайло. Он был в штатском и вообще доволен собой. </w:t>
      </w:r>
    </w:p>
    <w:p>
      <w:pPr>
        <w:pStyle w:val="Normal"/>
        <w:shd w:fill="FFFFFF" w:val="clear"/>
        <w:ind w:firstLine="450"/>
        <w:jc w:val="both"/>
        <w:rPr/>
      </w:pPr>
      <w:r>
        <w:rPr>
          <w:color w:val="000000"/>
        </w:rPr>
        <w:t xml:space="preserve">– </w:t>
      </w:r>
      <w:r>
        <w:rPr>
          <w:color w:val="000000"/>
        </w:rPr>
        <w:t>Ну, наконец-то! – весело сказал он, – а то я думал, что тебе со всеми, в толпе, интересней. Значит, ошибся. Это хорошо.</w:t>
      </w:r>
    </w:p>
    <w:p>
      <w:pPr>
        <w:pStyle w:val="Normal"/>
        <w:shd w:fill="FFFFFF" w:val="clear"/>
        <w:ind w:firstLine="450"/>
        <w:jc w:val="both"/>
        <w:rPr>
          <w:color w:val="000000"/>
        </w:rPr>
      </w:pPr>
      <w:r>
        <w:rPr>
          <w:color w:val="000000"/>
        </w:rPr>
        <w:t xml:space="preserve">– </w:t>
      </w:r>
      <w:r>
        <w:rPr>
          <w:color w:val="000000"/>
        </w:rPr>
        <w:t>Да я, собственно... – ошарашено сказал Юрген.</w:t>
      </w:r>
    </w:p>
    <w:p>
      <w:pPr>
        <w:pStyle w:val="Normal"/>
        <w:shd w:fill="FFFFFF" w:val="clear"/>
        <w:ind w:firstLine="450"/>
        <w:jc w:val="both"/>
        <w:rPr>
          <w:color w:val="000000"/>
        </w:rPr>
      </w:pPr>
      <w:r>
        <w:rPr>
          <w:color w:val="000000"/>
        </w:rPr>
        <w:t xml:space="preserve">– </w:t>
      </w:r>
      <w:r>
        <w:rPr>
          <w:color w:val="000000"/>
        </w:rPr>
        <w:t xml:space="preserve">Ты хочешь сказать, что попал на балкон не по своей воле? </w:t>
      </w:r>
    </w:p>
    <w:p>
      <w:pPr>
        <w:pStyle w:val="Normal"/>
        <w:shd w:fill="FFFFFF" w:val="clear"/>
        <w:ind w:firstLine="450"/>
        <w:jc w:val="both"/>
        <w:rPr>
          <w:color w:val="000000"/>
        </w:rPr>
      </w:pPr>
      <w:r>
        <w:rPr>
          <w:color w:val="000000"/>
        </w:rPr>
        <w:t xml:space="preserve">– </w:t>
      </w:r>
      <w:r>
        <w:rPr>
          <w:color w:val="000000"/>
        </w:rPr>
        <w:t>Да я, собственно…</w:t>
      </w:r>
    </w:p>
    <w:p>
      <w:pPr>
        <w:pStyle w:val="Normal"/>
        <w:shd w:fill="FFFFFF" w:val="clear"/>
        <w:ind w:firstLine="450"/>
        <w:jc w:val="both"/>
        <w:rPr>
          <w:color w:val="000000"/>
        </w:rPr>
      </w:pPr>
      <w:r>
        <w:rPr>
          <w:color w:val="000000"/>
        </w:rPr>
        <w:t xml:space="preserve">– </w:t>
      </w:r>
      <w:r>
        <w:rPr>
          <w:color w:val="000000"/>
        </w:rPr>
        <w:t>Ладно, ты главное не волнуйся, всё в порядке, – сказал Перешибайло, вста</w:t>
        <w:softHyphen/>
        <w:t xml:space="preserve">вая, – пойдём из этой богадельни на свежий воздух. </w:t>
      </w:r>
    </w:p>
    <w:p>
      <w:pPr>
        <w:pStyle w:val="Normal"/>
        <w:shd w:fill="FFFFFF" w:val="clear"/>
        <w:ind w:firstLine="450"/>
        <w:jc w:val="both"/>
        <w:rPr/>
      </w:pPr>
      <w:r>
        <w:rPr>
          <w:color w:val="000000"/>
        </w:rPr>
        <w:t xml:space="preserve">– </w:t>
      </w:r>
      <w:r>
        <w:rPr>
          <w:color w:val="000000"/>
        </w:rPr>
        <w:t>Ничего не понимаю, – наконец прорезался Юрген, – тебя же арестовали, или уже выпустили, или не арестовывали вовсе... Что ты здесь делаешь? Что там за сборище? Что это за придурок околесицу несёт? Захватывали Машину Времени или нет? И вообще...</w:t>
      </w:r>
    </w:p>
    <w:p>
      <w:pPr>
        <w:pStyle w:val="Normal"/>
        <w:shd w:fill="FFFFFF" w:val="clear"/>
        <w:ind w:firstLine="450"/>
        <w:jc w:val="both"/>
        <w:rPr/>
      </w:pPr>
      <w:r>
        <w:rPr>
          <w:color w:val="000000"/>
        </w:rPr>
        <w:t xml:space="preserve">– </w:t>
      </w:r>
      <w:r>
        <w:rPr>
          <w:color w:val="000000"/>
        </w:rPr>
        <w:t>Погоди, погоди, – засмеялся Перешибайло, – давай-ка по очереди поступ</w:t>
        <w:softHyphen/>
        <w:t xml:space="preserve">ления и не всё сразу. Во-вторых, на все вопросы я тебе отвечу по дороге домой. Пойдём, дорогой, – и он взял Юргена под локоть. Сил сопротивляться уже не было. Как-то разом Юргену захотелось есть, пить и спать. Сказались бессонная ночь и дикое напряжение последних часов. Он чувствовал себя абсолютно разбитым. Он покорно позволил Перешибайло вывести себя на свежий воздух. Воздух был свеж относительно, потому что потоп продолжался. Перешибайло, всё так же нежно поддерживая Юргена под локоток, торопливо, чтобы опять не промокнуть, подвёл его к маленькой авиетке и помог в неё забраться. </w:t>
      </w:r>
    </w:p>
    <w:p>
      <w:pPr>
        <w:pStyle w:val="Normal"/>
        <w:shd w:fill="FFFFFF" w:val="clear"/>
        <w:ind w:firstLine="450"/>
        <w:jc w:val="both"/>
        <w:rPr>
          <w:color w:val="000000"/>
        </w:rPr>
      </w:pPr>
      <w:r>
        <w:rPr>
          <w:color w:val="000000"/>
        </w:rPr>
        <w:t xml:space="preserve">– </w:t>
      </w:r>
      <w:r>
        <w:rPr>
          <w:color w:val="000000"/>
        </w:rPr>
        <w:t>Дороги танки порушили и ливень размыл, а вездехода у меня нет, – объяснил Переши</w:t>
        <w:softHyphen/>
        <w:t>байло столь странный выбор транспортного средства. Юрген сел в аппарат с опаской, уж больно несерьёзно выглядела машина, которая собиралась взлететь. Авиетка, кабину которой заменял натянутый на рейки полиэтилен, по внешнему виду была гибридом стрекозы и инвалидки, однако, бодро затарахтев мото</w:t>
        <w:softHyphen/>
        <w:t>ром, довольно уверенно поднялась в воздух, ведомая твёрдой рукой бывшего, а мо</w:t>
        <w:softHyphen/>
        <w:t xml:space="preserve">жет и не бывшего начальника полиции. </w:t>
      </w:r>
    </w:p>
    <w:p>
      <w:pPr>
        <w:pStyle w:val="Normal"/>
        <w:shd w:fill="FFFFFF" w:val="clear"/>
        <w:ind w:firstLine="450"/>
        <w:jc w:val="both"/>
        <w:rPr>
          <w:color w:val="000000"/>
        </w:rPr>
      </w:pPr>
      <w:r>
        <w:rPr>
          <w:color w:val="000000"/>
        </w:rPr>
      </w:r>
    </w:p>
    <w:p>
      <w:pPr>
        <w:pStyle w:val="Normal"/>
        <w:shd w:fill="FFFFFF" w:val="clear"/>
        <w:ind w:firstLine="450"/>
        <w:jc w:val="both"/>
        <w:rPr/>
      </w:pPr>
      <w:r>
        <w:rPr>
          <w:color w:val="000000"/>
        </w:rPr>
        <w:t>Глава 19.</w:t>
      </w:r>
      <w:r>
        <w:rPr>
          <w:b/>
          <w:bCs/>
          <w:color w:val="000000"/>
        </w:rPr>
        <w:t xml:space="preserve"> </w:t>
      </w:r>
    </w:p>
    <w:p>
      <w:pPr>
        <w:pStyle w:val="31"/>
        <w:ind w:firstLine="450"/>
        <w:rPr/>
      </w:pPr>
      <w:r>
        <w:rPr/>
        <w:t xml:space="preserve">Летели они со скоростью велосипеда. Прежде чем взять курс на жилой комплекс Острова. Перешибайло сделал круг над двором Блоков Управления. С высоты птичьего полёта толпа выглядела ещё внушительнее. </w:t>
      </w:r>
    </w:p>
    <w:p>
      <w:pPr>
        <w:pStyle w:val="Normal"/>
        <w:shd w:fill="FFFFFF" w:val="clear"/>
        <w:ind w:firstLine="450"/>
        <w:jc w:val="both"/>
        <w:rPr>
          <w:color w:val="000000"/>
        </w:rPr>
      </w:pPr>
      <w:r>
        <w:rPr>
          <w:color w:val="000000"/>
        </w:rPr>
        <w:t xml:space="preserve">– </w:t>
      </w:r>
      <w:r>
        <w:rPr>
          <w:color w:val="000000"/>
        </w:rPr>
        <w:t xml:space="preserve">Сюда, что весь Остров согнали, что ли? – спросил Юрген. </w:t>
      </w:r>
    </w:p>
    <w:p>
      <w:pPr>
        <w:pStyle w:val="Normal"/>
        <w:shd w:fill="FFFFFF" w:val="clear"/>
        <w:ind w:firstLine="450"/>
        <w:jc w:val="both"/>
        <w:rPr/>
      </w:pPr>
      <w:r>
        <w:rPr>
          <w:color w:val="000000"/>
        </w:rPr>
        <w:t xml:space="preserve">– </w:t>
      </w:r>
      <w:r>
        <w:rPr>
          <w:color w:val="000000"/>
        </w:rPr>
        <w:t xml:space="preserve">Почти, – небрежно ответил Перешибайло, – кстати, тот, как ты изволил выразиться  «придурок», один из лучших в мире специалистов по урегулированию кризисных ситуаций. Его специализация – утихомиривание и подчинение своей воле возбуждённых масс народа, численностью от 10 000 человек. Мы его за громадные деньги в начале недели выписали. Сразу, как только ты весь Учёный Совет на уши поставил. </w:t>
      </w:r>
    </w:p>
    <w:p>
      <w:pPr>
        <w:pStyle w:val="Normal"/>
        <w:shd w:fill="FFFFFF" w:val="clear"/>
        <w:ind w:firstLine="450"/>
        <w:jc w:val="both"/>
        <w:rPr>
          <w:color w:val="000000"/>
        </w:rPr>
      </w:pPr>
      <w:r>
        <w:rPr>
          <w:color w:val="000000"/>
        </w:rPr>
        <w:t>Юрген промычал нечто невнятное, соглашаясь, что придурок действительно своё дело знает – недаром толпа слушала его как заворожённая.</w:t>
      </w:r>
    </w:p>
    <w:p>
      <w:pPr>
        <w:pStyle w:val="Normal"/>
        <w:shd w:fill="FFFFFF" w:val="clear"/>
        <w:ind w:firstLine="450"/>
        <w:jc w:val="both"/>
        <w:rPr/>
      </w:pPr>
      <w:r>
        <w:rPr>
          <w:color w:val="000000"/>
        </w:rPr>
        <w:t xml:space="preserve">– </w:t>
      </w:r>
      <w:r>
        <w:rPr>
          <w:color w:val="000000"/>
        </w:rPr>
        <w:t xml:space="preserve">А сюда я за тобой прилетел, мой транспорт, видишь ли, явно не быстрей твоего мотомонстра, и я боялся не успеть – продолжил Перешибайло, закладывая лихой вираж, – ты у нас парень крутой, и мог в горячке чего-нибудь лишнего наворотить.   </w:t>
      </w:r>
    </w:p>
    <w:p>
      <w:pPr>
        <w:pStyle w:val="Normal"/>
        <w:shd w:fill="FFFFFF" w:val="clear"/>
        <w:ind w:firstLine="450"/>
        <w:jc w:val="both"/>
        <w:rPr>
          <w:color w:val="000000"/>
        </w:rPr>
      </w:pPr>
      <w:r>
        <w:rPr>
          <w:color w:val="000000"/>
        </w:rPr>
        <w:t xml:space="preserve">– </w:t>
      </w:r>
      <w:r>
        <w:rPr>
          <w:color w:val="000000"/>
        </w:rPr>
        <w:t>Ты поосторожнее, – попросил Юрген, упираясь руками в полиэтилен кабинки, – а то мне эта конструкция доверия не внушает.</w:t>
      </w:r>
    </w:p>
    <w:p>
      <w:pPr>
        <w:pStyle w:val="Normal"/>
        <w:shd w:fill="FFFFFF" w:val="clear"/>
        <w:ind w:firstLine="450"/>
        <w:jc w:val="both"/>
        <w:rPr>
          <w:color w:val="000000"/>
        </w:rPr>
      </w:pPr>
      <w:r>
        <w:rPr>
          <w:color w:val="000000"/>
        </w:rPr>
        <w:t xml:space="preserve">– </w:t>
      </w:r>
      <w:r>
        <w:rPr>
          <w:color w:val="000000"/>
        </w:rPr>
        <w:t>Не бойся, – засмеялся Перешибайло, у него вообще было очень хорошее настроение, –машина – зверь.</w:t>
      </w:r>
    </w:p>
    <w:p>
      <w:pPr>
        <w:pStyle w:val="Normal"/>
        <w:shd w:fill="FFFFFF" w:val="clear"/>
        <w:ind w:firstLine="450"/>
        <w:jc w:val="both"/>
        <w:rPr/>
      </w:pPr>
      <w:r>
        <w:rPr>
          <w:color w:val="000000"/>
        </w:rPr>
        <w:t>Дождь стучал по крыльям зверь-машины, как по барабану, порывы уже совсем тёплого ветра, то разгоняли авиетку до 150 км/час, то совсем останав</w:t>
        <w:softHyphen/>
        <w:t>ливали её, и они висели на месте, как на маленьком воздушном шаре. Минут через пять Юрген освоился окончательно и приободрился, тем более что авиетка, нес</w:t>
        <w:softHyphen/>
        <w:t>мотря на свои игрушечные размеры, вела себя в воздухе вполне пристойно. Перешибайло сразу уловил изменение душевного состояния  приятеля, и, усмехнув</w:t>
        <w:softHyphen/>
        <w:t>шись, сказал:</w:t>
      </w:r>
    </w:p>
    <w:p>
      <w:pPr>
        <w:pStyle w:val="Normal"/>
        <w:shd w:fill="FFFFFF" w:val="clear"/>
        <w:ind w:firstLine="450"/>
        <w:jc w:val="both"/>
        <w:rPr>
          <w:color w:val="000000"/>
        </w:rPr>
      </w:pPr>
      <w:r>
        <w:rPr>
          <w:color w:val="000000"/>
        </w:rPr>
        <w:t xml:space="preserve">– </w:t>
      </w:r>
      <w:r>
        <w:rPr>
          <w:color w:val="000000"/>
        </w:rPr>
        <w:t>В общем, не суетись. Всё обошлось.</w:t>
      </w:r>
    </w:p>
    <w:p>
      <w:pPr>
        <w:pStyle w:val="Normal"/>
        <w:shd w:fill="FFFFFF" w:val="clear"/>
        <w:ind w:firstLine="450"/>
        <w:jc w:val="both"/>
        <w:rPr>
          <w:color w:val="000000"/>
        </w:rPr>
      </w:pPr>
      <w:r>
        <w:rPr>
          <w:color w:val="000000"/>
        </w:rPr>
        <w:t xml:space="preserve">– </w:t>
      </w:r>
      <w:r>
        <w:rPr>
          <w:color w:val="000000"/>
        </w:rPr>
        <w:t xml:space="preserve">Что обошлось-то? И чего бы я такого мог наворотить? </w:t>
      </w:r>
    </w:p>
    <w:p>
      <w:pPr>
        <w:pStyle w:val="Normal"/>
        <w:shd w:fill="FFFFFF" w:val="clear"/>
        <w:ind w:firstLine="450"/>
        <w:jc w:val="both"/>
        <w:rPr/>
      </w:pPr>
      <w:r>
        <w:rPr>
          <w:color w:val="000000"/>
        </w:rPr>
        <w:t xml:space="preserve">– </w:t>
      </w:r>
      <w:r>
        <w:rPr>
          <w:color w:val="000000"/>
        </w:rPr>
        <w:t xml:space="preserve">Дурное дело нехитрое. Но обошлось всё! Абсолютно всё. Но я не могу тебе полную информацию выдать, у тебя ведь только вторая категория секретности, да и контракт краткосрочный, на два года... В общем, возня у нас началась сразу же. </w:t>
      </w:r>
    </w:p>
    <w:p>
      <w:pPr>
        <w:pStyle w:val="Normal"/>
        <w:shd w:fill="FFFFFF" w:val="clear"/>
        <w:ind w:firstLine="450"/>
        <w:jc w:val="both"/>
        <w:rPr>
          <w:color w:val="000000"/>
        </w:rPr>
      </w:pPr>
      <w:r>
        <w:rPr>
          <w:color w:val="000000"/>
        </w:rPr>
        <w:t xml:space="preserve">– </w:t>
      </w:r>
      <w:r>
        <w:rPr>
          <w:color w:val="000000"/>
        </w:rPr>
        <w:t xml:space="preserve">Где это у нас? </w:t>
      </w:r>
    </w:p>
    <w:p>
      <w:pPr>
        <w:pStyle w:val="Normal"/>
        <w:shd w:fill="FFFFFF" w:val="clear"/>
        <w:ind w:firstLine="450"/>
        <w:jc w:val="both"/>
        <w:rPr>
          <w:color w:val="000000"/>
        </w:rPr>
      </w:pPr>
      <w:r>
        <w:rPr>
          <w:color w:val="000000"/>
        </w:rPr>
        <w:t xml:space="preserve">– </w:t>
      </w:r>
      <w:r>
        <w:rPr>
          <w:color w:val="000000"/>
        </w:rPr>
        <w:t xml:space="preserve">У нас – это на Острове. В Комиссии. Я ведь здесь со дня основания, можно сказать, первопоселенец. Только я раньше воспитателем в детском саду работал. Но детей сразу мало было, а полицейских вечно не хватало, вот и пришлось сменить специальность. Все ступеньки прошёл – от участкового до шефа. </w:t>
      </w:r>
    </w:p>
    <w:p>
      <w:pPr>
        <w:pStyle w:val="Normal"/>
        <w:shd w:fill="FFFFFF" w:val="clear"/>
        <w:ind w:firstLine="450"/>
        <w:jc w:val="both"/>
        <w:rPr>
          <w:color w:val="000000"/>
        </w:rPr>
      </w:pPr>
      <w:r>
        <w:rPr>
          <w:color w:val="000000"/>
        </w:rPr>
        <w:t xml:space="preserve">– </w:t>
      </w:r>
      <w:r>
        <w:rPr>
          <w:color w:val="000000"/>
        </w:rPr>
        <w:t xml:space="preserve">Быстро же ты карьеру себе сделал. </w:t>
      </w:r>
    </w:p>
    <w:p>
      <w:pPr>
        <w:pStyle w:val="Normal"/>
        <w:shd w:fill="FFFFFF" w:val="clear"/>
        <w:ind w:firstLine="450"/>
        <w:jc w:val="both"/>
        <w:rPr>
          <w:color w:val="000000"/>
        </w:rPr>
      </w:pPr>
      <w:r>
        <w:rPr>
          <w:color w:val="000000"/>
        </w:rPr>
        <w:t xml:space="preserve">– </w:t>
      </w:r>
      <w:r>
        <w:rPr>
          <w:color w:val="000000"/>
        </w:rPr>
        <w:t xml:space="preserve">А ты думал! – гордо сказал Перешибайло, – мы тут не лаптем шти хлебаем! </w:t>
      </w:r>
    </w:p>
    <w:p>
      <w:pPr>
        <w:pStyle w:val="Normal"/>
        <w:shd w:fill="FFFFFF" w:val="clear"/>
        <w:ind w:firstLine="450"/>
        <w:jc w:val="both"/>
        <w:rPr>
          <w:color w:val="000000"/>
        </w:rPr>
      </w:pPr>
      <w:r>
        <w:rPr>
          <w:color w:val="000000"/>
        </w:rPr>
        <w:t xml:space="preserve">– </w:t>
      </w:r>
      <w:r>
        <w:rPr>
          <w:color w:val="000000"/>
        </w:rPr>
        <w:t xml:space="preserve">Но ты мне раньше об этом не рассказывал! </w:t>
      </w:r>
    </w:p>
    <w:p>
      <w:pPr>
        <w:pStyle w:val="Normal"/>
        <w:shd w:fill="FFFFFF" w:val="clear"/>
        <w:ind w:firstLine="450"/>
        <w:jc w:val="both"/>
        <w:rPr>
          <w:color w:val="000000"/>
        </w:rPr>
      </w:pPr>
      <w:r>
        <w:rPr>
          <w:color w:val="000000"/>
        </w:rPr>
        <w:t xml:space="preserve">– </w:t>
      </w:r>
      <w:r>
        <w:rPr>
          <w:color w:val="000000"/>
        </w:rPr>
        <w:t xml:space="preserve">А так ли уж это интересно? </w:t>
      </w:r>
    </w:p>
    <w:p>
      <w:pPr>
        <w:pStyle w:val="Normal"/>
        <w:shd w:fill="FFFFFF" w:val="clear"/>
        <w:ind w:firstLine="450"/>
        <w:jc w:val="both"/>
        <w:rPr>
          <w:color w:val="000000"/>
        </w:rPr>
      </w:pPr>
      <w:r>
        <w:rPr>
          <w:color w:val="000000"/>
        </w:rPr>
        <w:t xml:space="preserve">– </w:t>
      </w:r>
      <w:r>
        <w:rPr>
          <w:color w:val="000000"/>
        </w:rPr>
        <w:t>Да как-то...</w:t>
      </w:r>
    </w:p>
    <w:p>
      <w:pPr>
        <w:pStyle w:val="Normal"/>
        <w:shd w:fill="FFFFFF" w:val="clear"/>
        <w:ind w:firstLine="450"/>
        <w:jc w:val="both"/>
        <w:rPr>
          <w:color w:val="000000"/>
        </w:rPr>
      </w:pPr>
      <w:r>
        <w:rPr>
          <w:color w:val="000000"/>
        </w:rPr>
        <w:t xml:space="preserve">– </w:t>
      </w:r>
      <w:r>
        <w:rPr>
          <w:color w:val="000000"/>
        </w:rPr>
        <w:t>Вот видишь... Ладно. Итак, началась возня почти сразу. То один необъяснимый факт всплывёт, то другой. Но с твоим приходом вообще никакого покоя не стало. Правда, по мелочи, но очень часто. Зато уж твой двойник – это апогей. События прямо обвалом пошли.</w:t>
      </w:r>
    </w:p>
    <w:p>
      <w:pPr>
        <w:pStyle w:val="Normal"/>
        <w:shd w:fill="FFFFFF" w:val="clear"/>
        <w:ind w:firstLine="450"/>
        <w:jc w:val="both"/>
        <w:rPr>
          <w:color w:val="000000"/>
        </w:rPr>
      </w:pPr>
      <w:r>
        <w:rPr>
          <w:color w:val="000000"/>
        </w:rPr>
        <w:t xml:space="preserve">Юрген невольно выпрямился и гордо расправил плечи. </w:t>
      </w:r>
    </w:p>
    <w:p>
      <w:pPr>
        <w:pStyle w:val="Normal"/>
        <w:shd w:fill="FFFFFF" w:val="clear"/>
        <w:ind w:firstLine="450"/>
        <w:jc w:val="both"/>
        <w:rPr/>
      </w:pPr>
      <w:r>
        <w:rPr>
          <w:color w:val="000000"/>
        </w:rPr>
        <w:t xml:space="preserve">– </w:t>
      </w:r>
      <w:r>
        <w:rPr>
          <w:color w:val="000000"/>
        </w:rPr>
        <w:t>Умные наши головы уже достаточно давно предположили, что нам из бу</w:t>
        <w:softHyphen/>
        <w:t>дущего палки в колёса вставляют. Да так, что за руку не поймаешь. Никаких следов, кроме тех, которые ОНИ хотели оставить. Сколько раз казалось – вот-вот прямо с поличным возьмём, но вывёртываются гады – не подловишь! Это с одной стороны удивляло, с другой раздражало, а с третьей – вдохновляло на трудовые подвиги. Представь себе ситуацию. Если нам действительно из будущего вредят, а не наши доморощенные диссиденты да террористы балуются, что с современным уровнем техники вполне можно предположить, то получается, что они, эти самые люди из будущего пользуются Машиной Времени. А?! Как тебе? Сами пользуются, а нам хотят воспрепятствовать! Или боятся, что мы к ним в гости заявимся? Я в этом деле не специалист, но, по-моему, и теория это запрещает...</w:t>
      </w:r>
    </w:p>
    <w:p>
      <w:pPr>
        <w:pStyle w:val="Normal"/>
        <w:shd w:fill="FFFFFF" w:val="clear"/>
        <w:ind w:firstLine="450"/>
        <w:jc w:val="both"/>
        <w:rPr>
          <w:color w:val="000000"/>
        </w:rPr>
      </w:pPr>
      <w:r>
        <w:rPr>
          <w:color w:val="000000"/>
        </w:rPr>
        <w:t xml:space="preserve">– </w:t>
      </w:r>
      <w:r>
        <w:rPr>
          <w:color w:val="000000"/>
        </w:rPr>
        <w:t xml:space="preserve">Ну не совсем запрещает... – задумчиво пробормотал Юрген. </w:t>
      </w:r>
    </w:p>
    <w:p>
      <w:pPr>
        <w:pStyle w:val="Normal"/>
        <w:shd w:fill="FFFFFF" w:val="clear"/>
        <w:ind w:firstLine="450"/>
        <w:jc w:val="both"/>
        <w:rPr/>
      </w:pPr>
      <w:r>
        <w:rPr>
          <w:color w:val="000000"/>
        </w:rPr>
        <w:t xml:space="preserve">– </w:t>
      </w:r>
      <w:r>
        <w:rPr>
          <w:color w:val="000000"/>
        </w:rPr>
        <w:t>Тем не менее, – Перешибайло потянул штурвал на себя – по курсу по</w:t>
        <w:softHyphen/>
        <w:t>казалась строящаяся махина нового научного корпуса, – теперь тебе ясно, почему такое вмешательство удивляло и раздражало? Ну а вдохновлял нас, то есть вас, учёных, чисто экспериментальный интерес: что же это мы такое делаем, если буду</w:t>
        <w:softHyphen/>
        <w:t xml:space="preserve">щее наше так против нас настроено? Как оно там, в теории? Можно повлиять на настоящее, изменив что-то в прошлом? </w:t>
      </w:r>
    </w:p>
    <w:p>
      <w:pPr>
        <w:pStyle w:val="Normal"/>
        <w:shd w:fill="FFFFFF" w:val="clear"/>
        <w:ind w:firstLine="450"/>
        <w:jc w:val="both"/>
        <w:rPr/>
      </w:pPr>
      <w:r>
        <w:rPr>
          <w:color w:val="000000"/>
        </w:rPr>
        <w:t xml:space="preserve">– </w:t>
      </w:r>
      <w:r>
        <w:rPr>
          <w:color w:val="000000"/>
        </w:rPr>
        <w:t>Чёрт его знает… – пожал плечами Юрген, – может быть, и можно, а может быть и нельзя, может быть, повлиять можно, но при этом будет вовсе не твоё будущее, а какое-то другое... Одно ясно: надо поменьше портачить в настоящем, тог</w:t>
        <w:softHyphen/>
        <w:t>да и будущее на нас в обиде не будет. Так что из всего этого вывод простой: видать, что-то мы делаем совсем не так. И то, что нам мешают, нас должно не вдох</w:t>
        <w:softHyphen/>
        <w:t>новлять и рождать в нас порыв очередного идиотского энтузиазма, а наоборот, должно заставить задуматься… А, старик? Как считаешь? Может быть, всё значи</w:t>
        <w:softHyphen/>
        <w:t>тельно тривиальнее? Может быть, таким образом нас хотят заставить непредвзя</w:t>
        <w:softHyphen/>
        <w:t xml:space="preserve">то оценить нашу деятельность? </w:t>
      </w:r>
    </w:p>
    <w:p>
      <w:pPr>
        <w:pStyle w:val="Normal"/>
        <w:shd w:fill="FFFFFF" w:val="clear"/>
        <w:ind w:firstLine="450"/>
        <w:jc w:val="both"/>
        <w:rPr>
          <w:color w:val="000000"/>
        </w:rPr>
      </w:pPr>
      <w:r>
        <w:rPr>
          <w:color w:val="000000"/>
        </w:rPr>
        <w:t xml:space="preserve">– </w:t>
      </w:r>
      <w:r>
        <w:rPr>
          <w:color w:val="000000"/>
        </w:rPr>
        <w:t xml:space="preserve">И для этого не останавливаются перед государственным переворотом? – усмехнулся Перешибайло. </w:t>
      </w:r>
    </w:p>
    <w:p>
      <w:pPr>
        <w:pStyle w:val="Normal"/>
        <w:shd w:fill="FFFFFF" w:val="clear"/>
        <w:ind w:firstLine="450"/>
        <w:jc w:val="both"/>
        <w:rPr>
          <w:color w:val="000000"/>
        </w:rPr>
      </w:pPr>
      <w:r>
        <w:rPr>
          <w:color w:val="000000"/>
        </w:rPr>
        <w:t xml:space="preserve">– </w:t>
      </w:r>
      <w:r>
        <w:rPr>
          <w:color w:val="000000"/>
        </w:rPr>
        <w:t xml:space="preserve">Каким ещё переворотом? – недоумённо спросил Юрген, – ты запуск Машины Времени, что ли переворотом называешь? </w:t>
      </w:r>
    </w:p>
    <w:p>
      <w:pPr>
        <w:pStyle w:val="Normal"/>
        <w:shd w:fill="FFFFFF" w:val="clear"/>
        <w:ind w:firstLine="450"/>
        <w:jc w:val="both"/>
        <w:rPr>
          <w:color w:val="000000"/>
        </w:rPr>
      </w:pPr>
      <w:r>
        <w:rPr>
          <w:color w:val="000000"/>
        </w:rPr>
        <w:t xml:space="preserve">– </w:t>
      </w:r>
      <w:r>
        <w:rPr>
          <w:color w:val="000000"/>
        </w:rPr>
        <w:t>О господи, какой ты, оказывается, бестолковый! Машину Времени запуска</w:t>
        <w:softHyphen/>
        <w:t>ли мы сами...</w:t>
      </w:r>
    </w:p>
    <w:p>
      <w:pPr>
        <w:pStyle w:val="Normal"/>
        <w:shd w:fill="FFFFFF" w:val="clear"/>
        <w:ind w:firstLine="450"/>
        <w:jc w:val="both"/>
        <w:rPr>
          <w:color w:val="000000"/>
        </w:rPr>
      </w:pPr>
      <w:r>
        <w:rPr>
          <w:color w:val="000000"/>
        </w:rPr>
        <w:t xml:space="preserve">– </w:t>
      </w:r>
      <w:r>
        <w:rPr>
          <w:color w:val="000000"/>
        </w:rPr>
        <w:t xml:space="preserve">Как это мы? </w:t>
      </w:r>
    </w:p>
    <w:p>
      <w:pPr>
        <w:pStyle w:val="Normal"/>
        <w:shd w:fill="FFFFFF" w:val="clear"/>
        <w:ind w:firstLine="450"/>
        <w:jc w:val="both"/>
        <w:rPr/>
      </w:pPr>
      <w:r>
        <w:rPr>
          <w:color w:val="000000"/>
        </w:rPr>
        <w:t xml:space="preserve">– </w:t>
      </w:r>
      <w:r>
        <w:rPr>
          <w:color w:val="000000"/>
        </w:rPr>
        <w:t xml:space="preserve">А так! Она ведь не то, чтобы на ходу, но какие-то процессы провести можно. Конечно, если её целиком брать, то энергетически Машина не обеспечена. Внешнее защитное поле не работает, вишь, как погоду-то испортили, сроду такой холодины не было и дождей в это время года… Внутреннее поле тоже не фонтан, само себя жрёт, 4-й блок, похоже, в тартарары спустили, придётся саркофаг строить, чтобы оттуда, куда блок провалился, какого-нибудь выброса не случилось. Система корректировки не отлажена, пространственно-географическая система, как тебе известно, даже в настоящем на тыщи километров маху даёт… Но ведь сама-то схема в целом действует. Поэтому её вполне можно запустить. Только вот неясно, какие бы нас последствия ждали, поработай Машина чуть дольше… </w:t>
      </w:r>
    </w:p>
    <w:p>
      <w:pPr>
        <w:pStyle w:val="Normal"/>
        <w:shd w:fill="FFFFFF" w:val="clear"/>
        <w:ind w:firstLine="450"/>
        <w:jc w:val="both"/>
        <w:rPr>
          <w:color w:val="000000"/>
        </w:rPr>
      </w:pPr>
      <w:r>
        <w:rPr>
          <w:color w:val="000000"/>
        </w:rPr>
        <w:t xml:space="preserve">– </w:t>
      </w:r>
      <w:r>
        <w:rPr>
          <w:color w:val="000000"/>
        </w:rPr>
        <w:t xml:space="preserve">Ничего себе шуточки! А зачем её вообще надо было включать? </w:t>
      </w:r>
    </w:p>
    <w:p>
      <w:pPr>
        <w:pStyle w:val="Normal"/>
        <w:shd w:fill="FFFFFF" w:val="clear"/>
        <w:ind w:firstLine="450"/>
        <w:jc w:val="both"/>
        <w:rPr/>
      </w:pPr>
      <w:r>
        <w:rPr>
          <w:color w:val="000000"/>
        </w:rPr>
        <w:t xml:space="preserve">– </w:t>
      </w:r>
      <w:r>
        <w:rPr>
          <w:color w:val="000000"/>
        </w:rPr>
        <w:t>А затем, чтобы все незваные гости убрались отсюда и побыс</w:t>
        <w:softHyphen/>
        <w:t xml:space="preserve">трее. Из нашего ли времени, с Острова – неважно. А то уж слишком расхозяйничались тут! </w:t>
      </w:r>
    </w:p>
    <w:p>
      <w:pPr>
        <w:pStyle w:val="Normal"/>
        <w:shd w:fill="FFFFFF" w:val="clear"/>
        <w:ind w:firstLine="450"/>
        <w:jc w:val="both"/>
        <w:rPr>
          <w:color w:val="000000"/>
        </w:rPr>
      </w:pPr>
      <w:r>
        <w:rPr>
          <w:color w:val="000000"/>
        </w:rPr>
        <w:t xml:space="preserve">– </w:t>
      </w:r>
      <w:r>
        <w:rPr>
          <w:color w:val="000000"/>
        </w:rPr>
        <w:t xml:space="preserve">Ты считаешь их вмешательство доказанным? </w:t>
      </w:r>
    </w:p>
    <w:p>
      <w:pPr>
        <w:pStyle w:val="Normal"/>
        <w:shd w:fill="FFFFFF" w:val="clear"/>
        <w:ind w:firstLine="450"/>
        <w:jc w:val="both"/>
        <w:rPr>
          <w:color w:val="000000"/>
        </w:rPr>
      </w:pPr>
      <w:r>
        <w:rPr>
          <w:color w:val="000000"/>
        </w:rPr>
        <w:t xml:space="preserve">– </w:t>
      </w:r>
      <w:r>
        <w:rPr>
          <w:color w:val="000000"/>
        </w:rPr>
        <w:t>А ты настаиваешь на том, что собственной персоной произносил бре</w:t>
        <w:softHyphen/>
        <w:t xml:space="preserve">довую речь на Учёном Совете? </w:t>
      </w:r>
    </w:p>
    <w:p>
      <w:pPr>
        <w:pStyle w:val="Normal"/>
        <w:shd w:fill="FFFFFF" w:val="clear"/>
        <w:ind w:firstLine="450"/>
        <w:jc w:val="both"/>
        <w:rPr>
          <w:color w:val="000000"/>
        </w:rPr>
      </w:pPr>
      <w:r>
        <w:rPr>
          <w:color w:val="000000"/>
        </w:rPr>
        <w:t xml:space="preserve">– </w:t>
      </w:r>
      <w:r>
        <w:rPr>
          <w:color w:val="000000"/>
        </w:rPr>
        <w:t xml:space="preserve">Неужели я там наговорил чего-то ужасного? </w:t>
      </w:r>
    </w:p>
    <w:p>
      <w:pPr>
        <w:pStyle w:val="Normal"/>
        <w:shd w:fill="FFFFFF" w:val="clear"/>
        <w:ind w:firstLine="450"/>
        <w:jc w:val="both"/>
        <w:rPr/>
      </w:pPr>
      <w:r>
        <w:rPr>
          <w:color w:val="000000"/>
        </w:rPr>
        <w:t xml:space="preserve">– </w:t>
      </w:r>
      <w:r>
        <w:rPr>
          <w:color w:val="000000"/>
        </w:rPr>
        <w:t>Да, нет, всё, в общем-то, правильно. Только, даже несмотря на нашу демо</w:t>
        <w:softHyphen/>
        <w:t xml:space="preserve">кратию и гласность, об этом говорить не принято. Чего уж педалировать-то? И так все всё знают… Впрочем, суть не в этом. Речь твоя, хоть и имела взрывоопасное содержание, так и осталась речью, а вот то, что ОНИ пошли на прямой подлог многочисленных секретных документов, инспирировали массовые аресты с целью дезорганизации деятельности Комиссии, даже рискнули осуществить локальные временные инверсии – вот это гораздо хуже! </w:t>
      </w:r>
    </w:p>
    <w:p>
      <w:pPr>
        <w:pStyle w:val="Normal"/>
        <w:shd w:fill="FFFFFF" w:val="clear"/>
        <w:ind w:firstLine="450"/>
        <w:jc w:val="both"/>
        <w:rPr/>
      </w:pPr>
      <w:r>
        <w:rPr>
          <w:color w:val="000000"/>
        </w:rPr>
        <w:t xml:space="preserve">– </w:t>
      </w:r>
      <w:r>
        <w:rPr>
          <w:color w:val="000000"/>
        </w:rPr>
        <w:t>Подожди, подожди! Ничего не понимаю! Ты хочешь сказать, что это люди из будущего арестовали тебя, меня, Скотинника, Крутолоба и других? Но как? Но зачем? А этот мужик, который меня допрашивал? А инверсии – они-то как раз теорией и запрещены!</w:t>
      </w:r>
    </w:p>
    <w:p>
      <w:pPr>
        <w:pStyle w:val="Normal"/>
        <w:shd w:fill="FFFFFF" w:val="clear"/>
        <w:ind w:firstLine="450"/>
        <w:jc w:val="both"/>
        <w:rPr/>
      </w:pPr>
      <w:r>
        <w:rPr>
          <w:color w:val="000000"/>
        </w:rPr>
        <w:t xml:space="preserve">– </w:t>
      </w:r>
      <w:r>
        <w:rPr>
          <w:color w:val="000000"/>
        </w:rPr>
        <w:t>Теоретики, блин! Мужик его допрашивал! Ты уверен, что мужик тебе не привиделся?! Растоп, например, утверждает, что никто тебя не допрашивал. Ему позвонили на пост и приказали доставить тебя в следственную комнату, откуда ты благополучно и сбежал. Нос, между прочим, человеку сломал. Мочку уха надорвал.</w:t>
      </w:r>
    </w:p>
    <w:p>
      <w:pPr>
        <w:pStyle w:val="Normal"/>
        <w:shd w:fill="FFFFFF" w:val="clear"/>
        <w:ind w:firstLine="450"/>
        <w:jc w:val="both"/>
        <w:rPr>
          <w:color w:val="000000"/>
        </w:rPr>
      </w:pPr>
      <w:r>
        <w:rPr>
          <w:color w:val="000000"/>
        </w:rPr>
        <w:t xml:space="preserve">– </w:t>
      </w:r>
      <w:r>
        <w:rPr>
          <w:color w:val="000000"/>
        </w:rPr>
        <w:t xml:space="preserve">Я старался аккуратно, – покаянно сказал Юрген. </w:t>
      </w:r>
    </w:p>
    <w:p>
      <w:pPr>
        <w:pStyle w:val="Normal"/>
        <w:shd w:fill="FFFFFF" w:val="clear"/>
        <w:ind w:firstLine="450"/>
        <w:jc w:val="both"/>
        <w:rPr/>
      </w:pPr>
      <w:r>
        <w:rPr>
          <w:color w:val="000000"/>
        </w:rPr>
        <w:t xml:space="preserve">– </w:t>
      </w:r>
      <w:r>
        <w:rPr>
          <w:color w:val="000000"/>
        </w:rPr>
        <w:t xml:space="preserve">Аккуратный ты наш! А ещё удивляешься, чего ты мог наворотить, если бы начал неаккуратно действовать. </w:t>
      </w:r>
    </w:p>
    <w:p>
      <w:pPr>
        <w:pStyle w:val="Normal"/>
        <w:shd w:fill="FFFFFF" w:val="clear"/>
        <w:ind w:firstLine="450"/>
        <w:jc w:val="both"/>
        <w:rPr>
          <w:color w:val="000000"/>
        </w:rPr>
      </w:pPr>
      <w:r>
        <w:rPr>
          <w:color w:val="000000"/>
        </w:rPr>
        <w:t xml:space="preserve">– </w:t>
      </w:r>
      <w:r>
        <w:rPr>
          <w:color w:val="000000"/>
        </w:rPr>
        <w:t xml:space="preserve">Так что ж, это не ваш мужик был? </w:t>
      </w:r>
    </w:p>
    <w:p>
      <w:pPr>
        <w:pStyle w:val="Normal"/>
        <w:shd w:fill="FFFFFF" w:val="clear"/>
        <w:ind w:firstLine="450"/>
        <w:jc w:val="both"/>
        <w:rPr>
          <w:color w:val="000000"/>
        </w:rPr>
      </w:pPr>
      <w:r>
        <w:rPr>
          <w:color w:val="000000"/>
        </w:rPr>
        <w:t xml:space="preserve">– </w:t>
      </w:r>
      <w:r>
        <w:rPr>
          <w:color w:val="000000"/>
        </w:rPr>
        <w:t>Кроме тебя его никто не видел.</w:t>
      </w:r>
    </w:p>
    <w:p>
      <w:pPr>
        <w:pStyle w:val="Normal"/>
        <w:shd w:fill="FFFFFF" w:val="clear"/>
        <w:ind w:firstLine="450"/>
        <w:jc w:val="both"/>
        <w:rPr>
          <w:color w:val="000000"/>
        </w:rPr>
      </w:pPr>
      <w:r>
        <w:rPr>
          <w:color w:val="000000"/>
        </w:rPr>
        <w:t xml:space="preserve">– </w:t>
      </w:r>
      <w:r>
        <w:rPr>
          <w:color w:val="000000"/>
        </w:rPr>
        <w:t xml:space="preserve">Но он же мне всю правду рассказал. Глаза, можно сказать, открыл. </w:t>
      </w:r>
    </w:p>
    <w:p>
      <w:pPr>
        <w:pStyle w:val="Normal"/>
        <w:shd w:fill="FFFFFF" w:val="clear"/>
        <w:ind w:firstLine="450"/>
        <w:jc w:val="both"/>
        <w:rPr>
          <w:color w:val="000000"/>
        </w:rPr>
      </w:pPr>
      <w:r>
        <w:rPr>
          <w:color w:val="000000"/>
        </w:rPr>
        <w:t xml:space="preserve">– </w:t>
      </w:r>
      <w:r>
        <w:rPr>
          <w:color w:val="000000"/>
        </w:rPr>
        <w:t xml:space="preserve">Открыл, открыл, – передразнил его Перешибайло, – небось, рассказал тебе о тебе много всего, о чём ты никому не рассказывал, и ещё какие-нибудь сенсации задвинул, чего-нибудь про твой отчёт и про передвижное защитное поле?  </w:t>
      </w:r>
    </w:p>
    <w:p>
      <w:pPr>
        <w:pStyle w:val="Normal"/>
        <w:shd w:fill="FFFFFF" w:val="clear"/>
        <w:ind w:firstLine="450"/>
        <w:jc w:val="both"/>
        <w:rPr>
          <w:color w:val="000000"/>
        </w:rPr>
      </w:pPr>
      <w:r>
        <w:rPr>
          <w:color w:val="000000"/>
        </w:rPr>
        <w:t>Юрген молчал. Переживал. Перешибайло продолжил.</w:t>
      </w:r>
    </w:p>
    <w:p>
      <w:pPr>
        <w:pStyle w:val="Normal"/>
        <w:shd w:fill="FFFFFF" w:val="clear"/>
        <w:ind w:firstLine="450"/>
        <w:jc w:val="both"/>
        <w:rPr/>
      </w:pPr>
      <w:r>
        <w:rPr>
          <w:color w:val="000000"/>
        </w:rPr>
        <w:t xml:space="preserve">– </w:t>
      </w:r>
      <w:r>
        <w:rPr>
          <w:color w:val="000000"/>
        </w:rPr>
        <w:t>Первый Отдел, конечно, на Острове неплохо работает. Несмотря на общее раздолбайство. Но ВСЕЙ твоей подноготной даже там не знают. Ю, ты совсем, как ребёнок! С одной стороны веришь всяким бредням. С другой – не можешь экстраполировать элементарные вещи. Инверсия, говоришь, запрещена. Инверсия НАШЕЙ теорией запрещена, а ихней… А что касается переворота… Государствен</w:t>
        <w:softHyphen/>
        <w:t>ный переворот можно двумя способами осуществить: сменить руководителей или изолировать наиболее умных, влиятельных и талантливых людей общества. Причём, неизвестно какой способ эффективнее. На</w:t>
        <w:softHyphen/>
        <w:t xml:space="preserve">ше руководство надо наоборот всемерно укреплять и поддерживать, и тогда оно способно любое мало-мальски полезное дело превратить в безответственный бал или нескончаемый поток реформ, а вот уничтожить цвет Острова – другое дело. При этом гарантируется полный неуспех нашего предприятия… То есть то, чего они, наши любимые потомки, так упорно добываются. </w:t>
      </w:r>
    </w:p>
    <w:p>
      <w:pPr>
        <w:pStyle w:val="Normal"/>
        <w:shd w:fill="FFFFFF" w:val="clear"/>
        <w:ind w:firstLine="450"/>
        <w:jc w:val="both"/>
        <w:rPr/>
      </w:pPr>
      <w:r>
        <w:rPr>
          <w:color w:val="000000"/>
        </w:rPr>
        <w:t xml:space="preserve">– </w:t>
      </w:r>
      <w:r>
        <w:rPr>
          <w:color w:val="000000"/>
        </w:rPr>
        <w:t>Прямо так и уничтожить! Если меня сейчас уничтожить, то я бы не смог через двадцать, или сколько там лет, пользуясь услугами Машины</w:t>
      </w:r>
      <w:r>
        <w:rPr>
          <w:smallCaps/>
          <w:color w:val="000000"/>
        </w:rPr>
        <w:t xml:space="preserve"> </w:t>
      </w:r>
      <w:r>
        <w:rPr>
          <w:color w:val="000000"/>
        </w:rPr>
        <w:t xml:space="preserve">Времени вредить в настоящем. </w:t>
      </w:r>
    </w:p>
    <w:p>
      <w:pPr>
        <w:pStyle w:val="Normal"/>
        <w:shd w:fill="FFFFFF" w:val="clear"/>
        <w:ind w:firstLine="450"/>
        <w:jc w:val="both"/>
        <w:rPr/>
      </w:pPr>
      <w:r>
        <w:rPr>
          <w:color w:val="000000"/>
        </w:rPr>
        <w:t xml:space="preserve">– </w:t>
      </w:r>
      <w:r>
        <w:rPr>
          <w:color w:val="000000"/>
        </w:rPr>
        <w:t xml:space="preserve">Ну не уничтожить, в нашем случае такое действительно вряд ли возможно, но изолировать-то можно. И смею тебя уверить, они были очень близки к цели. Хорошо для нас, что у нас есть не только такие грамотные люди, как мы с тобой, но и дураки с инициативной шлеёй под хвостом вроде Филидора и Кайла. Именно благодаря их глупейшей деятельности, которую, видать, ТЕ ребята никак предусмотреть не могли, я и ещё несколько хороших людей оказались на свободе и включили Машину Бремени. </w:t>
      </w:r>
    </w:p>
    <w:p>
      <w:pPr>
        <w:pStyle w:val="Normal"/>
        <w:shd w:fill="FFFFFF" w:val="clear"/>
        <w:ind w:firstLine="450"/>
        <w:jc w:val="both"/>
        <w:rPr>
          <w:color w:val="000000"/>
        </w:rPr>
      </w:pPr>
      <w:r>
        <w:rPr>
          <w:color w:val="000000"/>
        </w:rPr>
        <w:t xml:space="preserve">– </w:t>
      </w:r>
      <w:r>
        <w:rPr>
          <w:color w:val="000000"/>
        </w:rPr>
        <w:t>Зачем? И что Филидор с Кайлом сделали? – Юрген чувствовал в словах Перешибайло какую-то логическую неувязку, но не было ни сил, ни желания до неё докапываться.</w:t>
      </w:r>
    </w:p>
    <w:p>
      <w:pPr>
        <w:pStyle w:val="Normal"/>
        <w:shd w:fill="FFFFFF" w:val="clear"/>
        <w:ind w:firstLine="450"/>
        <w:jc w:val="both"/>
        <w:rPr/>
      </w:pPr>
      <w:r>
        <w:rPr>
          <w:color w:val="000000"/>
        </w:rPr>
        <w:t xml:space="preserve">– </w:t>
      </w:r>
      <w:r>
        <w:rPr>
          <w:color w:val="000000"/>
        </w:rPr>
        <w:t>Подробности, извини – ДСП. Филидор и впрямь решил, что самый тут главный и полез ИМ, не понимая, что это ОНИ, помогать. Тебя вон арестовал, – Перешибайло хихикнул, – ему ты, кстати, тоже ухо… того, повредил малость. Кайл… Кайла, конечно, жалко, влип, как всегда не за грош, только мы его в дворники пристроили, чтоб под ногами не путался… А включение Машины было давно предусмотрено для того, чтобы оградить себя от влия</w:t>
        <w:softHyphen/>
        <w:t>ния нашего собственного будущего. Совершенно неясно, как наша родная Машина Времени на время влияет, но то, что они, наши любимые потомки, испугались и смотали удоч</w:t>
        <w:softHyphen/>
        <w:t>ки, можно считать свершившимся фактом. А знаешь, кто нас это надоумил сделать?</w:t>
      </w:r>
    </w:p>
    <w:p>
      <w:pPr>
        <w:pStyle w:val="Normal"/>
        <w:shd w:fill="FFFFFF" w:val="clear"/>
        <w:ind w:firstLine="450"/>
        <w:jc w:val="both"/>
        <w:rPr/>
      </w:pPr>
      <w:r>
        <w:rPr/>
        <w:t xml:space="preserve">– </w:t>
      </w:r>
      <w:r>
        <w:rPr/>
        <w:t>?</w:t>
      </w:r>
    </w:p>
    <w:p>
      <w:pPr>
        <w:pStyle w:val="Normal"/>
        <w:shd w:fill="FFFFFF" w:val="clear"/>
        <w:ind w:firstLine="450"/>
        <w:jc w:val="both"/>
        <w:rPr/>
      </w:pPr>
      <w:r>
        <w:rPr/>
        <w:t xml:space="preserve">– </w:t>
      </w:r>
      <w:r>
        <w:rPr/>
        <w:t>Ты!</w:t>
      </w:r>
    </w:p>
    <w:p>
      <w:pPr>
        <w:pStyle w:val="Normal"/>
        <w:shd w:fill="FFFFFF" w:val="clear"/>
        <w:ind w:firstLine="450"/>
        <w:jc w:val="both"/>
        <w:rPr/>
      </w:pPr>
      <w:r>
        <w:rPr/>
        <w:t xml:space="preserve">– </w:t>
      </w:r>
      <w:r>
        <w:rPr/>
        <w:t>???</w:t>
      </w:r>
    </w:p>
    <w:p>
      <w:pPr>
        <w:pStyle w:val="Normal"/>
        <w:shd w:fill="FFFFFF" w:val="clear"/>
        <w:ind w:firstLine="450"/>
        <w:jc w:val="both"/>
        <w:rPr/>
      </w:pPr>
      <w:r>
        <w:rPr/>
        <w:t xml:space="preserve">– </w:t>
      </w:r>
      <w:r>
        <w:rPr/>
        <w:t>Ну не ты конкретно, а запись твоей управляемой реальности, сделанной в КОЗе! Только Крутолоб, например, считает, что это никакая не управляемая реальность была, а самая настоящая локальная инверсия. Или ты впрямь поверил, что у тебя пробу желудочного сока брали?</w:t>
      </w:r>
    </w:p>
    <w:p>
      <w:pPr>
        <w:pStyle w:val="Normal"/>
        <w:shd w:fill="FFFFFF" w:val="clear"/>
        <w:ind w:firstLine="450"/>
        <w:jc w:val="both"/>
        <w:rPr/>
      </w:pPr>
      <w:r>
        <w:rPr/>
        <w:t>Юрген слегка покраснел, докторам он верить привык, но тут же агрессивно спросил:</w:t>
      </w:r>
    </w:p>
    <w:p>
      <w:pPr>
        <w:pStyle w:val="Normal"/>
        <w:shd w:fill="FFFFFF" w:val="clear"/>
        <w:ind w:firstLine="450"/>
        <w:jc w:val="both"/>
        <w:rPr>
          <w:color w:val="000000"/>
        </w:rPr>
      </w:pPr>
      <w:r>
        <w:rPr>
          <w:color w:val="000000"/>
        </w:rPr>
        <w:t xml:space="preserve">– </w:t>
      </w:r>
      <w:r>
        <w:rPr>
          <w:color w:val="000000"/>
        </w:rPr>
        <w:t>Ты хочешь сказать, что это не доктора были?! И что дала им эта инверсия?</w:t>
      </w:r>
    </w:p>
    <w:p>
      <w:pPr>
        <w:pStyle w:val="Normal"/>
        <w:shd w:fill="FFFFFF" w:val="clear"/>
        <w:ind w:firstLine="450"/>
        <w:jc w:val="both"/>
        <w:rPr>
          <w:color w:val="000000"/>
        </w:rPr>
      </w:pPr>
      <w:r>
        <w:rPr>
          <w:color w:val="000000"/>
        </w:rPr>
        <w:t xml:space="preserve">– </w:t>
      </w:r>
      <w:r>
        <w:rPr>
          <w:color w:val="000000"/>
        </w:rPr>
        <w:t xml:space="preserve">Как ты любишь сразу по несколько неудобоваримых вопросов задавать, – помотал осуждающе головой Перешибайло, – может, конечно, они и доктора, но в штате КОЗы и даже в Первом Отделе у нас не числятся. А инверсия просто оказалась незаконченной. Почему – пока не знаем. То ли ты им помешал очередным непредсказуемым взбрыком, то ли аппаратура сбой дала. Машины Времени, особливо портативные – очень уж капризные агрегаты. Наше счастье, что каким-то образом запись сохранилась на диске. Очень хотелось бы верить, что это не есть очередной, хорошо продуманный ход… </w:t>
      </w:r>
    </w:p>
    <w:p>
      <w:pPr>
        <w:pStyle w:val="Normal"/>
        <w:shd w:fill="FFFFFF" w:val="clear"/>
        <w:ind w:firstLine="450"/>
        <w:jc w:val="both"/>
        <w:rPr/>
      </w:pPr>
      <w:r>
        <w:rPr>
          <w:color w:val="000000"/>
        </w:rPr>
        <w:t>Перешибайло снова заложил умопомрачительней вираж и лихо сел на доро</w:t>
        <w:softHyphen/>
        <w:t>гу позади гостиницы. Метрах в ста от неё стоял перекособоченный автобус. В нём было только половина стёкол и три колеса. Четвёртое валялось отдельно. На колесе, укрывшись армейской плащ-палаткой, сидели два человека. Судя по голосам, они были изрядно пьяны, а по звукам, доносившиеся из-под плащ-палатки, пить они продолжа</w:t>
        <w:softHyphen/>
        <w:t>ли. Калитка в заборе, окружающем гостиницу, которую всегда так тщательно охра</w:t>
        <w:softHyphen/>
        <w:t>нял швейцар, была открыта. В видимом фрагменте гостиничного двора наблюдался шимпанзе Гриша, хулиган и попрошайка, а также всеобщий любимец и баловень. Гри</w:t>
        <w:softHyphen/>
        <w:t>ша трудолюбиво волок по дорожке деревянный ящик, в котором жильцы гостиницы хранили запасные ключи. Ключи в ящике громко гремели, что доставляло Грише осо</w:t>
        <w:softHyphen/>
        <w:t>бое удовольствие. Увидав входящих в калитку Юргена и Перешибайло, обезьяна бро</w:t>
        <w:softHyphen/>
        <w:t xml:space="preserve">сила ящик и, радостно гукая, поковыляла к гостям в предвкушении какой-нибудь вкусности или развлечения. </w:t>
      </w:r>
    </w:p>
    <w:p>
      <w:pPr>
        <w:pStyle w:val="Normal"/>
        <w:shd w:fill="FFFFFF" w:val="clear"/>
        <w:ind w:firstLine="450"/>
        <w:jc w:val="both"/>
        <w:rPr/>
      </w:pPr>
      <w:r>
        <w:rPr>
          <w:color w:val="000000"/>
        </w:rPr>
        <w:t xml:space="preserve">– </w:t>
      </w:r>
      <w:r>
        <w:rPr>
          <w:color w:val="000000"/>
        </w:rPr>
        <w:t xml:space="preserve">Брысь, человекоподобное! – недоброжелательно сказал Перешибайло, производя характерное движение ногой, и Гриша обиженно отстал. </w:t>
      </w:r>
    </w:p>
    <w:p>
      <w:pPr>
        <w:pStyle w:val="Normal"/>
        <w:shd w:fill="FFFFFF" w:val="clear"/>
        <w:ind w:firstLine="450"/>
        <w:jc w:val="both"/>
        <w:rPr/>
      </w:pPr>
      <w:r>
        <w:rPr>
          <w:color w:val="000000"/>
        </w:rPr>
        <w:t xml:space="preserve">– </w:t>
      </w:r>
      <w:r>
        <w:rPr>
          <w:color w:val="000000"/>
        </w:rPr>
        <w:t>Одно я могу сказать, – Юрген в затруднении потёр шею, – и они не правы, и мы. Их можно понять, тем более, если они нас хотят предостеречь, но прямое вме</w:t>
        <w:softHyphen/>
        <w:t>шательство в наши дела – это, конечно, свинство. Но и мы тоже хороши, придумали способ с ними справиться! Варварство это! Как бы нам самим от этого хуже не стало. Впрочем, всё как всегда – сначала</w:t>
      </w:r>
      <w:r>
        <w:rPr>
          <w:color w:val="000000"/>
          <w:vertAlign w:val="superscript"/>
        </w:rPr>
        <w:t xml:space="preserve"> </w:t>
      </w:r>
      <w:r>
        <w:rPr>
          <w:color w:val="000000"/>
        </w:rPr>
        <w:t>сделаем, добьемся необходимого результата, а потом оцениваем, во сколько это нам обошлось и как избежать нежелательных последствий...</w:t>
      </w:r>
    </w:p>
    <w:p>
      <w:pPr>
        <w:pStyle w:val="Normal"/>
        <w:shd w:fill="FFFFFF" w:val="clear"/>
        <w:ind w:firstLine="450"/>
        <w:jc w:val="both"/>
        <w:rPr>
          <w:color w:val="000000"/>
        </w:rPr>
      </w:pPr>
      <w:r>
        <w:rPr>
          <w:color w:val="000000"/>
        </w:rPr>
        <w:t xml:space="preserve">– </w:t>
      </w:r>
      <w:r>
        <w:rPr>
          <w:color w:val="000000"/>
        </w:rPr>
        <w:t>Но пока никаких нежелательных последствий вроде бы нет…</w:t>
      </w:r>
    </w:p>
    <w:p>
      <w:pPr>
        <w:pStyle w:val="Normal"/>
        <w:shd w:fill="FFFFFF" w:val="clear"/>
        <w:ind w:firstLine="450"/>
        <w:jc w:val="both"/>
        <w:rPr/>
      </w:pPr>
      <w:r>
        <w:rPr/>
        <w:t xml:space="preserve">– </w:t>
      </w:r>
      <w:r>
        <w:rPr/>
        <w:t xml:space="preserve">Будут! – уверенно сказал Юрген, – обязательно будут! Не могут не быть. Бросать нам надо это дело! </w:t>
      </w:r>
    </w:p>
    <w:p>
      <w:pPr>
        <w:pStyle w:val="Normal"/>
        <w:shd w:fill="FFFFFF" w:val="clear"/>
        <w:ind w:firstLine="450"/>
        <w:jc w:val="both"/>
        <w:rPr/>
      </w:pPr>
      <w:r>
        <w:rPr/>
        <w:t xml:space="preserve">– </w:t>
      </w:r>
      <w:r>
        <w:rPr/>
        <w:t xml:space="preserve">Какое дело? </w:t>
      </w:r>
    </w:p>
    <w:p>
      <w:pPr>
        <w:pStyle w:val="Normal"/>
        <w:shd w:fill="FFFFFF" w:val="clear"/>
        <w:ind w:firstLine="450"/>
        <w:jc w:val="both"/>
        <w:rPr/>
      </w:pPr>
      <w:r>
        <w:rPr/>
        <w:t xml:space="preserve">– </w:t>
      </w:r>
      <w:r>
        <w:rPr/>
        <w:t>Строительство Машины Времени…</w:t>
      </w:r>
    </w:p>
    <w:p>
      <w:pPr>
        <w:pStyle w:val="Normal"/>
        <w:shd w:fill="FFFFFF" w:val="clear"/>
        <w:ind w:firstLine="450"/>
        <w:jc w:val="both"/>
        <w:rPr/>
      </w:pPr>
      <w:r>
        <w:rPr/>
        <w:t xml:space="preserve">– </w:t>
      </w:r>
      <w:r>
        <w:rPr/>
        <w:t>Да ты в своём уме?! – возмутился Перешибайло, – сколько сил потратили, сколько средств вгрохали в эту Машину! А ты говоришь бросить. Осталось-то всего ничего. Вон, уже можно, оказывается, запускать...</w:t>
      </w:r>
    </w:p>
    <w:p>
      <w:pPr>
        <w:pStyle w:val="Normal"/>
        <w:shd w:fill="FFFFFF" w:val="clear"/>
        <w:ind w:firstLine="450"/>
        <w:jc w:val="both"/>
        <w:rPr/>
      </w:pPr>
      <w:r>
        <w:rPr>
          <w:color w:val="000000"/>
        </w:rPr>
        <w:t xml:space="preserve">– </w:t>
      </w:r>
      <w:r>
        <w:rPr/>
        <w:t>Вот именно поэтому и надо завязывать. Чем ближе к концу, тем сильнее сопротивление, тем хуже условия строительства, тем больший бардак, тем дальше от нас наше предположительно светлое будущее... А не дай Бог, кто-то нетерпеливый или особо любящий поэкспериментировать ещё разок решит Машину включить – раз уж можно. Да на подольше – посмотреть, что из этого выйдет. Всё элементарно. Коли выбрана не</w:t>
        <w:softHyphen/>
        <w:t xml:space="preserve">правильная дорога, то, чем дальше идёшь, тем дальше от цели! Вот если развернёмся на все 180 градусов, то, глядишь, со временем и придём туда, куда надо, а так... Знаешь, я решил контракт разорвать и на Большую Землю податься. Надоело мне всё здесь, сил никаких нет! </w:t>
      </w:r>
    </w:p>
    <w:p>
      <w:pPr>
        <w:pStyle w:val="Normal"/>
        <w:shd w:fill="FFFFFF" w:val="clear"/>
        <w:ind w:firstLine="450"/>
        <w:jc w:val="both"/>
        <w:rPr/>
      </w:pPr>
      <w:r>
        <w:rPr>
          <w:color w:val="000000"/>
        </w:rPr>
        <w:t xml:space="preserve">– </w:t>
      </w:r>
      <w:r>
        <w:rPr/>
        <w:t>Подожди, не горячись. Уехать всегда успеешь. Лишних людей с Острова прогнали, теперь постепенно порядок наведём. Будет всё хорошо, как раньше.</w:t>
      </w:r>
    </w:p>
    <w:p>
      <w:pPr>
        <w:pStyle w:val="Normal"/>
        <w:shd w:fill="FFFFFF" w:val="clear"/>
        <w:ind w:firstLine="450"/>
        <w:jc w:val="both"/>
        <w:rPr/>
      </w:pPr>
      <w:r>
        <w:rPr>
          <w:color w:val="000000"/>
        </w:rPr>
        <w:t xml:space="preserve">– </w:t>
      </w:r>
      <w:r>
        <w:rPr/>
        <w:t xml:space="preserve">Не хочу, как раньше! </w:t>
      </w:r>
      <w:r>
        <w:rPr>
          <w:color w:val="000000"/>
        </w:rPr>
        <w:t xml:space="preserve">– </w:t>
      </w:r>
      <w:r>
        <w:rPr/>
        <w:t xml:space="preserve">взорвался Юрген, </w:t>
      </w:r>
      <w:r>
        <w:rPr>
          <w:color w:val="000000"/>
        </w:rPr>
        <w:t xml:space="preserve">– </w:t>
      </w:r>
      <w:r>
        <w:rPr/>
        <w:t>понимаешь, не хочу! И не лиш</w:t>
        <w:softHyphen/>
        <w:t xml:space="preserve">них мы людей с Острова выгнали, а самых нужных. Лишние все здесь остались. А нам надо было из каталажки выбираться не сразу, а только тогда, когда эта богадельня развалилась бы! </w:t>
      </w:r>
    </w:p>
    <w:p>
      <w:pPr>
        <w:pStyle w:val="Normal"/>
        <w:shd w:fill="FFFFFF" w:val="clear"/>
        <w:ind w:firstLine="450"/>
        <w:jc w:val="both"/>
        <w:rPr>
          <w:color w:val="000000"/>
        </w:rPr>
      </w:pPr>
      <w:r>
        <w:rPr>
          <w:color w:val="000000"/>
        </w:rPr>
        <w:t xml:space="preserve">– </w:t>
      </w:r>
      <w:r>
        <w:rPr>
          <w:color w:val="000000"/>
        </w:rPr>
        <w:t>Не пойму я тебя. То ты говоришь, что Машину Времени нельзя включать. То наоборот, считаешь, что ей надо было подольше поработать…</w:t>
      </w:r>
    </w:p>
    <w:p>
      <w:pPr>
        <w:pStyle w:val="Normal"/>
        <w:shd w:fill="FFFFFF" w:val="clear"/>
        <w:ind w:firstLine="450"/>
        <w:jc w:val="both"/>
        <w:rPr/>
      </w:pPr>
      <w:r>
        <w:rPr>
          <w:color w:val="000000"/>
        </w:rPr>
        <w:t xml:space="preserve">– </w:t>
      </w:r>
      <w:r>
        <w:rPr/>
        <w:t>Я и сам себя не пойму. Хорошо бы, конечно, чтобы всё развалилось. Но с людьми-то как быть? Людей-то жалко. Есть, однако, у меня подспудная мысля, что порядок будет не тогда, когда всё вернётся на кру</w:t>
        <w:softHyphen/>
        <w:t>ги своя, а когда всё, абсолютно всё будет по-другому!</w:t>
      </w:r>
    </w:p>
    <w:p>
      <w:pPr>
        <w:pStyle w:val="Normal"/>
        <w:shd w:fill="FFFFFF" w:val="clear"/>
        <w:ind w:firstLine="450"/>
        <w:jc w:val="both"/>
        <w:rPr/>
      </w:pPr>
      <w:r>
        <w:rPr/>
        <w:t xml:space="preserve">– </w:t>
      </w:r>
      <w:r>
        <w:rPr/>
        <w:t xml:space="preserve">Как, по-другому? Вот ты знаешь, как должно быть по-другому?  </w:t>
      </w:r>
    </w:p>
    <w:p>
      <w:pPr>
        <w:pStyle w:val="Normal"/>
        <w:shd w:fill="FFFFFF" w:val="clear"/>
        <w:ind w:firstLine="450"/>
        <w:jc w:val="both"/>
        <w:rPr/>
      </w:pPr>
      <w:r>
        <w:rPr/>
        <w:t xml:space="preserve">– </w:t>
      </w:r>
      <w:r>
        <w:rPr/>
        <w:t>Не знаю! И знать не хочу. Моё дело работать, пользу приносить, а общес</w:t>
        <w:softHyphen/>
        <w:t>тво переустраивать я не способен, да и не обучен, а в чужое дело лезть не хочу! И так половина наших бед, если не больше, оттого, что люди занимаются не своим делом... Ведь были же раньше профессиональные революционеры! Ничего не умели делать, только революции совершать! Куда они все подевались? Чего бы им ещё одной революцией не заняться? Последней и окончательной! Я, конечно, малень</w:t>
        <w:softHyphen/>
        <w:t>кий человек и, может быть, чего-то не понимаю, но моё мнение такое! И ещё, если меня спросят, что мне мешает работать, и, что нужно сделать для того, чтобы не ме</w:t>
        <w:softHyphen/>
        <w:t>шало, я скажу, но, извини, никак не больше.</w:t>
      </w:r>
    </w:p>
    <w:p>
      <w:pPr>
        <w:pStyle w:val="Normal"/>
        <w:shd w:fill="FFFFFF" w:val="clear"/>
        <w:ind w:firstLine="450"/>
        <w:jc w:val="both"/>
        <w:rPr/>
      </w:pPr>
      <w:r>
        <w:rPr/>
        <w:t xml:space="preserve">– </w:t>
      </w:r>
      <w:r>
        <w:rPr/>
        <w:t>Ну, вот что, – Перешибайло успокаивающе положил ему руку на плечо, – такие важные дела на ходу обсуждать не стоит. Позиция твоя очень спорная, но… Ты отдохни, приведи себя в порядок и завтра приходи ко мне, обсудим, как быть дальше. Всё-таки я в силу своего положения человек на Острове далеко не после</w:t>
        <w:softHyphen/>
        <w:t xml:space="preserve">дний, могу хоть как-то влиять на события. Соберём всех толковых ребят, тем более что наши потомки так любезно их нам рассортировали,  поговорим по душам, а? Придёшь? </w:t>
      </w:r>
    </w:p>
    <w:p>
      <w:pPr>
        <w:pStyle w:val="Normal"/>
        <w:shd w:fill="FFFFFF" w:val="clear"/>
        <w:ind w:firstLine="450"/>
        <w:jc w:val="both"/>
        <w:rPr/>
      </w:pPr>
      <w:r>
        <w:rPr/>
        <w:t xml:space="preserve">– </w:t>
      </w:r>
      <w:r>
        <w:rPr/>
        <w:t xml:space="preserve">Приду, – устало сказал Юрген, – но думаю, ничего из этого не выйдет. </w:t>
      </w:r>
    </w:p>
    <w:p>
      <w:pPr>
        <w:pStyle w:val="Normal"/>
        <w:shd w:fill="FFFFFF" w:val="clear"/>
        <w:ind w:firstLine="450"/>
        <w:jc w:val="both"/>
        <w:rPr/>
      </w:pPr>
      <w:r>
        <w:rPr/>
        <w:t xml:space="preserve">– </w:t>
      </w:r>
      <w:r>
        <w:rPr/>
        <w:t>Не боись! – весело сказал Перешибайло, – не боги горшки обжигают, нау</w:t>
        <w:softHyphen/>
        <w:t xml:space="preserve">чимся и мы общество переустраивать. </w:t>
      </w:r>
    </w:p>
    <w:p>
      <w:pPr>
        <w:pStyle w:val="Normal"/>
        <w:shd w:fill="FFFFFF" w:val="clear"/>
        <w:ind w:firstLine="450"/>
        <w:jc w:val="both"/>
        <w:rPr/>
      </w:pPr>
      <w:r>
        <w:rPr/>
        <w:t xml:space="preserve">И он энергично пошёл к калитке, за которой его ждала авиетка. </w:t>
      </w:r>
    </w:p>
    <w:p>
      <w:pPr>
        <w:pStyle w:val="Normal"/>
        <w:shd w:fill="FFFFFF" w:val="clear"/>
        <w:ind w:firstLine="450"/>
        <w:jc w:val="both"/>
        <w:rPr/>
      </w:pPr>
      <w:r>
        <w:rPr>
          <w:color w:val="000000"/>
        </w:rPr>
        <w:t xml:space="preserve">– </w:t>
      </w:r>
      <w:r>
        <w:rPr>
          <w:color w:val="000000"/>
        </w:rPr>
        <w:t xml:space="preserve">Эй, – окликнул его Юрген, у которого сформулировались, наконец, два очередных неудобоваримых вопроса, – ОНИ же из будущего. Наперёд должны знать, что произошло, а получается так, что ОНИ всё время чего-то предусмотреть не могут… И ещё. Личное, так сказать… Насчёт Гизеллы… У неё-то, в результате, что? Ошибка Крутолоба, или?.. </w:t>
      </w:r>
    </w:p>
    <w:p>
      <w:pPr>
        <w:pStyle w:val="Normal"/>
        <w:shd w:fill="FFFFFF" w:val="clear"/>
        <w:ind w:firstLine="450"/>
        <w:jc w:val="both"/>
        <w:rPr/>
      </w:pPr>
      <w:r>
        <w:rPr>
          <w:color w:val="000000"/>
        </w:rPr>
        <w:t xml:space="preserve">– </w:t>
      </w:r>
      <w:r>
        <w:rPr>
          <w:color w:val="000000"/>
        </w:rPr>
        <w:t xml:space="preserve">С ошибками – это к Крутолобу, – почти крикнул от забора Перешибайло, – я действительно вообще не в курсе, о чём ты говоришь. </w:t>
      </w:r>
    </w:p>
    <w:p>
      <w:pPr>
        <w:pStyle w:val="Normal"/>
        <w:shd w:fill="FFFFFF" w:val="clear"/>
        <w:ind w:firstLine="450"/>
        <w:jc w:val="both"/>
        <w:rPr/>
      </w:pPr>
      <w:r>
        <w:rPr/>
        <w:t>На первую часть вопроса он почему-то отвечать не стал. Может потому, что собственно вопрос так и не прозвучал.</w:t>
      </w:r>
    </w:p>
    <w:p>
      <w:pPr>
        <w:pStyle w:val="Normal"/>
        <w:shd w:fill="FFFFFF" w:val="clear"/>
        <w:ind w:firstLine="450"/>
        <w:jc w:val="both"/>
        <w:rPr/>
      </w:pPr>
      <w:r>
        <w:rPr/>
      </w:r>
    </w:p>
    <w:p>
      <w:pPr>
        <w:pStyle w:val="Normal"/>
        <w:shd w:fill="FFFFFF" w:val="clear"/>
        <w:ind w:firstLine="450"/>
        <w:jc w:val="both"/>
        <w:rPr/>
      </w:pPr>
      <w:r>
        <w:rPr/>
        <w:t xml:space="preserve">Глава последняя. </w:t>
      </w:r>
    </w:p>
    <w:p>
      <w:pPr>
        <w:pStyle w:val="Normal"/>
        <w:shd w:fill="FFFFFF" w:val="clear"/>
        <w:ind w:firstLine="450"/>
        <w:jc w:val="both"/>
        <w:rPr/>
      </w:pPr>
      <w:r>
        <w:rPr/>
        <w:t xml:space="preserve">Юрген побрёл домой. Признаться, энтузиазм Перешибайло его не вдохновлял. Перестраивать общество ему совершенно не хотелось. Гиблое это дело. Да и вообще Юрген не был уверен в том, что надо перестраивать. То есть, перестраивать точно надо, но как это сделать он УЖЕ не представлял. Сколько попыток было и все неудачные. А ведь не самые последние люди этим занимались. Может, общество у нас такое? Всё заканчивается тем, что перераспределят добро по новым карманам, а обладателей старых карманов – в утиль, на свалку истории. А уж сколько всяких потерь по мелочам, особенно среди тех, кто случайно под ногами попутался – и вовсе не сосчитать. Совершенно не хотелось быть ни обладателем старого кармана (хотя какое-то время от этого статуса можно поиметь удовольствие), ни мелочью, раздавленной гигантским каблуком. Ну её, эту перестройку! Как бы просто процесс жизни наладить. Не без приключений совсем, но и без бесконечных чрезвычайных происшествий. Вон даже ЭТИ, из будущего всё время из-за нас впросак попадают. Или (Юрген даже приостановился и хмыкнул) они сами такие – недотыкомки. Тогда точно – НАШИ потомки. </w:t>
      </w:r>
    </w:p>
    <w:p>
      <w:pPr>
        <w:pStyle w:val="Normal"/>
        <w:shd w:fill="FFFFFF" w:val="clear"/>
        <w:ind w:firstLine="450"/>
        <w:jc w:val="both"/>
        <w:rPr/>
      </w:pPr>
      <w:r>
        <w:rPr/>
        <w:t>В гостинице царила тишина, и наблюдался относительный порядок. Не работал лифт, куда-то запропастился швейцар. Забас</w:t>
        <w:softHyphen/>
        <w:t>товка, что ли у привратников, как испарились все, подумал Юрген. Или они тоже на собрании? Он, не торопясь, поднялся на свой родной 10-й этаж и, не то</w:t>
        <w:softHyphen/>
        <w:t xml:space="preserve">ропясь, пошёл по своему родному, вдоль и поперёк исхоженному коридору. У Юргена было такое чувство, что он отсутствовал здесь по крайней мере года три. И как ни странно, за эти три года мало что изменилось. Из 107-го номера была слышна весёленькая музычка со словами «его бросила жена, он грустил не по-детски». Дверь в 110-й была распахнута, и виднелась в проёме грязная пятка Казалона, облачённая в не менее грязный и очень дырявый носок, больше похожий на частую сетку. Казалон спал одетый, лицом вниз и, тем не менее, натужно храпел. Из 111-го доносились какие-то технологические звуки – там не то сверлили стену для расширения, не то обтёсывали для документов малахит, чтобы не простаивать в выходные. На дверях 114-го висела записка, приколотая к дереву угрожающего вида финкой. Записка гласила: «Авдеич! мы в Сайгоне а если ты сабака придёш туда бес пузыря то не жить тибе на этом белом Свете!!!» В угловом люксе мамаша Тугоплах воспитывала своих многочисленных спиногрызов. Спиногрызы орали и шмыгали носами так громко, что их было слышно сквозь ор и двери. </w:t>
      </w:r>
    </w:p>
    <w:p>
      <w:pPr>
        <w:pStyle w:val="Normal"/>
        <w:shd w:fill="FFFFFF" w:val="clear"/>
        <w:tabs>
          <w:tab w:val="clear" w:pos="708"/>
          <w:tab w:val="left" w:pos="3504" w:leader="none"/>
          <w:tab w:val="left" w:pos="5112" w:leader="none"/>
        </w:tabs>
        <w:ind w:firstLine="450"/>
        <w:jc w:val="both"/>
        <w:rPr/>
      </w:pPr>
      <w:r>
        <w:rPr/>
        <w:t>Юрген, испытывая нечто вроде нежности, дошёл до своего номера и, вынув из кармана плавок</w:t>
      </w:r>
      <w:r>
        <w:rPr>
          <w:b/>
          <w:bCs/>
        </w:rPr>
        <w:t xml:space="preserve"> </w:t>
      </w:r>
      <w:r>
        <w:rPr/>
        <w:t>ключ, вставил его в замок. Однако дверь оказалась открытой. Это ещё что такое?! – недовольно подумал он. Если даже и в вещ</w:t>
      </w:r>
      <w:r>
        <w:rPr>
          <w:color w:val="000000"/>
        </w:rPr>
        <w:t>ах копались, то дверь за собой надо закрывать. Вконец обнаглели. Но действительность превзошла все ожидания. В комнате кто-то позаботился учинить необыкновенный бардак. На полу валялись мелкие стеклянные осколки и остатки посуды. Холодильник лежал вверх дверцей, которая была вырвана с мясом. Часть продуктов перекочевала на стены и потолок. Телевизор с чёрной дырой вместо кинескопа и проломленной левой боковой панелью, запутавшись в одеяле, пребывал в углу на обрушенных книжных полках. Одна зана</w:t>
        <w:softHyphen/>
        <w:t>веска была сорвана, другая полоскалась в окне с выбитым стеклом. Время от време</w:t>
        <w:softHyphen/>
        <w:t>ни она влетала в комнату и обильно орошала её водой, собранной на улице. Дверца платяного шкафа застряла в зеркале. Одежда частью была выброшена из шкафа нару</w:t>
        <w:softHyphen/>
        <w:t xml:space="preserve">жу, частью валялась внутри и была тщательно порезана. Юрген попытался найти хоть что-нибудь, что можно было одеть, но нашёл лишь то, что в углу шкафа кто-то сходил по-большому. </w:t>
      </w:r>
    </w:p>
    <w:p>
      <w:pPr>
        <w:pStyle w:val="Normal"/>
        <w:shd w:fill="FFFFFF" w:val="clear"/>
        <w:ind w:firstLine="450"/>
        <w:jc w:val="both"/>
        <w:rPr>
          <w:color w:val="800080"/>
        </w:rPr>
      </w:pPr>
      <w:r>
        <w:rPr/>
        <w:t xml:space="preserve">– </w:t>
      </w:r>
      <w:r>
        <w:rPr>
          <w:color w:val="000000"/>
        </w:rPr>
        <w:t xml:space="preserve">Эх, люди, люди, </w:t>
      </w:r>
      <w:r>
        <w:rPr/>
        <w:t xml:space="preserve">– </w:t>
      </w:r>
      <w:r>
        <w:rPr>
          <w:color w:val="000000"/>
        </w:rPr>
        <w:t xml:space="preserve">тоскливо-злобно думал Юрген, </w:t>
      </w:r>
      <w:r>
        <w:rPr/>
        <w:t xml:space="preserve">– </w:t>
      </w:r>
      <w:r>
        <w:rPr>
          <w:color w:val="000000"/>
        </w:rPr>
        <w:t>почему же вы такие? Что я вам плохого сделал? Ведь наоборот всё! Пил я с вами пиво, играл в карты и в футбол, слушал о ваших горестях, даже помогать вам пытался, а вы мне вот что сделали! Может быть, конечно, я зря всех людей виню, может быть, это один Толок</w:t>
        <w:softHyphen/>
        <w:t>но расстарался? Чиста из чувства справедливости? Но тогда не жить ему, зря он так рискует</w:t>
      </w:r>
      <w:r>
        <w:rPr/>
        <w:t>, убью я его…</w:t>
      </w:r>
    </w:p>
    <w:p>
      <w:pPr>
        <w:pStyle w:val="Normal"/>
        <w:shd w:fill="FFFFFF" w:val="clear"/>
        <w:ind w:firstLine="450"/>
        <w:jc w:val="both"/>
        <w:rPr/>
      </w:pPr>
      <w:r>
        <w:rPr>
          <w:color w:val="000000"/>
        </w:rPr>
        <w:t>Юрген вздохнул, поддернул плавки, единственную оставшуюся на нём деталь туалета, и вы</w:t>
        <w:softHyphen/>
        <w:t xml:space="preserve">шел из номера. На всякий случай, для очистки совести сходил в комнату Толокна: там, как и следовало ожидать, никого не оказалось. Выйдя из гостиницы, Юрген снова очутился на улице под бесконечным дождём, теперь совсем тёплым, ласковым и лёгким, этаким душем. Сквозь бриллиантово переливающиеся струи уже подсвечивало солнышко. Юрген шёл к Гизелле, больше идти ему было некуда, да и не хотелось. Гизелла жила в такой же, как и он, гостинице, расположенной с другой стороны небольшой лесопарковой зоны. Её Юрген решил обойти, в лесу наверняка была сейчас непролазная грязь. Люди по дороге ему почему-то не попадались. Похоже, действительно всё население Острова слушало сейчас во дворе Блоков Управления Машиной Времени </w:t>
      </w:r>
      <w:r>
        <w:rPr/>
        <w:t>специалиста по урегулированию конфликтов, чья речь была столь же нескончаемой, как и</w:t>
      </w:r>
      <w:r>
        <w:rPr>
          <w:color w:val="000000"/>
        </w:rPr>
        <w:t xml:space="preserve"> дождь. </w:t>
      </w:r>
    </w:p>
    <w:p>
      <w:pPr>
        <w:pStyle w:val="Normal"/>
        <w:shd w:fill="FFFFFF" w:val="clear"/>
        <w:ind w:firstLine="450"/>
        <w:jc w:val="both"/>
        <w:rPr/>
      </w:pPr>
      <w:r>
        <w:rPr>
          <w:color w:val="000000"/>
        </w:rPr>
        <w:t>Юрген даже улыбнулся такому сравнению. Они закончат одновременно, подумал он: дождь будет продолжаться до тех пор, пока этот говорун будет рассусоливать, раз</w:t>
        <w:softHyphen/>
        <w:t>жёвывать, переливать из пустого в порожнее и толочь воду в ступе. Вон её сколь</w:t>
        <w:softHyphen/>
        <w:t>ко собралось. Здорово я придумал, а? Заставить его заткнуться и, глядишь, развид</w:t>
        <w:softHyphen/>
        <w:t xml:space="preserve">неется. Правда, если он не до конца своей речью и дождём пожар конфликта затушил, при ясной погоде опять полыхнуть может. Так что пока пущай поговорит, мне он уже не мешает, вот только мокро очень. </w:t>
      </w:r>
    </w:p>
    <w:p>
      <w:pPr>
        <w:pStyle w:val="Normal"/>
        <w:shd w:fill="FFFFFF" w:val="clear"/>
        <w:tabs>
          <w:tab w:val="clear" w:pos="708"/>
          <w:tab w:val="left" w:pos="2966" w:leader="none"/>
        </w:tabs>
        <w:ind w:firstLine="450"/>
        <w:jc w:val="both"/>
        <w:rPr/>
      </w:pPr>
      <w:r>
        <w:rPr>
          <w:color w:val="000000"/>
        </w:rPr>
        <w:t xml:space="preserve">В гизеллиной гостинице вахтёрша тоже отсутствовала. Это было приятно, потому что сидели здесь обычно на редкость вредные бабки. Но, как известно, природа не терпит перекосов, и, поэтому в качестве платы за отсутствие вредной бабки, взимался небольшой марш-бросок по лестнице. Лифты, видимо, отдыхали по всему Острову. Гизелла забралась ещё выше, аж на 14-й этаж, и, когда Юрген, наконец, добрался до цели, он окончательно пал духом. Особенно сильно теперь хотелось есть. Тем неприятнее было обнаружить отсутствие хозяйки, Правда, в дверях почему-то торчал ключ. Юрген с опаской повернул его и с предосторожностями сначала заглянул, а потом вошёл в номер – он боялся обнаружить погром, аналогичный случившемуся у него. К великому облегчению он увидел, что в комнате идеальный порядок и, более того, на столе стоит кастрюля с горячим супом. Суп оказался гороховым на свиных рёбрышках и благоухал восхитительно! В номере было сухо, тепло и настолько по-женски уютно, что Юрген тут же устыдился того, что впёрся сюда мокрый и грязный, налил с себя на пол воды и наследил. Он вернулся в тамбур, зашёл в </w:t>
      </w:r>
      <w:r>
        <w:rPr/>
        <w:t>ванную, отжал в унитаз не больно-то чистые плавки и</w:t>
      </w:r>
      <w:r>
        <w:rPr>
          <w:i/>
          <w:iCs/>
          <w:color w:val="000000"/>
        </w:rPr>
        <w:t xml:space="preserve"> </w:t>
      </w:r>
      <w:r>
        <w:rPr>
          <w:color w:val="000000"/>
        </w:rPr>
        <w:t xml:space="preserve">вытерся полотенцем поплоше. </w:t>
      </w:r>
    </w:p>
    <w:p>
      <w:pPr>
        <w:pStyle w:val="Normal"/>
        <w:shd w:fill="FFFFFF" w:val="clear"/>
        <w:tabs>
          <w:tab w:val="clear" w:pos="708"/>
          <w:tab w:val="left" w:pos="2966" w:leader="none"/>
        </w:tabs>
        <w:ind w:firstLine="450"/>
        <w:jc w:val="both"/>
        <w:rPr/>
      </w:pPr>
      <w:r>
        <w:rPr>
          <w:color w:val="000000"/>
        </w:rPr>
        <w:t xml:space="preserve">Вообще всё намекало на то, что хозяйка только что вышла или вот-вот вернётся. Он покрутился в тесной прихожей. У аккуратистки Гизеллы обувь выстроилась вдоль стеночки и выглядела весьма своеобразно – всего лишь одна полная пара, левый экземпляр которой обхватывал дополнительный ремешок, видимо, для более надёжного крепления к ноге, три правых туфли и большой резиновый левый сапог. Ага, надела правый и вышла на улицу, туда, где ожидается грязь или, по крайней мере, повышенная мокрота. Впрочем, сейчас везде мокрота повышенная. Неужели тоже вместе со всеми на сеансе оболванивания? Туда ведь даже на авиетке 15 минут лёту. И охота было тащиться в такую даль с такими проблемами?.. Нет, глупости, суп-то горячий – только сваренный или на худой конец разогретый. Юрген понял, что ещё одну, притом совершенно безобидную загадку, он уже не осилит. Думаю, мадемуазель на меня не обидится, решил он, если я съем порцию её супа. Только, пожалуй, сначала надо умыться. Юрген провел в ванной минут пятнадцать – приводил себя в порядок. Под душ не полез – только что оттуда, с улицы, лишь сполоснул ноги, не больно защищённые сандалиями. Зато Гизелла сохранила его зубную щётку, поэтому он долго и с наслаждением чистил зубы. В самой ванной стояла табуретка, на которой валялся махровый халат. Он Юргену был несколько маловат, но всё же это лучше, чем ничего – очень уж надоело рассекать в трусах. Под халатом неожиданно обнаружилось две книжки. Одна весьма внушительная, другая совсем </w:t>
      </w:r>
      <w:r>
        <w:rPr/>
        <w:t>тоненькая. Толстая называлась «Руководство по несению караульной службы в ночном дозоре», тонкая – «Малая Земля»</w:t>
      </w:r>
      <w:r>
        <w:rPr>
          <w:vertAlign w:val="superscript"/>
        </w:rPr>
        <w:t>103-1</w:t>
      </w:r>
      <w:r>
        <w:rPr/>
        <w:t>. Юрген лениво полистал тонкую. Ерунда какая-то. Какая ещё Малая земля? Вот Большая – это да! Это – мечта! Он посмотрел, кто автор. Фамилия ничего ему не сказала. Надо будет просмотреть поподробнее, а пока... Суп остывает. Юрген вышел из ванной и услышал за дверями какой-то неясный шорох. Наконец-то, явилась, сказал он, распахивая дверь. За ней, однако, никого не обнаружилось, зато откуда-то из глубин коридора явственно доносилось треньканье балалайки, и ломкий мужской баритон страстно выводил</w:t>
      </w:r>
      <w:r>
        <w:rPr>
          <w:vertAlign w:val="superscript"/>
        </w:rPr>
        <w:t>103-2</w:t>
      </w:r>
      <w:r>
        <w:rPr/>
        <w:t>:</w:t>
        <w:tab/>
      </w:r>
    </w:p>
    <w:p>
      <w:pPr>
        <w:pStyle w:val="Normal"/>
        <w:shd w:fill="FFFFFF" w:val="clear"/>
        <w:tabs>
          <w:tab w:val="clear" w:pos="708"/>
          <w:tab w:val="left" w:pos="2966" w:leader="none"/>
        </w:tabs>
        <w:ind w:firstLine="450"/>
        <w:jc w:val="both"/>
        <w:rPr/>
      </w:pPr>
      <w:r>
        <w:rPr/>
      </w:r>
    </w:p>
    <w:p>
      <w:pPr>
        <w:pStyle w:val="Normal"/>
        <w:shd w:fill="FFFFFF" w:val="clear"/>
        <w:tabs>
          <w:tab w:val="clear" w:pos="708"/>
          <w:tab w:val="left" w:pos="2966" w:leader="none"/>
        </w:tabs>
        <w:ind w:firstLine="450"/>
        <w:jc w:val="both"/>
        <w:rPr/>
      </w:pPr>
      <w:r>
        <w:rPr/>
        <w:t>Моя милка подо мной-то</w:t>
      </w:r>
    </w:p>
    <w:p>
      <w:pPr>
        <w:pStyle w:val="Normal"/>
        <w:shd w:fill="FFFFFF" w:val="clear"/>
        <w:ind w:firstLine="450"/>
        <w:jc w:val="both"/>
        <w:rPr/>
      </w:pPr>
      <w:r>
        <w:rPr/>
        <w:t>сделала движение…</w:t>
      </w:r>
    </w:p>
    <w:p>
      <w:pPr>
        <w:pStyle w:val="Normal"/>
        <w:shd w:fill="FFFFFF" w:val="clear"/>
        <w:ind w:firstLine="450"/>
        <w:jc w:val="both"/>
        <w:rPr/>
      </w:pPr>
      <w:r>
        <w:rPr/>
        <w:t xml:space="preserve">Я подумал – перестройка, </w:t>
      </w:r>
    </w:p>
    <w:p>
      <w:pPr>
        <w:pStyle w:val="Normal"/>
        <w:shd w:fill="FFFFFF" w:val="clear"/>
        <w:ind w:firstLine="450"/>
        <w:jc w:val="both"/>
        <w:rPr/>
      </w:pPr>
      <w:r>
        <w:rPr/>
        <w:t>а это – ускорение!</w:t>
      </w:r>
    </w:p>
    <w:p>
      <w:pPr>
        <w:pStyle w:val="Normal"/>
        <w:shd w:fill="FFFFFF" w:val="clear"/>
        <w:ind w:firstLine="450"/>
        <w:jc w:val="both"/>
        <w:rPr/>
      </w:pPr>
      <w:r>
        <w:rPr/>
      </w:r>
    </w:p>
    <w:p>
      <w:pPr>
        <w:pStyle w:val="Normal"/>
        <w:shd w:fill="FFFFFF" w:val="clear"/>
        <w:ind w:firstLine="450"/>
        <w:jc w:val="both"/>
        <w:rPr/>
      </w:pPr>
      <w:r>
        <w:rPr/>
        <w:t>Тут же его перебивало задорное девичье сопрано:</w:t>
      </w:r>
    </w:p>
    <w:p>
      <w:pPr>
        <w:pStyle w:val="Normal"/>
        <w:shd w:fill="FFFFFF" w:val="clear"/>
        <w:ind w:firstLine="450"/>
        <w:jc w:val="both"/>
        <w:rPr/>
      </w:pPr>
      <w:r>
        <w:rPr/>
      </w:r>
    </w:p>
    <w:p>
      <w:pPr>
        <w:pStyle w:val="Normal"/>
        <w:shd w:fill="FFFFFF" w:val="clear"/>
        <w:ind w:firstLine="450"/>
        <w:jc w:val="both"/>
        <w:rPr/>
      </w:pPr>
      <w:r>
        <w:rPr/>
        <w:t xml:space="preserve">Вместе мы идём с тобой, и знаешь, </w:t>
      </w:r>
    </w:p>
    <w:p>
      <w:pPr>
        <w:pStyle w:val="Normal"/>
        <w:shd w:fill="FFFFFF" w:val="clear"/>
        <w:ind w:firstLine="450"/>
        <w:jc w:val="both"/>
        <w:rPr/>
      </w:pPr>
      <w:r>
        <w:rPr/>
        <w:t>кажется, всё же будет светлой даль.</w:t>
      </w:r>
    </w:p>
    <w:p>
      <w:pPr>
        <w:pStyle w:val="Normal"/>
        <w:shd w:fill="FFFFFF" w:val="clear"/>
        <w:ind w:firstLine="450"/>
        <w:jc w:val="both"/>
        <w:rPr/>
      </w:pPr>
      <w:r>
        <w:rPr/>
        <w:t>Ведь ты крепко мне в пути вставляешь,</w:t>
      </w:r>
    </w:p>
    <w:p>
      <w:pPr>
        <w:pStyle w:val="Normal"/>
        <w:shd w:fill="FFFFFF" w:val="clear"/>
        <w:ind w:firstLine="450"/>
        <w:jc w:val="both"/>
        <w:rPr/>
      </w:pPr>
      <w:r>
        <w:rPr/>
        <w:t xml:space="preserve">ставшую очень властной вертикаль. </w:t>
      </w:r>
    </w:p>
    <w:p>
      <w:pPr>
        <w:pStyle w:val="Normal"/>
        <w:shd w:fill="FFFFFF" w:val="clear"/>
        <w:ind w:firstLine="450"/>
        <w:jc w:val="both"/>
        <w:rPr/>
      </w:pPr>
      <w:r>
        <w:rPr/>
      </w:r>
    </w:p>
    <w:p>
      <w:pPr>
        <w:pStyle w:val="Normal"/>
        <w:shd w:fill="FFFFFF" w:val="clear"/>
        <w:ind w:firstLine="450"/>
        <w:jc w:val="both"/>
        <w:rPr/>
      </w:pPr>
      <w:r>
        <w:rPr/>
        <w:t>Юрген засмеялся – жизнь явно налаживалась, но тут снова раздался тот самый звук, правда, теперь он слышался не как шорох, а как лёгкое позвякивание. Звуки доносились из холла, слева по кори</w:t>
        <w:softHyphen/>
        <w:t>дору. Юрген поуютнее запахнул халат и отправился полюбопытствовать. Он вошёл в холл и остол</w:t>
        <w:softHyphen/>
        <w:t>бенел: по пожарной лестнице спускались какие-то очень странные люди. Они шли по лестнице, откуда-то сверху, то ли с 2-х верхних этажей, то ли прямо с крыши, и заходили в лифты. То в один, то в другой, то в третий. Лифты закрывали свои автоматические двери и уносились вниз. Лифты, в отличие от того момента, когда Юрген зашёл в гостиницу, работали очень чётко, ритмично и без простоев. Пока неторопливо наполнялась странными людьми одна кабина, другая успевала завершить рейс вниз и начать высадку, тогда как третья уже гостеприимно распахивала створки в готовности принять очередную порцию пассажиров. Их было довольно много, и они всё шли и шли: покуда Юрген торчал в полном ступоре в холле, нелепый, похожий на пугало в тесном женском халатике и босой, мимо него прошло не менее 80 человек. И непохоже было, что эта странная процессия странных людей скоро закончится. Откуда-то сверху спускались всё новые люди и так же, как и их предшественники, исчезали в дверях</w:t>
      </w:r>
      <w:r>
        <w:rPr>
          <w:smallCaps/>
        </w:rPr>
        <w:t xml:space="preserve"> </w:t>
      </w:r>
      <w:r>
        <w:rPr/>
        <w:t xml:space="preserve">лифтовых кабин. Юрген было предположил, что это народ вывозят со двора Блока Управления Машиной Времени при помощи вертолётов, а на крыше гостиницы оборудована посадочная площадка. Но никаких звуков, похожих на рёв и свист вертолётных винтов не было слышно. Да и не могло быть на крыше гостиницы никакой посадочной площадки. Насколько он помнил, на крыше этой гостиницы собирались устроить не то плавательный бассейн, не то зимний сад, но, в конце концов, территорию пентхауса захватили огородники, так и не сумев отбить в своё пользование футбольное поле. Столь любимые огородниками картошка, огурцы и прочие укроп со смородиной на крыше, под глухим и потому очень душным стеклянным куполом, с ограниченным поливом и на весьма бедной и предназначенной для экзотических тропических растений почве росли плохо, но, по крайней мере, обеспечивали свежими овощами жителей 7-8-ми верхних этажей данной гостиницы. Качество продукции, конечно, заметно уступало тому, что выращивали в Муравейнике, но, когда не хотелось тащиться за овощами в магазин-распределитель, ехали на верхние этажи. Лень, между прочим, стоила дорого – за «крышечное» продовольствие его производители ломили три цены в любой мировой валюте по сравнению с его стоимостью на Большой Земле. Для Юргена, правда, оставалось загадкой, откуда народ берёт эту самую валюту. Лично у него ни копейки не осталось – всё было изъято под опись на таможне перед полётом на Остров… </w:t>
      </w:r>
    </w:p>
    <w:p>
      <w:pPr>
        <w:pStyle w:val="Normal"/>
        <w:shd w:fill="FFFFFF" w:val="clear"/>
        <w:ind w:firstLine="450"/>
        <w:jc w:val="both"/>
        <w:rPr/>
      </w:pPr>
      <w:r>
        <w:rPr/>
        <w:t>Я сегодня с ума сойду, констатировал про себя Юрген, идут ведь и идут. И такое ощущение, что не наши – ни одного знакомого лица. Впрочем, то ли от собственной усталости, то ли от свойств лиц этих непонятных граждан, то ли от бесконечности и какой-то бессмысленной нарочитости процессии Юрген никак не мог эти лица разглядеть. Не лица, а так, какие-то непонятные маски, наб</w:t>
        <w:softHyphen/>
        <w:t>роски вместо лиц. Лица этим людям в основном заменяла одежда, если вообще тако</w:t>
        <w:softHyphen/>
        <w:t>вая имелась в наличия. И если она имелась в наличии, то была предельно разнообразна. Промаршировали ребята в ярко-голубых рубашках со значком ♂</w:t>
      </w:r>
      <w:r>
        <w:rPr>
          <w:i/>
          <w:iCs/>
        </w:rPr>
        <w:t xml:space="preserve"> </w:t>
      </w:r>
      <w:r>
        <w:rPr/>
        <w:t>на рукаве, вразнобой семеня, прошагали женщины в жёлтых мини-юбках и следами бюстгальтеров на мощных грудях. И ту, и другую униформу Юрген хорошо знал: ребята были членами Единого Клу</w:t>
        <w:softHyphen/>
        <w:t>ба Гомосексуалистов Острова, а женщины как раз наоборот – персоналом Публичного Дома. За публичными дамами проследовали</w:t>
      </w:r>
      <w:r>
        <w:rPr>
          <w:i/>
          <w:iCs/>
        </w:rPr>
        <w:t xml:space="preserve"> </w:t>
      </w:r>
      <w:r>
        <w:rPr/>
        <w:t>люди со значками «Клуб любителей пива», а за любителями пива шли столь же маловыразительные личности, но со значками, глася</w:t>
        <w:softHyphen/>
        <w:t>щими, что «Трезвость – норма жизни». Вслед за поборниками трезвого образа жизни шли люди без всяких значков, но в зато коже и увешанные богатой металлической фурниту</w:t>
        <w:softHyphen/>
        <w:t xml:space="preserve">рой. За ними уже виднелись дяди и тёти в строгих деловых костюмах с партийными причёсками, значки у них на лацканах явственно свидетельствовали о депутатстве в различных парламентах. Депутатов в свою очередь подпирали спускающиеся по лестнице обладатели всевозможных клетчатых штанов и разноцветных вздыбленных причёсок, а на самом верху уже толпились люди в самой что ни на есть спортивной форме, некоторые в велошлемах и хоккейных касках. </w:t>
      </w:r>
    </w:p>
    <w:p>
      <w:pPr>
        <w:pStyle w:val="Normal"/>
        <w:shd w:fill="FFFFFF" w:val="clear"/>
        <w:ind w:firstLine="450"/>
        <w:jc w:val="both"/>
        <w:rPr/>
      </w:pPr>
      <w:r>
        <w:rPr/>
        <w:t>Перешибайло говорит, что на Острове всё время так. С самого начала всякие чудеса творятся. Только он, Юрген, ротозей обыкновенный, просто их не замечал. А на неделе его, наконец, пробило. Ясный пень, когда пробивает, то начинает колбасить и плющить</w:t>
      </w:r>
      <w:r>
        <w:rPr>
          <w:vertAlign w:val="superscript"/>
        </w:rPr>
        <w:t>104-1</w:t>
      </w:r>
      <w:r>
        <w:rPr/>
        <w:t>. Да-а, похоже, если и есть Сезон Чудес, то для Острова он перманентен и является самым естественным состоянием. А то, что естественно, то не только не безобразно, но и не чудесно. То есть, для Острова нет никакого Сезона Чудес, а есть исключительно для Юргена. Для того, кого, наконец, пробило. Проблема только в том, когда этот персональный Сезон Чудес закончится? Когда он, Юрген, опять перестанет чудеса замечать? Или когда от этих чудес его перестанет плющить и колбасить? И Юрген, плюнув задумываться, что это за люди такие, откуда берутся (из Будущего? с собрания населения Острова? специально заказанные специалисты по умиротворению?) и куда едут (утихомиривать народ? работать на запускаемой Машине Времени? обеспечивать население хлебом и зрелищами?), взволновался вопросом, почему это они все с иголочки и сухие?! Не с улицы что ли? Дождь кончился? Прекратив отупевающее созерца</w:t>
        <w:softHyphen/>
        <w:t>ние непонятного парада-исхода, Юрген вернулся в номер Гизеллы и вышел на балкон. Дождь действительно кончился. Лёгкий ветерок разгонял остатки туч. Под жаркими лучами разметавшего облака солнца земля, сильно паря, быстро высы</w:t>
        <w:softHyphen/>
        <w:t>хала. Со стороны полигона в жилую зону Острова уже начали возвращаться люди. Настоящие жи</w:t>
        <w:softHyphen/>
        <w:t xml:space="preserve">вые люди, обладающие не только одеждой, но и лицами, которых, правда, с высоты 14-го этажа разглядеть было невозможно. Людской поток всё усиливался, остриём своим вливаясь на территорию жилого микрорайона, а могучим основанием теряясь где-то за холмами, предшествующими горной гряде, в народе носящей название Забор. Некоторое время Юрген напрягал глаза, пытаясь разглядеть среди людей, уже подходящих к подъезду гостиницы, знакомую фигурку, которую по идее достаточно легко можно было опознать по костылям. Но, похоже, в первых рядах Гизеллы не наблюдалось, а дальше толпа сливалась в неразличимую массу. Юрген ещё раз подивился такому количеству населения на Острове и подумал, что где-то в районе гостиничного забора поток настоящих людей должен столкнуться с потоком идущих с крыши. Какая, интересно, произойдёт реакция? </w:t>
      </w:r>
    </w:p>
    <w:p>
      <w:pPr>
        <w:pStyle w:val="Normal"/>
        <w:shd w:fill="FFFFFF" w:val="clear"/>
        <w:ind w:firstLine="450"/>
        <w:jc w:val="both"/>
        <w:rPr/>
      </w:pPr>
      <w:r>
        <w:rPr/>
        <w:t>И тут он вспомнил о супе. Суп остыл, но Юрген был настолько голоден, что даже не стал его снова разогре</w:t>
        <w:softHyphen/>
        <w:t>вать, а принялся поглощать, так, едва тёплым и без хлеба. Он не заметил, как выхлебал полкастрюли и вряд ли бы на этом остановился, но услышал робкий стук в дверь. Чертыхнувшись, Юрген выбрался из-за стола и по</w:t>
        <w:softHyphen/>
        <w:t>шёл открывать, раздумывая, кто бы это мог придти, и, где, в конце концов, Гизелла. Он открыл входную дверь и чуть не подавился пережёвываемым куском мяса. На по</w:t>
        <w:softHyphen/>
        <w:t xml:space="preserve">роге стоял Кайл с небрежно сложенными за спиной крыльями, мощными и вместе с тем какими-то потрёпанными, бэушными, с просвечивающей под редкими грязноватыми перьями красно-пупырчатой кожей. Крылья тихонько шевелились явно вне всякой связи с желанием и поведением хозяина. Хозяин же с невысказанной тоской в глазах смотрел на Юргена, открывая и закрывая рот, как рыба на берегу. И Юрген знал, что если Кайла не спросить ни о чём, то сам он никогда не заговорит… </w:t>
      </w:r>
    </w:p>
    <w:p>
      <w:pPr>
        <w:pStyle w:val="Normal"/>
        <w:shd w:fill="FFFFFF" w:val="clear"/>
        <w:ind w:firstLine="450"/>
        <w:jc w:val="both"/>
        <w:rPr>
          <w:color w:val="000000"/>
        </w:rPr>
      </w:pPr>
      <w:r>
        <w:rPr>
          <w:color w:val="000000"/>
        </w:rPr>
      </w:r>
    </w:p>
    <w:p>
      <w:pPr>
        <w:pStyle w:val="Normal"/>
        <w:shd w:fill="FFFFFF" w:val="clear"/>
        <w:ind w:firstLine="450"/>
        <w:jc w:val="both"/>
        <w:rPr>
          <w:color w:val="000000"/>
        </w:rPr>
      </w:pPr>
      <w:r>
        <w:rPr>
          <w:color w:val="000000"/>
        </w:rPr>
      </w:r>
    </w:p>
    <w:p>
      <w:pPr>
        <w:pStyle w:val="Normal"/>
        <w:shd w:fill="FFFFFF" w:val="clear"/>
        <w:ind w:firstLine="450"/>
        <w:jc w:val="both"/>
        <w:rPr>
          <w:color w:val="000000"/>
        </w:rPr>
      </w:pPr>
      <w:r>
        <w:rPr>
          <w:color w:val="000000"/>
        </w:rPr>
        <w:t>Москва-Троицк, июль 1986, 01.04.87., 08.02.88., 18.05.05.</w:t>
      </w:r>
    </w:p>
    <w:p>
      <w:pPr>
        <w:pStyle w:val="Normal"/>
        <w:shd w:fill="FFFFFF" w:val="clear"/>
        <w:ind w:firstLine="450"/>
        <w:jc w:val="both"/>
        <w:rPr/>
      </w:pPr>
      <w:r>
        <w:rPr/>
      </w:r>
    </w:p>
    <w:p>
      <w:pPr>
        <w:pStyle w:val="Normal"/>
        <w:shd w:fill="FFFFFF" w:val="clear"/>
        <w:ind w:firstLine="450"/>
        <w:jc w:val="both"/>
        <w:rPr/>
      </w:pPr>
      <w:r>
        <w:rPr>
          <w:vertAlign w:val="superscript"/>
        </w:rPr>
        <w:t>2-1</w:t>
      </w:r>
      <w:r>
        <w:rPr/>
        <w:t xml:space="preserve"> здесь и далее (например, </w:t>
      </w:r>
      <w:r>
        <w:rPr>
          <w:vertAlign w:val="superscript"/>
        </w:rPr>
        <w:t>6-1</w:t>
      </w:r>
      <w:r>
        <w:rPr/>
        <w:t>), нюансы, никоим образом не имевшие права на жизнь в описываемый в повести момент. Но некоторое смешение примет различных времён неизбежно, ведь речь идёт о том месте, где (пусть и малоуспешно) строят Машину Времени.</w:t>
      </w:r>
    </w:p>
    <w:p>
      <w:pPr>
        <w:pStyle w:val="Normal"/>
        <w:ind w:firstLine="450"/>
        <w:rPr/>
      </w:pPr>
      <w:r>
        <w:rPr>
          <w:vertAlign w:val="superscript"/>
        </w:rPr>
        <w:t>6-2</w:t>
      </w:r>
      <w:r>
        <w:rPr/>
        <w:t xml:space="preserve"> в основном устарело. В 21-м веке гораздо чаще употребляются словосочетания «Зенит-чемпион» (никогда не бывало), «ЦСКА-чемпион» (на конец сезона 2006 г. случалось уже трижды), «ЛОКО-чемпион» (дважды). Вот только «ЦСКА – обладатель Кубка УЕФА», хоть это и правда, на стенках не пишут. Длинно и сложно.</w:t>
      </w:r>
    </w:p>
    <w:p>
      <w:pPr>
        <w:pStyle w:val="Normal"/>
        <w:ind w:firstLine="450"/>
        <w:rPr/>
      </w:pPr>
      <w:r>
        <w:rPr>
          <w:vertAlign w:val="superscript"/>
        </w:rPr>
        <w:t xml:space="preserve">11-1 </w:t>
      </w:r>
      <w:r>
        <w:rPr/>
        <w:t>здесь, ранее и далее явные аллитерации с рядом любимых автором с детства произведений, как книг, так и кинофильмов.</w:t>
      </w:r>
    </w:p>
    <w:p>
      <w:pPr>
        <w:pStyle w:val="Normal"/>
        <w:ind w:firstLine="450"/>
        <w:rPr/>
      </w:pPr>
      <w:r>
        <w:rPr>
          <w:vertAlign w:val="superscript"/>
        </w:rPr>
        <w:t xml:space="preserve">12-1 </w:t>
      </w:r>
      <w:r>
        <w:rPr/>
        <w:t>не</w:t>
      </w:r>
      <w:r>
        <w:rPr>
          <w:vertAlign w:val="superscript"/>
        </w:rPr>
        <w:t xml:space="preserve"> </w:t>
      </w:r>
      <w:r>
        <w:rPr/>
        <w:t>ругательство и не прикол, а лицо, между прочим, абсолютно реальное и некогда популярное. Виниловый, родной альбом этого исполнителя от 1982 года на архангельской музыкальной толкучке тянул на 90 рублей.</w:t>
      </w:r>
    </w:p>
    <w:p>
      <w:pPr>
        <w:pStyle w:val="Normal"/>
        <w:ind w:firstLine="450"/>
        <w:rPr/>
      </w:pPr>
      <w:r>
        <w:rPr>
          <w:color w:val="000000"/>
          <w:vertAlign w:val="superscript"/>
        </w:rPr>
        <w:t>13-1</w:t>
      </w:r>
      <w:r>
        <w:rPr>
          <w:color w:val="000000"/>
        </w:rPr>
        <w:t xml:space="preserve"> что интересно, история почти реальная. Только вместо зятя и тёщи в ней участвовали бабушка и приехавший из подмосковного стройотряда на однодневную побывку внук-студент. </w:t>
      </w:r>
    </w:p>
    <w:p>
      <w:pPr>
        <w:pStyle w:val="Normal"/>
        <w:ind w:firstLine="450"/>
        <w:rPr/>
      </w:pPr>
      <w:r>
        <w:rPr>
          <w:vertAlign w:val="superscript"/>
        </w:rPr>
        <w:t>15-1</w:t>
      </w:r>
      <w:r>
        <w:rPr/>
        <w:t xml:space="preserve"> «анацефал» – человек, у которого отсутствует головной мозг, у которого по определению не может быть большой головы. Так что сплетники путаются в показаниях, вероятно имея в виду гидроцефала.</w:t>
      </w:r>
    </w:p>
    <w:p>
      <w:pPr>
        <w:pStyle w:val="Normal"/>
        <w:ind w:firstLine="450"/>
        <w:rPr/>
      </w:pPr>
      <w:r>
        <w:rPr>
          <w:vertAlign w:val="superscript"/>
        </w:rPr>
        <w:t>17-1</w:t>
      </w:r>
      <w:r>
        <w:rPr/>
        <w:t xml:space="preserve"> здесь и далее отнюдь не плагиат, а случайные совпадения с рядом любимых автором с детства произведений, как книг, так и кинофильмов.</w:t>
      </w:r>
    </w:p>
    <w:p>
      <w:pPr>
        <w:pStyle w:val="Normal"/>
        <w:ind w:firstLine="450"/>
        <w:rPr/>
      </w:pPr>
      <w:r>
        <w:rPr>
          <w:vertAlign w:val="superscript"/>
        </w:rPr>
        <w:t>24-1</w:t>
      </w:r>
      <w:r>
        <w:rPr/>
        <w:t xml:space="preserve"> Юрген в конце 80-х, конечно, и не представлял, что когда-то появится пиво «Сибирская корона». Но некоторое смешение примет различных времён неизбежно, ведь речь идёт о том месте, где (пусть и малоуспешно) строят Машину Времени. </w:t>
      </w:r>
    </w:p>
    <w:p>
      <w:pPr>
        <w:pStyle w:val="Normal"/>
        <w:ind w:firstLine="450"/>
        <w:rPr/>
      </w:pPr>
      <w:r>
        <w:rPr>
          <w:vertAlign w:val="superscript"/>
        </w:rPr>
        <w:t>25-1</w:t>
      </w:r>
      <w:r>
        <w:rPr/>
        <w:t xml:space="preserve"> как и ранее генерал Вумэн, Сергей Михайлович Толкачёв тоже чем-то кого-то неуловимо напоминает. Но лично я так и не вспомнил, кого…</w:t>
      </w:r>
    </w:p>
    <w:p>
      <w:pPr>
        <w:pStyle w:val="Normal"/>
        <w:ind w:firstLine="450"/>
        <w:rPr/>
      </w:pPr>
      <w:r>
        <w:rPr>
          <w:vertAlign w:val="superscript"/>
        </w:rPr>
        <w:t xml:space="preserve">31-1 </w:t>
      </w:r>
      <w:r>
        <w:rPr/>
        <w:t>«Машук» – вкусная штука северо-кавказского производства. Ликёр, 45 градусов. Сладкий, но не противный. На рубеже веков отличался устойчивым ростом цены (от 60 до 115 руб. за поллитру), значительно опережающим инфляцию. Несмотря на это, постоянно в дефиците, даже в самые бездефицитные времена.</w:t>
      </w:r>
      <w:r>
        <w:rPr>
          <w:color w:val="000000"/>
          <w:vertAlign w:val="superscript"/>
        </w:rPr>
        <w:t xml:space="preserve"> </w:t>
      </w:r>
    </w:p>
    <w:p>
      <w:pPr>
        <w:pStyle w:val="Normal"/>
        <w:ind w:firstLine="450"/>
        <w:rPr/>
      </w:pPr>
      <w:r>
        <w:rPr>
          <w:color w:val="000000"/>
          <w:vertAlign w:val="superscript"/>
        </w:rPr>
        <w:t>44-1</w:t>
      </w:r>
      <w:r>
        <w:rPr>
          <w:color w:val="000000"/>
        </w:rPr>
        <w:t xml:space="preserve"> что забавно, текст про «Реал» написан именно в конце 80-х. С тех пор мало что изменилось – в «Реале» и «звезднюков» полно, и вылетают они, как правило, в 1/8 финала.</w:t>
      </w:r>
    </w:p>
    <w:p>
      <w:pPr>
        <w:pStyle w:val="Normal"/>
        <w:ind w:firstLine="450"/>
        <w:rPr/>
      </w:pPr>
      <w:r>
        <w:rPr>
          <w:color w:val="000000"/>
          <w:vertAlign w:val="superscript"/>
        </w:rPr>
        <w:t xml:space="preserve">46-1 </w:t>
      </w:r>
      <w:r>
        <w:rPr>
          <w:color w:val="000000"/>
        </w:rPr>
        <w:t>с точки зрения знакомых женщин, братья Березуцкие (особенно после победы в Кубке УЕФА) ничем не уступают братьям Кличко, разве что размерами гонораров. Зато куда более доступны и занимаются гораздо более интеллигентным делом (футболом, а не боксом).</w:t>
      </w:r>
    </w:p>
    <w:p>
      <w:pPr>
        <w:pStyle w:val="Normal"/>
        <w:ind w:firstLine="450"/>
        <w:rPr/>
      </w:pPr>
      <w:r>
        <w:rPr>
          <w:color w:val="000000"/>
          <w:vertAlign w:val="superscript"/>
        </w:rPr>
        <w:t>59-1</w:t>
      </w:r>
      <w:r>
        <w:rPr>
          <w:color w:val="000000"/>
        </w:rPr>
        <w:t xml:space="preserve"> названия песен, как и сами песни не выдуманы. Они существуют в реальности, некоторые даже записаны. Но, разумеется, сочинены отнюдь не каким-то там мифическим Марком Джоржсайтом, а вполне реальным человеком, хорошим знакомым автора.</w:t>
      </w:r>
    </w:p>
    <w:p>
      <w:pPr>
        <w:pStyle w:val="Normal"/>
        <w:ind w:firstLine="450"/>
        <w:rPr/>
      </w:pPr>
      <w:r>
        <w:rPr>
          <w:color w:val="000000"/>
          <w:vertAlign w:val="superscript"/>
        </w:rPr>
        <w:t>64-1</w:t>
      </w:r>
      <w:r>
        <w:rPr>
          <w:color w:val="000000"/>
        </w:rPr>
        <w:t xml:space="preserve"> Берлинский телебалет был во времена оные одним из немногих разрешённых вариантов прикосновения к красивой жизни загнивающего Запада. Разумеется, это был некий эрзац, а потому и популярностью пользовался разве что в непривередливых кругах, для которых в наше время поёт «Фабрика «звёзд». </w:t>
      </w:r>
    </w:p>
    <w:p>
      <w:pPr>
        <w:pStyle w:val="Normal"/>
        <w:ind w:firstLine="450"/>
        <w:rPr/>
      </w:pPr>
      <w:r>
        <w:rPr>
          <w:color w:val="000000"/>
          <w:vertAlign w:val="superscript"/>
        </w:rPr>
        <w:t>67-1</w:t>
      </w:r>
      <w:r>
        <w:rPr/>
        <w:t xml:space="preserve"> отчёт хронавта Иванова написан по мотивам произведения Александра Дюма "Королева Марго", чтением которого автор увлекался в момент написания "Сезона чудес". В "Королеве Марго" события Варфоломеевской ночи описаны более подробно и, возможно, более достоверно.  </w:t>
      </w:r>
    </w:p>
    <w:p>
      <w:pPr>
        <w:pStyle w:val="Normal"/>
        <w:ind w:firstLine="450"/>
        <w:rPr/>
      </w:pPr>
      <w:r>
        <w:rPr>
          <w:color w:val="000000"/>
          <w:vertAlign w:val="superscript"/>
        </w:rPr>
        <w:t>70-1</w:t>
      </w:r>
      <w:r>
        <w:rPr/>
        <w:t xml:space="preserve"> «коковка» – знаменитая водка кабардино-балкарского происхождения. В магазинах в 2005 году продавалась от 15 до (максимум) 25 рублей за пол литра. Названа в честь многолетнего президента КБР Валерия Мухамедовича Кокова (царствие ему небесное!). «Коковка» при устрашающе низкой цене обладала вполне приличным качеством – и пить не отвратно, и никто ею (выпивая в пределах литра на рыло) не травился.</w:t>
      </w:r>
    </w:p>
    <w:p>
      <w:pPr>
        <w:pStyle w:val="Normal"/>
        <w:ind w:firstLine="450"/>
        <w:rPr/>
      </w:pPr>
      <w:r>
        <w:rPr>
          <w:vertAlign w:val="superscript"/>
        </w:rPr>
        <w:t xml:space="preserve">74-1 </w:t>
      </w:r>
      <w:r>
        <w:rPr/>
        <w:t>в незамутнённые времена позднего Советского Союза аббревиатура «ООО» ещё не стала именем нарицательным, и её использование являлось чистым «ноу-хау» автора.</w:t>
      </w:r>
    </w:p>
    <w:p>
      <w:pPr>
        <w:pStyle w:val="Normal"/>
        <w:ind w:firstLine="450"/>
        <w:rPr/>
      </w:pPr>
      <w:r>
        <w:rPr>
          <w:color w:val="000000"/>
          <w:vertAlign w:val="superscript"/>
        </w:rPr>
        <w:t xml:space="preserve">82-1 </w:t>
      </w:r>
      <w:r>
        <w:rPr>
          <w:color w:val="000000"/>
        </w:rPr>
        <w:t xml:space="preserve">не стоит искать связи между «мощным стариком», обесточившим Бенилюкс, и не менее мощной фигурой, которая виновата не только в грандиозном электрическом катаклизме 25 мая 2005 года, но и вообще во всём в стране. Просто совпало по времени и месту. </w:t>
      </w:r>
    </w:p>
    <w:p>
      <w:pPr>
        <w:pStyle w:val="Normal"/>
        <w:ind w:firstLine="450"/>
        <w:rPr/>
      </w:pPr>
      <w:r>
        <w:rPr>
          <w:vertAlign w:val="superscript"/>
        </w:rPr>
        <w:t>103-1</w:t>
      </w:r>
      <w:r>
        <w:rPr/>
        <w:t xml:space="preserve"> для молодых и непосвящённых (как Юрген) читателей сообщаю. Официальным автором бестселлера «Малая Земля» являлся Леонид Брежнев (как тогда шутили, «мелкий политический деятель времён Аллы Пугачёвой»).</w:t>
      </w:r>
    </w:p>
    <w:p>
      <w:pPr>
        <w:pStyle w:val="Normal"/>
        <w:ind w:firstLine="450"/>
        <w:rPr/>
      </w:pPr>
      <w:r>
        <w:rPr>
          <w:vertAlign w:val="superscript"/>
        </w:rPr>
        <w:t xml:space="preserve">103-2 </w:t>
      </w:r>
      <w:r>
        <w:rPr/>
        <w:t xml:space="preserve">ещё один вариант смешения времён. Первое четверостишье было популярно в народе в конце 80-х. Второе – не известно никому, кроме автора. </w:t>
      </w:r>
    </w:p>
    <w:p>
      <w:pPr>
        <w:pStyle w:val="Normal"/>
        <w:ind w:firstLine="450"/>
        <w:rPr/>
      </w:pPr>
      <w:r>
        <w:rPr>
          <w:vertAlign w:val="superscript"/>
        </w:rPr>
        <w:t>104-1</w:t>
      </w:r>
      <w:r>
        <w:rPr/>
        <w:t xml:space="preserve"> признаться честно, что термины «пробило», «плющить» и «колбасить» появились только в последней редакции текста. Ранее эти термины не были известны широкому кругу читателей.  </w:t>
      </w:r>
    </w:p>
    <w:p>
      <w:pPr>
        <w:pStyle w:val="Normal"/>
        <w:ind w:firstLine="450"/>
        <w:rPr/>
      </w:pPr>
      <w:r>
        <w:rPr/>
      </w:r>
    </w:p>
    <w:p>
      <w:pPr>
        <w:pStyle w:val="Normal"/>
        <w:rPr/>
      </w:pPr>
      <w:r>
        <w:rPr/>
      </w:r>
    </w:p>
    <w:p>
      <w:pPr>
        <w:pStyle w:val="Normal"/>
        <w:rPr/>
      </w:pPr>
      <w:r>
        <w:rPr/>
      </w:r>
    </w:p>
    <w:p>
      <w:pPr>
        <w:pStyle w:val="Normal"/>
        <w:rPr/>
      </w:pPr>
      <w:r>
        <w:rPr/>
      </w:r>
    </w:p>
    <w:sectPr>
      <w:type w:val="nextPage"/>
      <w:pgSz w:w="11906" w:h="16838"/>
      <w:pgMar w:left="1247" w:right="680"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312" w:after="0"/>
      <w:ind w:left="3408" w:hanging="0"/>
      <w:outlineLvl w:val="0"/>
    </w:pPr>
    <w:rPr>
      <w:sz w:val="28"/>
      <w:szCs w:val="28"/>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2z0">
    <w:name w:val="WW8NumSt2z0"/>
    <w:qFormat/>
    <w:rPr>
      <w:rFonts w:ascii="Courier New" w:hAnsi="Courier New" w:cs="Courier New"/>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widowControl w:val="false"/>
      <w:shd w:fill="FFFFFF" w:val="clear"/>
      <w:autoSpaceDE w:val="false"/>
      <w:jc w:val="both"/>
    </w:pPr>
    <w:rPr/>
  </w:style>
  <w:style w:type="paragraph" w:styleId="2">
    <w:name w:val="Основной текст с отступом 2"/>
    <w:basedOn w:val="Normal"/>
    <w:qFormat/>
    <w:pPr>
      <w:widowControl w:val="false"/>
      <w:shd w:fill="FFFFFF" w:val="clear"/>
      <w:autoSpaceDE w:val="false"/>
      <w:spacing w:lineRule="exact" w:line="355"/>
      <w:ind w:left="48" w:hanging="0"/>
    </w:pPr>
    <w:rPr>
      <w:sz w:val="28"/>
      <w:szCs w:val="28"/>
    </w:rPr>
  </w:style>
  <w:style w:type="paragraph" w:styleId="3">
    <w:name w:val="Основной текст с отступом 3"/>
    <w:basedOn w:val="Normal"/>
    <w:qFormat/>
    <w:pPr>
      <w:widowControl w:val="false"/>
      <w:shd w:fill="FFFFFF" w:val="clear"/>
      <w:autoSpaceDE w:val="false"/>
      <w:spacing w:lineRule="exact" w:line="360" w:before="346" w:after="0"/>
      <w:ind w:left="24" w:firstLine="619"/>
    </w:pPr>
    <w:rPr>
      <w:sz w:val="28"/>
      <w:szCs w:val="28"/>
    </w:rPr>
  </w:style>
  <w:style w:type="paragraph" w:styleId="31">
    <w:name w:val="Основной текст 3"/>
    <w:basedOn w:val="Normal"/>
    <w:qFormat/>
    <w:pPr>
      <w:widowControl w:val="false"/>
      <w:shd w:fill="FFFFFF" w:val="clear"/>
      <w:autoSpaceDE w:val="false"/>
      <w:jc w:val="both"/>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1:45:00Z</dcterms:created>
  <dc:creator>Илья</dc:creator>
  <dc:description/>
  <dc:language>en-US</dc:language>
  <cp:lastModifiedBy>Ilya</cp:lastModifiedBy>
  <dcterms:modified xsi:type="dcterms:W3CDTF">2007-12-10T16:49:00Z</dcterms:modified>
  <cp:revision>6</cp:revision>
  <dc:subject/>
  <dc:title>СТРАНИЦА БЕЗ НОМЕРА</dc:title>
</cp:coreProperties>
</file>